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Об утверждении отчёта о результатах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 xml:space="preserve">управления государственной собственностью Ульяновской области 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за 2011 год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/>
        <w:t>В соответствии со статьёй 1</w:t>
      </w:r>
      <w:r>
        <w:rPr>
          <w:spacing w:val="50"/>
        </w:rPr>
        <w:t>6</w:t>
      </w:r>
      <w:r>
        <w:rPr>
          <w:spacing w:val="50"/>
          <w:vertAlign w:val="superscript"/>
        </w:rPr>
        <w:t>1</w:t>
      </w:r>
      <w:r>
        <w:rPr/>
        <w:t xml:space="preserve"> Закона Ульяновской области от 6 мая</w:t>
        <w:br/>
        <w:t>2002 года № 020-ЗО «О порядке управления и распоряжения государственной собственностью Ульяновской области» утвердить отчёт о результатах управления государственной собственностью Ульяновской области за 2011 год (прилагается)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rPr>
          <w:b/>
          <w:b/>
        </w:rPr>
      </w:pPr>
      <w:r>
        <w:rPr>
          <w:b/>
        </w:rPr>
        <w:t>Губернатор Ульяновской области</w:t>
        <w:tab/>
        <w:t xml:space="preserve">  С.И.Морозов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г. Ульяновск</w:t>
      </w:r>
    </w:p>
    <w:p>
      <w:pPr>
        <w:pStyle w:val="Normal"/>
        <w:suppressAutoHyphens w:val="true"/>
        <w:jc w:val="center"/>
        <w:rPr/>
      </w:pPr>
      <w:r>
        <w:rPr/>
        <w:t>06 июня 2012 г.</w:t>
      </w:r>
    </w:p>
    <w:p>
      <w:pPr>
        <w:pStyle w:val="Normal"/>
        <w:suppressAutoHyphens w:val="true"/>
        <w:jc w:val="center"/>
        <w:rPr/>
      </w:pPr>
      <w:r>
        <w:rPr/>
        <w:t xml:space="preserve">№ </w:t>
      </w:r>
      <w:r>
        <w:rPr/>
        <w:t>67-ЗО</w:t>
      </w:r>
    </w:p>
    <w:p>
      <w:pPr>
        <w:pStyle w:val="Normal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5400" w:hanging="0"/>
        <w:jc w:val="center"/>
        <w:outlineLvl w:val="0"/>
        <w:rPr/>
      </w:pPr>
      <w:r>
        <w:rPr/>
        <w:t>УТВЕРЖДЁ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/>
      </w:pPr>
      <w:r>
        <w:rPr/>
        <w:t>Законом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/>
      </w:pPr>
      <w:r>
        <w:rPr/>
        <w:t>«Об утверждении отчёта 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/>
      </w:pPr>
      <w:r>
        <w:rPr/>
        <w:t>результатах управ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/>
      </w:pPr>
      <w:r>
        <w:rPr/>
        <w:t>государственной собственностью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/>
      </w:pPr>
      <w:r>
        <w:rPr/>
        <w:t>Ульяновской области за 2011 год»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sz w:val="14"/>
        </w:rPr>
      </w:pPr>
      <w:r>
        <w:rPr>
          <w:sz w:val="1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sz w:val="14"/>
        </w:rPr>
      </w:pPr>
      <w:r>
        <w:rPr>
          <w:sz w:val="1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 xml:space="preserve">ОТЧЁТ </w:t>
        <w:br/>
        <w:t xml:space="preserve">о результатах управления государственной собственностью </w:t>
        <w:br/>
        <w:t>Ульяновской области за 2011 год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1. Фактический размер расходов, связанных с управлением объектами, находящимися в государственной собственности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153"/>
        <w:gridCol w:w="1791"/>
      </w:tblGrid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Виды расх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pacing w:val="-4"/>
              </w:rPr>
            </w:pPr>
            <w:r>
              <w:rPr>
                <w:spacing w:val="-4"/>
              </w:rPr>
              <w:t>(тыс. рублей)</w:t>
            </w:r>
          </w:p>
        </w:tc>
      </w:tr>
    </w:tbl>
    <w:p>
      <w:pPr>
        <w:pStyle w:val="Normal"/>
        <w:suppressAutoHyphens w:val="true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153"/>
        <w:gridCol w:w="1791"/>
      </w:tblGrid>
      <w:tr>
        <w:trPr>
          <w:tblHeader w:val="true"/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ходы, связанные с управлением объектами, находящимися в государственной собственности Ульянов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308663,56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64"/>
              <w:jc w:val="center"/>
              <w:rPr/>
            </w:pPr>
            <w:r>
              <w:rPr/>
              <w:t>1.1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 изготовление земельно-правовых документов, инвентаризацию и паспортизацию объектов недвижимого имущества, находящихся в государственной собственности Ульянов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64"/>
              <w:jc w:val="center"/>
              <w:rPr/>
            </w:pPr>
            <w:r>
              <w:rPr/>
              <w:t>1062,64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64"/>
              <w:jc w:val="center"/>
              <w:rPr/>
            </w:pPr>
            <w:r>
              <w:rPr/>
              <w:t>1.2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а ликвидацию областных государственных учреждений и унитарных предприятий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64"/>
              <w:jc w:val="center"/>
              <w:rPr/>
            </w:pPr>
            <w:r>
              <w:rPr/>
              <w:t>374,06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64"/>
              <w:jc w:val="center"/>
              <w:rPr/>
            </w:pPr>
            <w:r>
              <w:rPr/>
              <w:t>1.3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а управление и распоряжение пакетами акций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64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64"/>
              <w:jc w:val="center"/>
              <w:rPr/>
            </w:pPr>
            <w:r>
              <w:rPr/>
              <w:t>1.4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а управление и распоряжение земельными участками, проведение кадастровых работ, установление независимым оценщиком рыночной и кадастровой стоимости, публикацию информационных сообщений и формирование земельных участков для проведения торгов, внедрение автоматизированных систем управления объектами недвижимости, разграничение государственной собственности на землю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64"/>
              <w:jc w:val="center"/>
              <w:rPr/>
            </w:pPr>
            <w:r>
              <w:rPr/>
              <w:t>7273,04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64"/>
              <w:jc w:val="center"/>
              <w:rPr/>
            </w:pPr>
            <w:r>
              <w:rPr/>
              <w:t>1.5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а оплату государственной пошлины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64"/>
              <w:jc w:val="center"/>
              <w:rPr/>
            </w:pPr>
            <w:r>
              <w:rPr/>
              <w:t>12,50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1.6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 оценку и организацию продажи государственного имущества Ульяновской области, рекламирование, а также публикацию информационных сообщений о приватизации в определённых в установленном порядке средствах массовой информ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341,26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1.7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 оценку имущества, находящегося в государственной собственности Ульяновской области, публикацию информационных сообщений для проведения торгов по продаже права на заключение договоров аренды недвижимого имущества и продажи земельных участк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249,48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1.8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а выполнение работ по информационно-техноло-гическому сопровождению информационной подсистемы учёта государственного имущества Ульяновской области в системе «Имущество»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1.9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а проведение конкурсов на замещение должностей руководителей областных государственных унитарных предприятий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3,15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1.10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 выкуп размещаемых дополнительных акций при увеличении уставного капитала открытого акционерного общества «Аэропорт Ульяновск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1.11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а выкуп размещаемых дополнительных акций при увеличении уставного капитала открытого акционерного общества «Корпорация развития Ульяновской области»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ind w:right="-70" w:hanging="0"/>
              <w:jc w:val="center"/>
              <w:rPr/>
            </w:pPr>
            <w:r>
              <w:rPr/>
              <w:t>176634,00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1.12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куп размещаемых дополнительных акций при увеличении уставного капитала открытого акционерного общества «Ульяновская областная корпорация ипотеки и строительства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ind w:right="-70" w:hanging="0"/>
              <w:jc w:val="center"/>
              <w:rPr/>
            </w:pPr>
            <w:r>
              <w:rPr/>
              <w:t>23000,00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1.13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 оплату представления сведений, внесённых в государственный кадастр недвижим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1.14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а увеличение уставного фонда областного государственного унитарного предприятия «Имущество»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38600,00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1.15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На выкуп размещаемых дополнительных акций при увеличении уставного капитала открытого акционерного общества «Пассажирское автотранспортное предприятие № 1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52"/>
              <w:jc w:val="center"/>
              <w:rPr/>
            </w:pPr>
            <w:r>
              <w:rPr/>
              <w:t>1.16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куп размещаемых дополнительных акций при увеличении уставного капитала открытого акционерного общества «Гостиница «Октябрьская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64"/>
              <w:jc w:val="center"/>
              <w:rPr/>
            </w:pPr>
            <w:r>
              <w:rPr/>
              <w:t>2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 проведение комплекса работ согласно областной целевой программе «Создание системы кадастра недвижимости в Ульяновской области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/>
              <w:t>5922,16</w:t>
            </w:r>
          </w:p>
        </w:tc>
      </w:tr>
      <w:tr>
        <w:trPr>
          <w:trHeight w:val="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b/>
              </w:rPr>
              <w:t>314585,72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0"/>
        <w:rPr/>
      </w:pPr>
      <w:r>
        <w:rPr/>
        <w:t>2. Фактический размер доходов от использования объектов, находящихся в государственной собственности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/>
      </w:pPr>
      <w:r>
        <w:rPr/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  <w:gridCol w:w="1948"/>
      </w:tblGrid>
      <w:tr>
        <w:trPr>
          <w:trHeight w:val="6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Виды доходов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 xml:space="preserve">(тыс. рублей) 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  <w:gridCol w:w="1948"/>
      </w:tblGrid>
      <w:tr>
        <w:trPr>
          <w:tblHeader w:val="true"/>
          <w:trHeight w:val="3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 xml:space="preserve">От передачи в аренду имущества, находящегося в государственной собственности Ульяновской области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5,31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 xml:space="preserve">От получения части прибыли областных государственных унитарных предприятий, остающейся после уплаты налогов и иных обязательных платежей в бюджет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60,03</w:t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 xml:space="preserve">От дивидендов по акциям, находящимся в государственной собственности Ульяновской области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9,06</w:t>
            </w:r>
          </w:p>
        </w:tc>
      </w:tr>
      <w:tr>
        <w:trPr>
          <w:trHeight w:val="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 xml:space="preserve">От передачи в аренду земельных участков и средств от продажи права на заключение договоров аренды земельных  участков, находящихся в государственной собственности Ульяновской области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55,05</w:t>
            </w:r>
          </w:p>
        </w:tc>
      </w:tr>
      <w:tr>
        <w:trPr>
          <w:trHeight w:val="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От продажи земельных участков, находящихся в государственной собственности Ульяновской области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9,86</w:t>
            </w:r>
          </w:p>
        </w:tc>
      </w:tr>
      <w:tr>
        <w:trPr>
          <w:trHeight w:val="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От продажи иного имущества, находящегося в государственной собственности Ульяновской области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693,69</w:t>
            </w:r>
          </w:p>
        </w:tc>
      </w:tr>
      <w:tr>
        <w:trPr>
          <w:trHeight w:val="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/>
              <w:t>7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От передачи в аренду земельных участков и средств от продажи права на заключение договоров аренды земельных  участков, государственная собственность Ульяновской области на которые не разграничен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24,15</w:t>
            </w:r>
          </w:p>
        </w:tc>
      </w:tr>
      <w:tr>
        <w:trPr>
          <w:trHeight w:val="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5257,15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40"/>
        <w:ind w:firstLine="540"/>
        <w:jc w:val="center"/>
        <w:outlineLvl w:val="0"/>
        <w:rPr/>
      </w:pPr>
      <w:r>
        <w:rPr/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Перечень недвижимого имущества, находящегося в государственной собственности Ульяновской области, переданного в безвозмездное пользование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3060"/>
        <w:gridCol w:w="2700"/>
        <w:gridCol w:w="1260"/>
      </w:tblGrid>
      <w:tr>
        <w:trPr>
          <w:trHeight w:val="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ConsPlusCell"/>
              <w:widowControl/>
              <w:suppressAutoHyphens w:val="true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ждения объекта </w:t>
            </w:r>
          </w:p>
          <w:p>
            <w:pPr>
              <w:pStyle w:val="ConsPlusCell"/>
              <w:widowControl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зна Ульяновской</w:t>
            </w:r>
          </w:p>
          <w:p>
            <w:pPr>
              <w:pStyle w:val="ConsPlusCell"/>
              <w:widowControl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ласти или юридические лица, за которыми государственное </w:t>
            </w:r>
          </w:p>
          <w:p>
            <w:pPr>
              <w:pStyle w:val="ConsPlusCell"/>
              <w:widowControl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мущество Ульяновской </w:t>
            </w:r>
          </w:p>
          <w:p>
            <w:pPr>
              <w:pStyle w:val="ConsPlusCell"/>
              <w:widowControl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ласти закреплено</w:t>
            </w:r>
          </w:p>
          <w:p>
            <w:pPr>
              <w:pStyle w:val="ConsPlusCel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 праве хозяйственного ведения либо оперативного управ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, которым государственное имущество Ульяновской области передано в безвозмездное пользование (ссудополучател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меще-ния,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3060"/>
        <w:gridCol w:w="2700"/>
        <w:gridCol w:w="1260"/>
        <w:gridCol w:w="1440"/>
        <w:gridCol w:w="1440"/>
      </w:tblGrid>
      <w:tr>
        <w:trPr>
          <w:tblHeader w:val="true"/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Ефремова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52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й области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государственной инспекции безопасности </w:t>
            </w:r>
          </w:p>
          <w:p>
            <w:pPr>
              <w:pStyle w:val="ConsPlusCell"/>
              <w:widowControl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го движения Министерства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х дел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 по Улья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2,2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  <w:br/>
              <w:t xml:space="preserve">пр-т Гая,   </w:t>
              <w:br/>
              <w:t>д. 5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           государственное унитарное предприятие «Имуще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городс-кая общественная организация инва-лидов, страдающих сердечно-сосудисты-ми заболеваниями, Ульяновской об-ластной обществен-ной организации Всероссийского общества инвали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аратаевка,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ул. Молодёжна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нитарное сельскохозяйственное предприятие «Тепличное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здравоохранения «Центральная клиническая медико-санитарная часть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2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  <w:br/>
              <w:t>пр-т Нарима-нова, д.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 образовательное учреждение дополнительного образования детей «Областной центр детского и юношеского туризма и экскурси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 «Детская школа искусств № 12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1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 </w:t>
              <w:br/>
              <w:t xml:space="preserve">область,    </w:t>
              <w:br/>
              <w:t xml:space="preserve">Базарносыз-  </w:t>
              <w:br/>
              <w:t xml:space="preserve">ганский  район, р.п. Базарный Сызган, 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одская, 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инистерства лесного хозяйства,         </w:t>
              <w:br/>
              <w:t>природопользования и экологии Ульяновской области в Базарносызганском  лесничеств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удебных приставов по Базарносызганскому району Улья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20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имитров-град,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вардей-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я, д.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начального профессионального образования профессиональное училище № 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государственное учреждение здравоохранения «Медико-санитарная часть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2 Федерального медико-биологи-ческого агентств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 </w:t>
              <w:br/>
              <w:t>область,</w:t>
              <w:br/>
              <w:t>Старомайнский район,</w:t>
              <w:br/>
              <w:t xml:space="preserve">р.п. Старая Майна, 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еволю-ционная, д.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-венное образовательное учреждение среднего профессионального образования технологический техникум в р.п. Старая Май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Старомайнская детско-юношеская спортивная шко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0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  <w:br/>
              <w:t>ул. Димитрова, д.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-венное образовательное учреждение среднего профессионального образования Улья-новский педагоги-ческий колледж № 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чреждение здраво-охранения «Центральная город-ская клиническая больница 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0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имитров-град,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т Авто-строителей,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начального профессионального образования профессиональное училище № 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 Федерального меди-ко-биологического агентств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лбина,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5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социального обслуживания «Комплексный центр социального обслуживания населения «Исток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ая правос-лавная религиозная организация прихода Храма Благовещения Пресвятой Богоро-дицы г. Ульяновска Симбирской и Мелекесской епар-хии Русской Пра-вославной Церк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uppressAutoHyphens w:val="true"/>
              <w:jc w:val="center"/>
              <w:rPr/>
            </w:pPr>
            <w:r>
              <w:rPr/>
              <w:t>130,19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пр-т 50 лет ВЛКСМ,  д. 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среднего профессионального образования «Ульяновский физкультурно-спортивный техникум олимпийского резерв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о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допол-нительного образо-вания детей «Специализированная детско-юношеская спортивная школа олимпийского резерва дзюдо «Спарт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40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ул. Гончарова, д.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культуры «Ульяновский областной художественный музе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регио-нальная организация Всероссийской творческой общественной организации «Союз  художников Росси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9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ул. Рябикова, 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-венное образовательное учреждение начального профессионального образования Профессиональное училище №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здравоохранения «Детская городская клиническая больница № 3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пр-т Туполева, д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-венное образовательное учреждение начального профессионального об-разования Профессио-нальное училище № 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здравоохранения «Городская поликлиника № 5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Чердаклинский район, 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Озёрки, 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ул. Центральная, 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здравоохранения Ульяновский областной клинический госпиталь ветеранов вой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здравоохранения «Чердаклинская центральная районная больниц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 Новоспасский район,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котушка,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Школьная, 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-реждение социального обслуживания «Социальный приют для детей и подростков  «Росток» </w:t>
              <w:br/>
              <w:t>в д. Рокотушк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Рокотушкинская основная общеобразователь-ная шко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8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4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ул. Оренбург-</w:t>
            </w:r>
          </w:p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я, д. 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здравоохранения «Ульяновское областное бюро судебно-медицинской экспертизы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ственное управ-ление Следственного комитета Российской Федерации по Улья-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03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пл. Ленина, </w:t>
            </w:r>
          </w:p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-дарственное учреж-дение «Управление по эксплуатации зда-ний высших органов власти» Управления делами Президент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28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ул. Л.Толстого,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36/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-венное автономное учреждение «Много-функциональный центр предоставления государственных услуг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-ральной службы государственной регистрации, кадастра и карто-графии по Улья-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1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р Львовский, д.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-венное образовательное учреждение среднего профессионального об-разования Ульяновский медицинский колледж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здравоохранения «Городская поликлиника № 5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Новоспасский район,            р.п. Новоспас-ское, </w:t>
            </w:r>
          </w:p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одская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инистерства лесного хозяйства, природопользования и экологии Ульяновской области в Новоспас-ском лесничеств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атура Улья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ул. Л.Толстого,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36/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-венное автономное учреждение «Много-функциональный центр предоставления государственных услуг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рхитектуры и градостроительства мэрии города Ульяновс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Герасимова,  д.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-венное образовательное учреждение среднего профессионального образования «Улья-новский профессио-нально-педагогический колледж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инистерства внутренних дел Российской Федерации по Улья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8,0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ул. Л.Толстого,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36/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-венное автономное учреждение «Много-функциональный центр предоставления государственных услуг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миграционной службы по Улья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63,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bCs/>
        </w:rPr>
        <w:t>4. Перечень недвижимого имущества, приобретённого в государственную собственность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66"/>
        <w:gridCol w:w="30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Способ приобретения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66"/>
        <w:gridCol w:w="3060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Нежилое здание общей площадью 1340,69 кв. м с принадлежностями (литеры: А, а,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), кадастровый номер объекта: 73:24:020602:0000:025830001, расположенное по адресу: г. Ульяновск, проезд Сиреневый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7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Приобретено област-ным государственным унитарным предприя-тием «Имущество» по договору купли-прода-жи у общества с огра-ниченной ответствен-ностью «Стэн»</w:t>
            </w:r>
          </w:p>
        </w:tc>
      </w:tr>
      <w:tr>
        <w:trPr>
          <w:trHeight w:val="12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Здание гаража (эллинг) общей площадью </w:t>
              <w:br/>
              <w:t>91,21 кв. м, 1-этажный, инв. № 8800, лит. А, мансарда, кадастровый (или условный) номер: 73-73-04/046/2007-001 и земельный участок общей пло-щадью 98 кв. м, категория земель: земли населённых пунктов, разрешённое использование: размещение здания гаража (эллинга), кадастровый (или условный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номер 73:14:030107:354, расположенны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по адресу: Ульян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Сенгилеевский район, г. Сенгилей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ул. Чапаева, д. 2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 </w:t>
            </w:r>
            <w:r>
              <w:rPr/>
              <w:t>Принято из собственности муниципального образования «Сенгилеевский район» Ульяновской области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Административное здание бывшей поликлиники, 2-этажный, общая площадь 738,9 кв. м, инв. № 008569, лит. А, кадастровый (или условный) номер: 73-73-06/030/2011-106, и земельный участок, категория земель: земли населённых пунктов, площадь 537 кв. м, кадастровый (или услов-ный) номер: 73:13:030310:34, расположенные по адресу: Ульяновская область, Радищевский район, р.п. Радищево, ул. Кооперативная, д.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 </w:t>
            </w:r>
            <w:r>
              <w:rPr/>
              <w:t>Принято из собственности муниципального образования «Радищевский район»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Здание котельной общей площадью 114,11 кв. м (литеры: А, А1), кадастровый (или условный) номер: 73:24:041406:0000:0262320001, расположенное по адресу: г. Ульяновск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ул. Карла Маркса, № 40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 </w:t>
            </w:r>
            <w:r>
              <w:rPr/>
              <w:t>Принято из собственности муниципального образования «город Ульяновск»</w:t>
            </w:r>
          </w:p>
        </w:tc>
      </w:tr>
      <w:tr>
        <w:trPr>
          <w:trHeight w:val="12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5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 xml:space="preserve">10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ринято из собствен-ности муниципального образования «город Ульяновск» как имущественный комплекс</w:t>
            </w:r>
          </w:p>
        </w:tc>
      </w:tr>
      <w:tr>
        <w:trPr>
          <w:trHeight w:val="12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6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Муниципальное образовательное учреждение дополнительного образования детей «Детско-юношеская спортивная школа № 8»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Принято из собствен-ности муниципального образования «город Ульяновск» как имущественный комплекс</w:t>
            </w:r>
          </w:p>
        </w:tc>
      </w:tr>
      <w:tr>
        <w:trPr>
          <w:trHeight w:val="12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7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дзюдо «Сп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Принято из собствен-ности муниципального образования «город Ульяновск» как имущественный комплекс</w:t>
            </w:r>
          </w:p>
        </w:tc>
      </w:tr>
      <w:tr>
        <w:trPr>
          <w:trHeight w:val="12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8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Детский образовательно-оздоровительный лагерь «Светлячок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Принят из собствен-ности муниципального образования «Староку-латкинский район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firstLine="720"/>
        <w:jc w:val="both"/>
        <w:outlineLvl w:val="1"/>
        <w:rPr/>
      </w:pPr>
      <w:r>
        <w:rPr>
          <w:bCs/>
        </w:rPr>
        <w:t>5. Перечень ценных бумаг, приобретённых в государственную собственность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jc w:val="both"/>
        <w:outlineLvl w:val="1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26"/>
        <w:gridCol w:w="2160"/>
        <w:gridCol w:w="2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Количество ценных бумаг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>
                <w:spacing w:val="-4"/>
              </w:rPr>
            </w:pPr>
            <w:r>
              <w:rPr>
                <w:spacing w:val="-4"/>
              </w:rPr>
              <w:t>Номинальная стоимость ценной бумаги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12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Акции обыкновенные именные бездокументарные открытого акционерного общества «Аэропорт Ульянов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500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 </w:t>
            </w:r>
            <w:r>
              <w:rPr/>
              <w:t xml:space="preserve">10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Акции обыкновенные именные бездокументарные открытого </w:t>
            </w:r>
            <w:r>
              <w:rPr>
                <w:spacing w:val="-4"/>
              </w:rPr>
              <w:t>акционерного общества «Корпорация развития Ульяновской обла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766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Акции обыкновенные именные бездокументарные открытого акционерного общества «Ульяновская областная корпорация ипотеки и строитель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Акции обыкновенные именные бездокументарные открытого акционерного общества «Пассажирское автотранспортное предприятие № 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5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Акции обыкновенные именные бездокументарные открытого акционерного общества «Гостиница «Октябрьск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6. Перечень земельных участков, изъятых для государственных нужд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86"/>
        <w:gridCol w:w="1080"/>
        <w:gridCol w:w="2520"/>
        <w:gridCol w:w="41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Кадас-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Пло-щадь,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Место нахо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Категория зем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</w:tr>
      <w:tr>
        <w:trPr>
          <w:trHeight w:val="19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73:21:060101: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137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Ульяновская об-ласть, Чердаклинс-кий район, муни-ципальное образо-вание «Мирновс-кое сельское посел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Земли промышленности, энерге-тики, транспорта, связи, радио-вещания, телевидения, инфор-матики, земли для обеспечения космической деятельности, зем-ли обороны, безопасности и земли иного специального назна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73:21:060101: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109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Ульяновская об-ласть, Чердаклинс-кий район, муни-ципальное образо-вание «Мирнов-ское сельское посел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Земли промышленности, энерге-тики, транспорта, связи, радио-вещания, телевидения, инфор-матики, земли для обеспечения космической деятельности, зем-ли обороны, безопасности и земли иного специального назна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73:21:060101: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556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Ульяновская об-ласть, Чердаклинс-кий район, муни-ципальное образо-вание «Мирновс-кое сельское посел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Земли промышленности, энерге-тики, транспорта, связи, радио-вещания, телевидения, инфор-матики, земли для обеспечения космической деятельности, зем-ли обороны, безопасности и земли иного специального назначения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7. Перечень земельных участков, являющихся государственной собственностью Ульяновской области, предоставленных взамен изъятых для государственных нужд Ульяновской области земельных участк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86"/>
        <w:gridCol w:w="1080"/>
        <w:gridCol w:w="2700"/>
        <w:gridCol w:w="3960"/>
      </w:tblGrid>
      <w:tr>
        <w:trPr>
          <w:trHeight w:val="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Кадас-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Пло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щадь, кв.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Место нахо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Категория земель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86"/>
        <w:gridCol w:w="1080"/>
        <w:gridCol w:w="2700"/>
        <w:gridCol w:w="3960"/>
      </w:tblGrid>
      <w:tr>
        <w:trPr>
          <w:tblHeader w:val="true"/>
          <w:trHeight w:val="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</w:tr>
      <w:tr>
        <w:trPr>
          <w:trHeight w:val="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73:21:060101: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455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Ульяновская об-ласть, Чердаклинс-кий район, в грани-цах КФХ «Люкс» (бывший СПК «Чердаклинский»), в 2430 м северо-</w:t>
            </w:r>
            <w:r>
              <w:rPr>
                <w:spacing w:val="-4"/>
              </w:rPr>
              <w:t>восточнее п. Лощ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73:21:060101: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455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Ульяновская об-ласть, Чердаклинс-кий район, в грани-цах КФХ «Люкс» (бывший СПК «Чердаклинский»), в 2370 м северо-</w:t>
            </w:r>
            <w:r>
              <w:rPr>
                <w:spacing w:val="-4"/>
              </w:rPr>
              <w:t>восточнее п. Лощ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73:21:060101: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455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Ульяновская об-ласть, Чердаклинс-кий район, в грани-цах КФХ «Люкс» (бывший СПК «Чер-даклинский»), в 2360 м северо-</w:t>
            </w:r>
            <w:r>
              <w:rPr>
                <w:spacing w:val="-4"/>
              </w:rPr>
              <w:t>восточнее п. Лощ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73:21:060101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455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Ульяновская об-ласть, Чердаклинс-кий район, в грани-цах КФХ «Люкс» (бывший СПК «Чердаклинский»), в 2340 м северо-</w:t>
            </w:r>
            <w:r>
              <w:rPr>
                <w:spacing w:val="-4"/>
              </w:rPr>
              <w:t>восточнее п. Лощ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5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73:21:060101: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455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 xml:space="preserve">Ульяновская об-ласть, Чердаклинс-кий район, в грани-цах КФХ «Люкс» (бывший СПК «Чердаклинский»), в 2080 м северо-восточне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п. Лощ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6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73:21:060502: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2730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Чердаклинский район, муниципальное образование «Мирновское сельское поселени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8. Перечень объектов государственной собственности Ульяновской области, закреплённых на праве хозяйственного ведения за областными государственными унитарными предприятиями, в отношении которых оформлено согласие собственника на совершение сделок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/>
      </w:pPr>
      <w:r>
        <w:rPr/>
      </w:r>
    </w:p>
    <w:tbl>
      <w:tblPr>
        <w:tblW w:w="94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2268"/>
        <w:gridCol w:w="12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>места нахождения объе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ластного госу-дарственного унитарного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делки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2268"/>
        <w:gridCol w:w="1260"/>
      </w:tblGrid>
      <w:tr>
        <w:trPr>
          <w:tblHeader w:val="true"/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9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ения, этаж 1, номера на поэтажном плане 3, 4, 49, площадью 56,2 кв. м, распо-ложенные по адресу: г. Ульяновск, </w:t>
              <w:br/>
              <w:t>ул. Гончарова, д. 28/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бластное госу-дарственное уни-тарное предприя-тие «Имущество» (далее – ОГУП «Имущество»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ения, этаж 1, 2, номера на поэтажном плане:  1 этаж: 1, 56; 2 этаж: 1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лощадью 40,8 кв. м, расположенные по адресу: </w:t>
              <w:br/>
              <w:t>г. Ульяновск, ул. Гончарова, д. 28/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енная база с принадлеж-ностями (литеры: А,Б, В, Д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пло-щадью 40,8 кв. м, расположенная по адресу: г. Ульяновск, ул. Пензенская, д. 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не завершённый строи-тельством, степень готовности  28 %, инв. № 009026, площадью 605,08 кв. м, распо-ложенный по адресу: Ульяновская область, Сенгилеевский район, г. Сенгилей, </w:t>
              <w:br/>
              <w:t>ул. Шевченко, д. 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Временные слесарные мастерские, 1-этаж-ный, инвентарный № 73:401:002:001721640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</w:rPr>
              <w:t>9005, литеры: 5, 5-1, площадью 1545,0 кв. м,</w:t>
            </w:r>
            <w:r>
              <w:rPr/>
              <w:t xml:space="preserve"> расположенные по адресу: 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Здание тракторной мастерской, 1-этажное, инв. № 73:401:002:001721640:9063, лит. 63, 63-1, площадью 325,7 кв. м, расположенное по адресу: 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й цех (литеры: 51, 51-1, 51-2) площадью 600,3 кв. м, расположен-ный по адресу: 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 xml:space="preserve">Складское помещение, 1-этажное, инв. </w:t>
              <w:br/>
            </w:r>
            <w:r>
              <w:rPr>
                <w:spacing w:val="-4"/>
              </w:rPr>
              <w:t>№ 73:401:002:001721640:9050, лит. 50, 50-1,</w:t>
            </w:r>
            <w:r>
              <w:rPr/>
              <w:t xml:space="preserve"> площадью 373,3 кв. м, расположенное по адресу: 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14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>Административно-бытовой корпус, 1-этаж-ный, инвентарный № 73:401:002:</w:t>
              <w:br/>
              <w:t>001721640:9048, литеры: 48, 48-1, площадью 135,9 кв. м, расположенный по адресу: 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>Склад-навес, 1-этажный, инв. № 73:401:</w:t>
              <w:br/>
              <w:t xml:space="preserve">002:001721640:9047, лит. 47, площадью 1809,8 кв. м, расположенный по адресу: </w:t>
              <w:br/>
              <w:t>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>Столовая на 155 мест, 2-этажная, литера: 11, площадью 1208,0 кв. м, расположенная по адресу: 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>Склад, 1-этажный, инв. № 73:401:002:</w:t>
              <w:br/>
              <w:t>001721640:9046, лит. 46, 46-1, 46-2, площадью 1822,5 кв. м, расположенный по адресу: 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>Временный арматурный цех, 1-этажный, инв. № 73:401:002:001721640:9016, лит. 16, 16-1, площадью 894,3 кв. м, расположенный по адресу: 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>Склад ГСМ, 1-этажный, инв. № 73:401:</w:t>
              <w:br/>
              <w:t>002:001721640:9027, лит. 27, 29-41, площадью 16,2 кв. м, расположенный по адресу: 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>АБК, 1-этажный, инв. № 73:401:</w:t>
              <w:br/>
              <w:t xml:space="preserve">002:001721640:9052, лит. 52, площадью 63,0 кв. м, расположенный по адресу: </w:t>
              <w:br/>
              <w:t>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>Компрессорная, 1-этажный, инв. № 73:401:</w:t>
              <w:br/>
            </w:r>
            <w:r>
              <w:rPr>
                <w:spacing w:val="-4"/>
              </w:rPr>
              <w:t xml:space="preserve">002:001729270, лит. 55, площадью </w:t>
              <w:br/>
              <w:t>156,3 кв. м,</w:t>
            </w:r>
            <w:r>
              <w:rPr/>
              <w:t xml:space="preserve"> расположенная по адресу: </w:t>
              <w:br/>
              <w:t>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>Комплекс производственных баз правого берега, инв. № 73:401:002:001721640, лит. 1, 1-1, 3, 4, площадью 1984,4 кв. м, расположенный по адресу: 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КТП, инв. № 73:401:002:001729270, лит. 56, площадью 12,3 кв. м, расположенная по адресу: 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>
                <w:spacing w:val="-4"/>
              </w:rPr>
              <w:t>Болтомойка (лит. 53), площадью 211,1 кв. м,</w:t>
            </w:r>
            <w:r>
              <w:rPr/>
              <w:t xml:space="preserve"> расположенная по адресу: г. Ульяновск, </w:t>
              <w:br/>
              <w:t>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КТП, инв.№ 73:401:002:001729270, лит. 57, площадью 7,6 кв. м, расположенная по адресу: 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Склад № 2 (объект незавершённого строи-тельства), инв. № 73:401:002:</w:t>
              <w:br/>
              <w:t>001721640:9024, расположенный по адресу: 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Здание мастерских с принадлежностями (литеры: А, А1,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>, КК1-КК-14), площадью 4504,41 кв. м, расположенное по адресу: г. Ульяновск, проезд Энергетиков, № 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Здание склада шиферного, 1-этажное, инв. № 26510, литера Д, площадью 213,01 кв. м, расположенное по адресу: г. Ульяновск, проезд Энергетиков, № 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Административное здание с принад-лежностями, 2-этажное, инв. № 26510, лит. Б, Г, Г1, площадью 475,74 кв. м, расположенное по адресу: г. Ульяновск, проезд Энергетиков, № 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 xml:space="preserve">Помещения, номера на поэтажном плане: подвал: 10-14; 1 этаж: 53-55, площадью 100,2 кв. м, расположенные по адресу: </w:t>
              <w:br/>
              <w:t>г. Ульяновск, ул. Гончарова, д. 28/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Помещения, этаж 1, номера на поэтажном плане 1-3, площадью 109,7 кв. м, располо-женные по адресу: г. Ульяновск, ул. Гон-чарова, д. 28/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Помещения, номера на поэтажном плане:</w:t>
              <w:br/>
              <w:t xml:space="preserve">1 этаж: 11, 31; 2 этаж: 36-41, площадью 107,3 кв. м, расположенные по адресу: </w:t>
              <w:br/>
              <w:t>г. Ульяновск, ул. Гончарова, д. 28/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 xml:space="preserve">Здание весоремонтной мастерской, 2-этаж-ное, инв. № 005458, лит. А, А1, а, а1,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площадью 126,2 кв. м, расположенное по адресу: Ульяновская область, </w:t>
              <w:br/>
              <w:t>г. Димитровград, ул. Пушкина, д. 1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 xml:space="preserve">Не завершённое строительством здание спортивного корпуса, степень готовности объекта в процентах – 64 %, инв. № 030274, лит. В, </w:t>
            </w:r>
            <w:r>
              <w:rPr>
                <w:lang w:val="en-US"/>
              </w:rPr>
              <w:t>I</w:t>
            </w:r>
            <w:r>
              <w:rPr/>
              <w:t>, площадью 839,1 кв. м, располо-женное по адресу: г. Ульяновск, шоссе По-ливненское, д. 8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 xml:space="preserve">Помещения, номера на поэтажном плане: </w:t>
              <w:br/>
            </w:r>
            <w:r>
              <w:rPr>
                <w:spacing w:val="-4"/>
              </w:rPr>
              <w:t>1 этаж: 23, 24; 2 этаж: 16, площадью</w:t>
              <w:br/>
              <w:t>125,3 кв. м,</w:t>
            </w:r>
            <w:r>
              <w:rPr/>
              <w:t xml:space="preserve"> расположенные по адресу: </w:t>
              <w:br/>
              <w:t>г. Ульяновск, ул. Марата, д. 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>Помещение, этаж 1, номер не поэтажном плане 29, площадью 54,8 кв. м, располо-женное по адресу: г. Ульяновск, ул. Мара-та, д. 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>Ангар, 1-этажный, инв. № 8176, лит. Д, площадью 571,8 кв. м, расположенный по адресу: г. Ульяновск, ул. Краснопро-летарская, д.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>Здание, 1-этажное, инв. № 8176, лит. Ж, площадью 447,8 кв. м, расположенное по адресу: г. Ульяновск, ул. Краснопро-летарская, д.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>Здание, 1-этажное, инв. № 8176, лит. Е, площадью 186,24 кв. м, расположенное по адресу: г. Ульяновск, ул. Краснопролетарс-кая, д.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>Здание склада, 1-этажное, лит. Б, площадью 486,15 кв. м, расположенное по адресу: г. Ульяновск, ул. Локомотивная, дом № 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13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 xml:space="preserve">Здание материального склада, 1-этажное, инв. № 008661, лит. В, В1, В2, в, площадью 476,29 кв. м, расположенное по адресу: </w:t>
              <w:br/>
              <w:t>г. Ульяновск, ул. Локомотивная, дом № 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 xml:space="preserve">Административное здание, 1-этажное, инв. № 8661,  лит.  А, А1, А2,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 xml:space="preserve">, площадью 446,94 кв. м, расположенное по адресу: </w:t>
              <w:br/>
              <w:t>г. Ульяновск, ул. Локомотивная, дом № 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 xml:space="preserve">Помещения, этаж 1, номера на поэтажном плане: 57-61, площадью 82,74 кв. м, распо-ложенные  по  адресу:  г. Ульяновск, </w:t>
              <w:br/>
              <w:t>ул. Ефремова, № 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 xml:space="preserve">Помещения, подвал, номера на поэтажном плане: 1-18, 21-28, 30, площадью </w:t>
              <w:br/>
              <w:t>633,65 кв. м,</w:t>
            </w:r>
            <w:r>
              <w:rPr>
                <w:spacing w:val="-4"/>
              </w:rPr>
              <w:t xml:space="preserve"> </w:t>
            </w:r>
            <w:r>
              <w:rPr/>
              <w:t xml:space="preserve">расположенные по адресу: </w:t>
              <w:br/>
              <w:t>г. Ульяновск, проспект Ульяновский, №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Помещения, этаж: подвал, номера на поэтажном плане: 1-9, 11, 13-15, 18-25, 27-31, 34-45, 47, 48, 50-53, 57-74, 77-100, площадью 1072,82 кв. м, расположенные по адресу: г. Ульяновск, проспект Ульяновс-кий, №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Склад готовой продукции (литеры: 8, 9, 9-1, 9-2), площадью 11,4 кв. м, расположен-ный по адресу: 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Площадка, инвентарный № 73:401:002:</w:t>
              <w:br/>
              <w:t>001721640:0100, площадью 17632,7 кв. м, расположенная по адресу: г. Ульяновск,</w:t>
              <w:br/>
              <w:t>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Здания профессионального училища № 9 (столовая), инв. № 29229, лит. Б, б, пло-щадью 1174,89 кв. м, расположенные по адресу: г. Ульяновск, ул. Краснопроле-тарская, № 6-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Комплекс производственных баз правого берега, инв.№ 73:401:002:001721640, лит. 2, 6, 6-1, 7, 12, 13, 20-3, 21, 23, площадью 7348,5 кв. м, расположенные по адресу:</w:t>
              <w:br/>
              <w:t>г. Ульяновск, ул. Уютная, №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Учебный корпус № 2, количество этажей: 1-3 (в т.ч. мансарда), инв. № 000070. лит. А, А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, площадью 1809,5 кв. м, расположенный по адресу: г. Ульяновск, ул. Автозаводская, № 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Одноэтажное здание гаража (литера: Б), площадью 25,34 кв. м, расположенное по адресу: г. Ульяновск, ул. Марата, 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spacing w:val="-4"/>
              </w:rPr>
            </w:pPr>
            <w:r>
              <w:rPr>
                <w:spacing w:val="-4"/>
              </w:rPr>
              <w:t>2615 именных обыкновенных бездокумен-тарных акций закрытого акционерного об-щества «Ульяновский авторемонтный заво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 xml:space="preserve">Зерносклад № 10 (литеры: 6, 6-1, 6-2, 6-3, 6-4) общей площадью 1278,8 кв. м, кадаст-ровый номер:  73:17:040137:139, зерноскла-ды № 11 и № 12 (литеры: 20, 20-1, 20-2, </w:t>
              <w:br/>
              <w:t xml:space="preserve">20-3) общей площадью 2425,0 кв. м, кадастровый номер: 73:17:040137:138, расположенные по адресу: Ульяновская область, Сурский район, р.п. Сурское, </w:t>
              <w:br/>
              <w:t>ул. Энгель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ежилые помещения (этаж 4, литера А) об-щей площадью 392,12 кв. м, расположенные по адресу: г. Ульяновск, пр. Гая, 59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на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b w:val="false"/>
          <w:b w:val="false"/>
          <w:bCs w:val="false"/>
        </w:rPr>
      </w:pPr>
      <w:r>
        <w:rPr/>
        <w:t>______________________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704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color w:val="000000"/>
      <w:sz w:val="28"/>
      <w:szCs w:val="28"/>
    </w:rPr>
  </w:style>
  <w:style w:type="character" w:styleId="Style15">
    <w:name w:val=" Знак Знак"/>
    <w:basedOn w:val="Style14"/>
    <w:qFormat/>
    <w:rPr>
      <w:color w:val="00000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06:00Z</dcterms:created>
  <dc:creator>Митрофанова И.В.</dc:creator>
  <dc:description/>
  <cp:keywords/>
  <dc:language>en-US</dc:language>
  <cp:lastModifiedBy>user</cp:lastModifiedBy>
  <cp:lastPrinted>2012-04-28T09:01:00Z</cp:lastPrinted>
  <dcterms:modified xsi:type="dcterms:W3CDTF">2012-06-08T04:23:00Z</dcterms:modified>
  <cp:revision>22</cp:revision>
  <dc:subject/>
  <dc:title/>
</cp:coreProperties>
</file>