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инистра сельского, лесного хозяйства и природных ресурсов Ульяновской области М.И.Семёнкина о результатах деятельности Министерства сельского, лесного хозяйства и природных ресурсов Ульяновской области за 2016 год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лючевыми направлениями работы Министерства сельского, лесного хозяйства и природных ресурсов Ульяновской области в 2016 году можно назвать: увеличение производства сельскохозяйственной продукции и продуктов питания в целях обеспечения ими населения области, а также развитие лесопромышленного комплекса и природоохранную деятельность.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ельское хозяйство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тогам 2016 года отмечается рост производства продукции растениеводства, животноводства, пищевой промышленност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Производство продукции сельского хозяйства в действующих ценах составило 42 млрд. 379,3 млн. рублей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Индекс производства продукции сельского хозяйства </w:t>
      </w:r>
      <w:r>
        <w:rPr>
          <w:bCs/>
          <w:sz w:val="28"/>
          <w:szCs w:val="28"/>
        </w:rPr>
        <w:t xml:space="preserve">составил </w:t>
      </w:r>
      <w:r>
        <w:rPr>
          <w:b/>
          <w:bCs/>
          <w:sz w:val="28"/>
          <w:szCs w:val="28"/>
        </w:rPr>
        <w:t xml:space="preserve">116,0% </w:t>
      </w:r>
      <w:r>
        <w:rPr>
          <w:bCs/>
          <w:sz w:val="28"/>
          <w:szCs w:val="28"/>
        </w:rPr>
        <w:t>к соответствующему периоду прошлого года. Это выше, чем по Российской Федерации (104,8%) и по Приволжскому федеральному округу (106,2%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мпу роста сельхозпроизводства Ульяновская область занимает 2 место среди 14 регионов Приволжского федерального округа и 3 место – среди всех субъектов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осевные площади</w:t>
      </w:r>
      <w:r>
        <w:rPr>
          <w:sz w:val="28"/>
          <w:szCs w:val="28"/>
        </w:rPr>
        <w:t xml:space="preserve"> увеличены к уровню прошлого года и составили 1 млн. 12,1 тыс. га, 100,2% к 2015 год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рожай </w:t>
      </w:r>
      <w:r>
        <w:rPr>
          <w:b/>
          <w:sz w:val="28"/>
          <w:szCs w:val="28"/>
        </w:rPr>
        <w:t>зерна</w:t>
      </w:r>
      <w:r>
        <w:rPr>
          <w:sz w:val="28"/>
          <w:szCs w:val="28"/>
        </w:rPr>
        <w:t xml:space="preserve"> составил 1 млн. 187,1 тыс. тонн (в весе после доработки), 138,1% к 2015 году. Это один из самых высоких урожаев за всю постсоветскую историю Ульян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Урожайность зерновых составила 21,9 ц/га, это также один из самых высоких её уровней за всю историю региона. По этому показателю Ульяновская область занимает 4 место среди 14 регионов Приволжского федерального округ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Подсолнечника</w:t>
      </w:r>
      <w:r>
        <w:rPr>
          <w:sz w:val="28"/>
          <w:szCs w:val="28"/>
        </w:rPr>
        <w:t xml:space="preserve"> собрано 262,6 тыс. тонн (в весе после доработки), 151,6% к 2015 году при урожайности 11,3 ц/га, что выше уровня прошлого года (10,6 ц/га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урожай подсолнечника - это абсолютный рекорд за всю историю Ульяновской обла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овый сбор </w:t>
      </w:r>
      <w:r>
        <w:rPr>
          <w:b/>
          <w:sz w:val="28"/>
          <w:szCs w:val="28"/>
        </w:rPr>
        <w:t>сахарной свеклы</w:t>
      </w:r>
      <w:r>
        <w:rPr>
          <w:sz w:val="28"/>
          <w:szCs w:val="28"/>
        </w:rPr>
        <w:t xml:space="preserve"> составил 499,5 тыс. тонн (123,7% к 2015 году) при урожайности 351,6 ц/га (в 2015 году – 302,3 ц/га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Такой урожай - это третий результат за всю историю Ульян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аловый сбор </w:t>
      </w:r>
      <w:r>
        <w:rPr>
          <w:b/>
          <w:sz w:val="28"/>
          <w:szCs w:val="28"/>
        </w:rPr>
        <w:t>картофеля</w:t>
      </w:r>
      <w:r>
        <w:rPr>
          <w:sz w:val="28"/>
          <w:szCs w:val="28"/>
        </w:rPr>
        <w:t xml:space="preserve"> составил 233,6 тыс. тонн (97,4% к прошлому году). Снижение объясняется более низкой урожайностью, что обусловлено погодными условиями (обильные осадки) в период формирования урожа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смотря на снижение к прошлому году, полученный урожай в полной мере обеспечивает потребности населения Ульяновской области в картофеле (200 тыс. тонн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оизводство </w:t>
      </w:r>
      <w:r>
        <w:rPr>
          <w:b/>
          <w:sz w:val="28"/>
          <w:szCs w:val="28"/>
        </w:rPr>
        <w:t xml:space="preserve">овощей (открытого и закрытого грунта) </w:t>
      </w:r>
      <w:r>
        <w:rPr>
          <w:sz w:val="28"/>
          <w:szCs w:val="28"/>
        </w:rPr>
        <w:t>составило 133,9 тыс. тонн, что на 14,6% выше уровня прошлого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 каждым годом, за счет принимаемых мер по развитию овощеводства, дефицит в собственных овощах у нас сокращается. В 2016 году впервые собственное производство овощей в Ульяновской области превысило потребность (130 тыс. тонн)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днако необходимо отметить, что по климатическим условиям Ульяновская область не может в полном объеме обеспечить себя ранними овощами, а также помидорами, перцем, бахчевыми. Эти продукты завозятся из южных регионов страны, а также из-за пределов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отметить, что по продукции растениеводства Ульяновская область в полной мере обеспечена собственным зерном, картофелем, растительным маслом и сахаром.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расли животноводства в 2016 году по Ульяновской области также наблюдается положительная динамика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ловой надой </w:t>
      </w:r>
      <w:r>
        <w:rPr>
          <w:rFonts w:cs="Times New Roman" w:ascii="Times New Roman" w:hAnsi="Times New Roman"/>
          <w:b/>
          <w:sz w:val="28"/>
          <w:szCs w:val="28"/>
        </w:rPr>
        <w:t>молока</w:t>
      </w:r>
      <w:r>
        <w:rPr>
          <w:rFonts w:cs="Times New Roman" w:ascii="Times New Roman" w:hAnsi="Times New Roman"/>
          <w:sz w:val="28"/>
          <w:szCs w:val="28"/>
        </w:rPr>
        <w:t xml:space="preserve"> во всех категориях хозяйств за 2016 год составил 216,1 тыс. тонн, что на 2,4% больше по сравнению с 2015 годом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ализация скота и птицы на убой (в живом весе)</w:t>
      </w:r>
      <w:r>
        <w:rPr>
          <w:rFonts w:cs="Times New Roman" w:ascii="Times New Roman" w:hAnsi="Times New Roman"/>
          <w:sz w:val="28"/>
          <w:szCs w:val="28"/>
        </w:rPr>
        <w:t xml:space="preserve"> во всех категориях хозяйств по итогам года составила 67,2тыс. тонн, что на 9,1% выше уровня 2015 года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года в хозяйствах всех категорий получено 266,5 млн. штук </w:t>
      </w:r>
      <w:r>
        <w:rPr>
          <w:rFonts w:cs="Times New Roman" w:ascii="Times New Roman" w:hAnsi="Times New Roman"/>
          <w:b/>
          <w:sz w:val="28"/>
          <w:szCs w:val="28"/>
        </w:rPr>
        <w:t>яиц</w:t>
      </w:r>
      <w:r>
        <w:rPr>
          <w:rFonts w:cs="Times New Roman" w:ascii="Times New Roman" w:hAnsi="Times New Roman"/>
          <w:sz w:val="28"/>
          <w:szCs w:val="28"/>
        </w:rPr>
        <w:t>, что на 4,4% выше уровня за 2015 года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года в Ульяновской области отмечается и </w:t>
      </w:r>
      <w:r>
        <w:rPr>
          <w:rFonts w:cs="Times New Roman" w:ascii="Times New Roman" w:hAnsi="Times New Roman"/>
          <w:b/>
          <w:sz w:val="28"/>
          <w:szCs w:val="28"/>
        </w:rPr>
        <w:t>рост поголовья всех видов скота, кроме птицы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итогам года численность </w:t>
      </w:r>
      <w:r>
        <w:rPr>
          <w:rFonts w:cs="Times New Roman" w:ascii="Times New Roman" w:hAnsi="Times New Roman"/>
          <w:b/>
          <w:sz w:val="28"/>
          <w:szCs w:val="28"/>
        </w:rPr>
        <w:t>крупного рогатого скота</w:t>
      </w:r>
      <w:r>
        <w:rPr>
          <w:rFonts w:cs="Times New Roman" w:ascii="Times New Roman" w:hAnsi="Times New Roman"/>
          <w:sz w:val="28"/>
          <w:szCs w:val="28"/>
        </w:rPr>
        <w:t xml:space="preserve"> составила 126,7 тыс. голов, что на 0,7% выше уровня 2015 года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головье коров</w:t>
      </w:r>
      <w:r>
        <w:rPr>
          <w:rFonts w:cs="Times New Roman" w:ascii="Times New Roman" w:hAnsi="Times New Roman"/>
          <w:sz w:val="28"/>
          <w:szCs w:val="28"/>
        </w:rPr>
        <w:t xml:space="preserve"> по состоянию на 01.01.2017 составило 51,0 тыс. голов, что на 0,7% выше уровня 2015 года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головь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иней</w:t>
      </w:r>
      <w:r>
        <w:rPr>
          <w:rFonts w:cs="Times New Roman" w:ascii="Times New Roman" w:hAnsi="Times New Roman"/>
          <w:sz w:val="28"/>
          <w:szCs w:val="28"/>
        </w:rPr>
        <w:t xml:space="preserve"> составляет 214,3 тыс. голов, что на 3,7% голов больше уровня 2015 года. 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головь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вец и коз</w:t>
      </w:r>
      <w:r>
        <w:rPr>
          <w:rFonts w:cs="Times New Roman" w:ascii="Times New Roman" w:hAnsi="Times New Roman"/>
          <w:sz w:val="28"/>
          <w:szCs w:val="28"/>
        </w:rPr>
        <w:t xml:space="preserve"> по итогам года составило 78,3тыс. голов, что на 4,1% больше уровня 2015 года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головье птицы</w:t>
      </w:r>
      <w:r>
        <w:rPr>
          <w:rFonts w:cs="Times New Roman" w:ascii="Times New Roman" w:hAnsi="Times New Roman"/>
          <w:sz w:val="28"/>
          <w:szCs w:val="28"/>
        </w:rPr>
        <w:t xml:space="preserve"> во всех категориях хозяйств по итогам года сократилось по сравнению с 2015 годом на 29,9%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сказать, что сокращение поголовья птицы не привело к сокращению производства яиц (за счёт реализации инвестпроекта на птицефабрике «Персонал» Вешкаймского района)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тметить, что, несмотря на увеличение производства, показатели обеспеченности Ульяновской области собственной продукцией животноводства меньше потребности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целях увеличения производства продукции животноводства в Ульяновской области запланированы строительство новых животноводческих комплексов, реконструкция и модернизация существующих животноводческих объектов: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молочное скотоводство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в рамках реализации регионального проекта «Стимулирование развития молочного животноводства в Ульяновской области» запланирована реализация проектов по строительству новых молочных животноводческих комплексов: 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Молочный комплекс «Арбузовский» Цильнинского района на 1040 голов КРС с беспривязной системой содержания и с доением в 16 роботах-доярах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ОО «Агро-Нептун» Новоспасского района на 1200 голов КРС.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будет продолжена поддержка хозяйств, осуществляющих реконструкцию и модернизацию существующих животноводческих объектов. Это: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ОО Агрофирма «Тетюшское» Ульяновского района (реконструкция телятника на 350 голов беспривязного содержания), 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ОО «Калатея» Барышского района (строительство коровника на 600 голов беспривязного содержания), 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Мордово» (строительство доильного зала «Ёлочка» 2х5 доильных мест) и СПК им. Гая Сенгилеевского района (реконструкция телятника на 200 голов беспривязного содержания).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тицеводство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2017 году птицефабрика ООО «Персонал» планирует продолжить реконструкцию производственных помещений, что позволит предприятию увеличить производство яйца до 75 млн. штук в год к 2018 году.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ОО «ЭКоФермаРус» Новомалыклинского района в 2017 году предусмотрено строительство 4 птичников на 100 тыс. голов единовременной посадки, строительство склада продукции площадью 1 000 кв. м., убойного цеха и инкубатора. При выходе на проектную мощность предприятием будет производиться 1,5 тыс. тонн мяса бройлеров в год.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инистерством сельского, лесного хозяйства и природных ресурсов Ульяновской области совместно с ОГБУ «Агентство по развитию сельских территорий Ульяновской области» ведётся активная работа по привлечению инвестора на птицефабрики Ульяновской области, входящие в группу МАПО.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иноводство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высшая динамика по увеличению объёмов производства продукции в настоящее время наблюдается в отрасли свиноводства. 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ёмов производства связано, прежде всего, с успешной реализацией крупных инвестиционных проектов в данной отрасли: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ется развитие проекта компании «Рос-Бекон» (Теерньгульский район);</w:t>
      </w:r>
    </w:p>
    <w:p>
      <w:pPr>
        <w:pStyle w:val="Style20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инвестиционного проекта ООО «СКИК «Новомалыклинский» Новомалыклинского района (проект включён в перечень инвестиционных проектов Минсельхоза России, реализация которых способствует импортозамещению);</w:t>
      </w:r>
    </w:p>
    <w:p>
      <w:pPr>
        <w:pStyle w:val="Style20"/>
        <w:widowControl w:val="false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ится свиноводческий комплекс с замкнутым циклом производства для круглогодичного содержания, воспроизводства и откорма 630 голов маточного поголовья ООО «Комплекс» в Майнском район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е результаты достигнуты в производстве продуктов питания на </w:t>
      </w:r>
      <w:r>
        <w:rPr>
          <w:b/>
          <w:sz w:val="28"/>
          <w:szCs w:val="28"/>
        </w:rPr>
        <w:t>предприятиях пищевой промышленности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актически эта отрасль является одним из лидеров развития экономики региона: в 2014 году индекс промышленного производства пищевых продуктов составил 106%, в 2015 году - 108 %, в 2016 году - 138 % к соответствующему уровню 2015 года. То есть за последние три года рост объемов производства продукции пищевой промышленности составил 158% (в 1,6 раза)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сельскохозяйственной потребительской кооперации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настоящее время в регионе имеется </w:t>
      </w:r>
      <w:r>
        <w:rPr>
          <w:sz w:val="28"/>
          <w:szCs w:val="28"/>
        </w:rPr>
        <w:t>25 работающих сельскохозяйственных потребительских кооперативов, 4 из которых созданы в 2016 году. В 1 квартале 2017 года будут созданы ещё 2 кооператива. До конца 2019 года планируется создать ещё 18 кооператив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2016 году </w:t>
      </w:r>
      <w:r>
        <w:rPr>
          <w:sz w:val="28"/>
          <w:szCs w:val="28"/>
        </w:rPr>
        <w:t>по инициативе Губернатора Ульяновской области</w:t>
      </w:r>
      <w:r>
        <w:rPr>
          <w:color w:val="000000"/>
          <w:sz w:val="28"/>
          <w:szCs w:val="28"/>
        </w:rPr>
        <w:t xml:space="preserve"> разработан и принят специальный региональный закон </w:t>
        <w:noBreakHyphen/>
        <w:t xml:space="preserve"> «О мерах государственной поддержки сельскохозяйственных потребительских кооперативов, потребительских обществ и отдельных категорий граждан, ведущих личное подсобное хозяйство, на территории Ульяновской области». 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Закон стимулирует объединение граждан, ведущих личные подсобные хозяйства, в сельскохозяйственные потребительские кооперативы.</w:t>
      </w:r>
      <w:r>
        <w:rPr>
          <w:sz w:val="28"/>
          <w:szCs w:val="28"/>
        </w:rPr>
        <w:t xml:space="preserve"> Он предусматривает (дополнительно к федеральным) беспрецедентные меры поддержки из областного бюджета. В частности, это: субсидии на молоко, на покупку коров, субсидий на строительство мини-ферм и мини-теплиц, а также информационно-консультационную поддержку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системы потребительской кооперации на территории Ульяновской области признано приоритетным региональным проектом и реализуется через работу специально созданного проектного офиса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дготовлены предложения по организации экспортных кооперативов. По заявлению Минсельхоза России Ульяновская область выступит «пилотным» субъектом по реализации приоритетного национального проекта «Экспорт продукции АПК»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ая поддержка 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В 2016 году, несмотря на все трудности, увеличена бюджетная поддержка сельского хозяйства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Агропромышленный комплекс </w:t>
      </w:r>
      <w:r>
        <w:rPr>
          <w:b/>
          <w:bCs/>
          <w:sz w:val="28"/>
          <w:szCs w:val="28"/>
        </w:rPr>
        <w:t>Ульяновской области</w:t>
      </w:r>
      <w:r>
        <w:rPr>
          <w:bCs/>
          <w:sz w:val="28"/>
          <w:szCs w:val="28"/>
        </w:rPr>
        <w:t xml:space="preserve"> получил в 2016 году бюджетных средств в сумме </w:t>
      </w:r>
      <w:r>
        <w:rPr>
          <w:b/>
          <w:bCs/>
          <w:sz w:val="28"/>
          <w:szCs w:val="28"/>
        </w:rPr>
        <w:t>1 млрд. 626,7 млн. рублей</w:t>
      </w:r>
      <w:r>
        <w:rPr>
          <w:bCs/>
          <w:sz w:val="28"/>
          <w:szCs w:val="28"/>
        </w:rPr>
        <w:t>, в том числе: за счет федерального бюджета – 863,5 млн. рублей, за счет областного бюджета – 763,2 млн. рубле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Совокупная поддержка </w:t>
      </w:r>
      <w:r>
        <w:rPr>
          <w:b/>
          <w:bCs/>
          <w:sz w:val="28"/>
          <w:szCs w:val="28"/>
        </w:rPr>
        <w:t>на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04,5млн. рублей или на 14,3% больше, чем в 2015 году </w:t>
      </w:r>
      <w:r>
        <w:rPr>
          <w:bCs/>
          <w:sz w:val="28"/>
          <w:szCs w:val="28"/>
        </w:rPr>
        <w:t>(было 1 млрд. 422,2 млн. рублей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У</w:t>
      </w:r>
      <w:r>
        <w:rPr>
          <w:sz w:val="28"/>
          <w:szCs w:val="28"/>
        </w:rPr>
        <w:t>величение общей господдержки обусловлено ростом финансирования из областного бюджета (при сокращении федерального финансировани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к, поддержка за счет областного бюджета больше прошлого года на 316,2 млн. рублей или на 71,1%, а поддержка за счет федерального бюджета меньше - на 114,3 млн. рублей или на 11,7%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с ценами на социально значимые продукты питания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2016 года ситуация с ценами на продукты питания в Ульяновской области стабиль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гласно статистическим данным, </w:t>
      </w:r>
      <w:r>
        <w:rPr>
          <w:b/>
          <w:sz w:val="28"/>
          <w:szCs w:val="28"/>
        </w:rPr>
        <w:t xml:space="preserve">индекс потребительских цен на продовольственные товары </w:t>
      </w:r>
      <w:r>
        <w:rPr>
          <w:sz w:val="28"/>
          <w:szCs w:val="28"/>
        </w:rPr>
        <w:t>составил</w:t>
      </w:r>
      <w:r>
        <w:rPr>
          <w:b/>
          <w:sz w:val="28"/>
          <w:szCs w:val="28"/>
        </w:rPr>
        <w:t xml:space="preserve"> с начала года 105,5%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ледует отметить, что это один из самых низких темпов роста цен (третий) на продовольственные товары в Ульяновской области, начиная с 1991 года. Для справки: по итогам 2014 года рост цен на продукты в области составил 117,3%, по итогам 2015 – 115,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textAlignment w:val="baselin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целевыЕ показателИ на 2017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гласно Соглашению, заключенному между Министерством сельского хозяйства Российской Федерации и Правительством Ульяновской области, в 2017 году мы должны достичь следующих целевых показателей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посевных площадей - не менее 1 млн. 10 тыс. г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зерна – не менее 1 млн. тонн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ахарной свеклы – не менее 450 тыс. тонн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артофеля в сельхозпредприятиях и КФХ – 32 тыс. тонн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изводство овощей открытого грунта в сельхозпредприятиях и КФХ – 38 тыс. тонн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оизводство молока в сельхозпредприятиях и КФХ - 104 тыс. тонн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Реализация скота и птицы на убой в живом весе (в хозяйствах всех категорий) – 70 тыс. тонн.</w:t>
      </w:r>
    </w:p>
    <w:p>
      <w:pPr>
        <w:pStyle w:val="Style22"/>
        <w:widowControl w:val="false"/>
        <w:shd w:fill="FEFEFE" w:val="clear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колог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йтинг Ульяновской области по экологическим показателям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экологическом рейтинге субъектов Российской Федерации, составленным по итогам 2016 года независимой общественной организацией «Зелёный патруль» («GreenPatrol»), Ульяновская область второй год подряд занимает 4 место среди субъектов России и 1 место в Приволжском федеральном округе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нный рейтинг составляется на основе 3 индексов: природоохранный индекс, социально-экологический индекс и промышленно-экологический индекс, которые формируются по итогам работы ведомств в рамках своих полномочий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я «Посади и вырасти своё дерево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амках формирования благоприятной экологической обстановки и повышения качества воздуха, на территории региона проходит традицион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ция «Посади и вырасти своё дерево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основные мероприятия которой прошли весной и осенью 2016 года во всех муниципальных образованиях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2016 году на территории Ульяновской области высажено 46787 деревьев и кустарников. Древесно-кустарниковая растительность высажена на 19 детских площадках, в 99 парках (в том числе и «Народные парки»), 120 скверах и 291 улице населённых пунктов Ульянов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ред началом акции муниципальными образованиями были разработаны и представлены в Минприроды Ульяновской области адресные планы посадок. В подготовительный период акции проведена работа с территориальными общественными самоуправлениями, управляющими компаниями, товариществами собственников жилья по вопросам подбора породного состава, оказании содействия в предоставлении посадочного материала, необходимых мероприятиях по уходу. Кроме того, активно проводилась работа по информированию населения о значении и роли отдельных видов древесных пород в озеленении территории населённых пунктов Ульян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Особо охраняемые природные территории. </w:t>
      </w:r>
      <w:r>
        <w:rPr>
          <w:sz w:val="28"/>
          <w:szCs w:val="28"/>
        </w:rPr>
        <w:t xml:space="preserve">В Ульяновской области имеется 142 особо охраняемые природные территории областного значения, из них: 125 памятников природы; 17 государственных природных заказников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щая площадь всех ООПТ составляет порядка 180 тыс. га или 4,8 % от площади Ульяновской области. Тем самым Ульяновская область приблизилась к европейским стандартам (5% от площади территорий).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бъекты природно-заповедного фонда распределены по всей территории области, отражают особенности всего биоразнооразия региона и являются местами обитания видов растений и животных, занесенных в Красную книгу Российской Федерации и Ульяновской област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льяновской области последовательно продолжается деятельность по совершенствованию системы охраны таких территорий, в качестве одной из приоритетных направлений природоохранной политики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ажными задачами в области территориальной охраны является обеспечение соблюдения режимов особо охраняемых природных территорий для недопущения их деградации и развитие экологического туризма с целью повышения уровня экологической культуры населения и воспитания ответственного отношения к природе своей Родины, сохранения естественного ландшафтного облика нашего региона и его биологического разнообразия для будущих поколений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ый парк «Сенгилеевские горы»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асти создания национального парка «Сенгилеевские горы» как одного из основных экологических центров региона, со стороны Ульяновской области все необходимые действия по подготовке к его созданию (предоставление обосновывающих материалов, проведение двух этапов общественных слушаний, сопровождение прохождения экологической экспертизы) были завершены в декабре 2015 года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1.12.2015 подписан приказ о выдаче заключения управлением Росприроднадзора по Ульяновской области, после чего вопрос создания национального парка перешёл на исключительно федеральный уровень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 период с января по август 2016 года Минприроды РФ подготовлен проект постановления Российской Федерации о создании национального парка «Сенгилеевские горы», который прошёл оценку регулирующего воздействия и получил положительное заключение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07.10.2016 в рамках работы Федерального экологического совета в г.Ялта, Республика Крым, была проведена рабочая встреча с заместителем Министра природных ресурсов и экологии Российской Федерации М.К.Керимовым по вопросу создания и функционирования национального парка «Сенгилеевские горы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7.10.2016 за подписью Губернатора Ульяновской области С.И.Морозова направлено письмо в адрес руководителя Минприроды России С.Е.Донского с просьбой о содействии в ускорении процесса согласования проекта постановления Правительства Российской Федерации «О создании национального парка «Сенгилеевские горы». По результатам рассмотрения письма С.Е.Донским было собрано совещание и даны поручения по содействию в согласовании постанов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1.11.2016 письмом Минприроды России № 05-12-29/31542 был получен на согласование проект постановления «О создании национального парка «Сенгилеевские горы» в Ульяновской области» и информация подготовке финальных согласований в Минфине и Минюсте Росс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состоянию на 16.02.2017 проект постановления представлен в Правительство Российской Федераци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создания национальный парк станет местом притяжения населения как объект экологического туризма, образовательного туризма и места семейного отдыха. Помимо этого, сам по себе он создаст более ста рабочих мест в Сенгилеевском район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состоянию на 07.03.2017 на территории проектируемого национального парка уже функционируют туристические тропы, есть проекты создания на прилегающих территориях горнолыжных курортов и развития гостиничного бизнеса, что стимулирует развитие туризма на территории и в ближайших окрестностях национального парка (визит-центр, гостиницы, кемпинги и др.)  и обусловленное этим экономическое развитие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санкционированноео складирование отходов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итогам 2016 года на территории Ульяновской области было выявлено 538 свалок общей площадью 68,8 га (ликвидировано 458 свалок общей площадью 27,24 га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Согласно новой редакции Федерального закона «Об отходах производства и потребления» субъекты Российской Федерации с 2016 года наделены новыми полномочиями по организации и регулированию в области обращения с отходами производства и потреб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5 нормативных актов. Таким образом, для осуществления природопользователями текущей деятельности в сфере обращения с отходами приняты в установленные сроки необходимые нормативные акты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водится активная работа по приёму отчётности об образовании, утилизации, обезвреживании, о размещении отх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государственной программы Ульяновской области «Охрана окружающей среды и восстановление природных ресурсов в ульяновской области на 2014-2020 годы» </w:t>
      </w:r>
      <w:r>
        <w:rPr>
          <w:i/>
          <w:sz w:val="28"/>
          <w:szCs w:val="28"/>
        </w:rPr>
        <w:t>разработана Территориальная схема обращения с отходами, в том числе твёрдыми коммунальными отходами</w:t>
      </w:r>
      <w:r>
        <w:rPr>
          <w:sz w:val="28"/>
          <w:szCs w:val="28"/>
        </w:rPr>
        <w:t>, Ульяновской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о исполнение Федерального закона от 24.06.1998 №89-ФЗ «Об отходах производства и потребления» территориальная схема согласована Федеральной службой Росприроднадзора, утверждена приказом Министерства промышленности, строительства, жилищно-коммунального комплекса и транспорта Ульяновской области от 26.09.2016 № 28-од и опубликова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целях обеспечения требований законодательства о запрете с 1 января 2017 года захоронения отходов без обработки заключены 4 Соглашения о строительстве объектов обработки (сортировки) ТКО: планируется строительство 4 объектов обработки отходов: 2 - в правобережье и 2 – в левобережье области. Проводится мониторинг реализации положений Соглашений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квидация накопленного экологического ущерба. </w:t>
      </w:r>
      <w:r>
        <w:rPr>
          <w:sz w:val="28"/>
          <w:szCs w:val="28"/>
        </w:rPr>
        <w:t>В рамках Концепции Федеральной целевой программы ЯРБ-2 «Обеспечение ядерной и радиационной безопасности на 2016-2020 годы и на период до 2030 года», и в рамках госконтракта между Государственной корпорацией по атомной энергии «Росатом» и ФГУП «РосРАО» проведено комплексное инженерное и радиационное обследование территории Соловьева оврага и разработано техническое задание на выполнение работ по теме «Проведение реабилитации территории Соловьева оврага (г. Ульяновск) с извлечением радиоактивных отходов и промышленных отходов с повышенным содержанием радионуклидов, транспортированием и размещением на промежуточное хранение» в обеспечение мероприятия «Реабилитация территорий субъектов Российской Федерации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оследующие годы запланировано проведение реабилитации территории Соловьева овраг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лагодаря усилиям Минприроды Ульяновской области в ФЦП «Ликвидация накопленного экологического ущерба» на 2014 – 2025 годы» включены от Ульяновской области два объекта: территории памятника природы областного значения «Винновская Роща» и Куйбышевского водохранилища, загрязнённая нефтепродуктами и территория Нижней террасы г. Ульяновска, ранее входившая в мазутное хозяйство ФГУП «ПО «Ульяновский машиностроительный завод», загрязненная нефтепродуктам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инансирование мероприятий первого проекта запланировано с 2020 года. Общее финансирование работ по 2 объектам запланировано в размере 578,3 млн. рублей при условии софинансирования из областного бюджета в размере 28,88 млн. рублей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ологическое образование.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экологического образования является воспитание экологической культуры населения Ульяновской области как системы экологических знаний и отношений, экологического мышления, сознания и чувств, экологически оправданного поведения в окружающей среде. Данная цель реализуется обеспечением конструктивного взаимодействия органов государственной власти и местного самоуправления, учреждений образования, культуры, средств массовой информации и общественных организ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льяновской области произошла перестройка системы областных учреждений дополнительного образования детей естественнонаучной направленност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детей (ГБОУ ДОД) «Областной детский экологический центр» и ГБОУ ДОД «Областная станция юных натуралистов» прекратили своё существование как самостоятельные организации, были переподчинены ОГБОУ ДОД «Областной дворец творчества детей и молодёжи» и реорганизованы в Естественнонаучный комплекс областного Дворца творчества детей и молодёжи. Реорганизация фактически закончилась лишь осенью 2015 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с включает в себя два отдела (естественнонаучный и натуралистический), а также Музей естественной истории (на проспекте Нариманова, 13) и Минизоосад на территории бывшей областной станции юных натуралистов по ул. Октябрьской, 42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Естественнонаучном комплексе (ЕНК) в 67 учебных объединениях (клубах, кружках) обучается около более двух тысяч детей и подростков от 5 до 21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НК сотрудничает со школами города и области, на основе договоров сетевого взаимодействия, предоставляя им учебно-методическое, информационное и материально-техническое обеспечение. Комплекс остаётся ресурсным центром для образовательных учреждений области, объединив свои возможности с учреждениями культуры, науки, сделав их своими площадками, привлекая специалис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едагогами и методистами разработаны 44 образовательные общеразвивающие программы дополните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ЕНК было проведено около 40 мероприятий областного, межрегионального, всероссийского и международного уровней. ЕНК является региональным оператором (организатором) региональных этапов целого ряда авторитетных всероссийских профильных конкурсных мероприятий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го конкурса юных исследователей окружающей среды (ЮИОС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го конкурса «Моя малая Родина: природа, культура, этнос»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го юниорского лесного конкурса «Подрост»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ого конкурса «Юннат»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ого конкурса юношеских исследовательских работ имени В.И. Вернадского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национального юниорского водного конкурса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сероссийской научной эколого-биологической олимпиады обучающихся в сфере дополнительного образования детей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ого смотра школьных лесничеств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сероссийского заочного смотра-конкурса ученических производственных бригад и учебно-опытных участков образовательных учреждений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российского заочного конкурса детского творчества «Зеркало природы»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Всероссийского (и Международного) детского экологического форума «Зелёная планета»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сероссийского конкурса учебно-исследовательских экологических проектов «Человек на Земле».</w:t>
      </w:r>
    </w:p>
    <w:p>
      <w:pPr>
        <w:pStyle w:val="Normal"/>
        <w:widowControl w:val="false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Ведётся тесное сотрудничество с вузами Ульяновской области, ведущими подготовку бакалавров и магистров природоохранной направленности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Основные задачи на 2017 год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Полноценное участие Ульяновской области в проведении Года экологии и особо охраняемых природных территорий (ООПТ) в России, реализация плана основных мероприятий Года экологии на территории Ульяновской обла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ение региональных операторов по обращению с отходами, совершенствование системы обращения с отходами в регион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ление взаимодействия с руководством национального парка «Сенгилеевские горы» в сфере устойчивого экологического развит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системы регионального государственного экологического надзора в сфере охраны окружающей сред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уровня экологической культуры и сознания насел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rStyle w:val="FontStyle88"/>
          <w:b/>
          <w:sz w:val="28"/>
          <w:szCs w:val="28"/>
          <w:u w:val="single"/>
        </w:rPr>
        <w:t>Лесное хозяйство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Ежегодная расчетная лесосека на 2012-2018 годы утверждена в пределах 1921,8 тыс. м³, в том числе по хвойному хозяйству – 928,4 тыс. м³. Фактический объём заготовки древесины за 2016 год составил 1 млн. 50 тыс. м³,  освоение лесосеки составило 54,6%, рост к уровню прошлого составил 104%. </w:t>
      </w:r>
    </w:p>
    <w:p>
      <w:pPr>
        <w:pStyle w:val="211"/>
        <w:widowControl w:val="false"/>
        <w:spacing w:lineRule="auto" w:line="240" w:before="0" w:after="0"/>
        <w:ind w:firstLine="709"/>
        <w:contextualSpacing/>
        <w:jc w:val="both"/>
        <w:rPr/>
      </w:pPr>
      <w:r>
        <w:rPr>
          <w:i w:val="false"/>
          <w:iCs w:val="false"/>
          <w:color w:val="000000"/>
          <w:sz w:val="28"/>
          <w:szCs w:val="28"/>
          <w:lang w:val="ru-RU"/>
        </w:rPr>
        <w:t>По показателю освоения расчётной лесосеки Ульяновская область занимает 2 место среди субъектов ПФО, относящихся к лесостепной зоне, значительно превосходя данный средний показатель по округам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За прошедший год на землях лесного фонда Ульяновской области создано 1539 га лесных культур при плане 1500 га. По площади искусственного лесовосстановления регион занимает 2 место среди субъектов ПФО. относящихся к лесостепной зоне.</w:t>
      </w:r>
    </w:p>
    <w:p>
      <w:pPr>
        <w:pStyle w:val="Msonormalcxspmiddlecxspmiddle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ля выращивания посадочного материала заложены лесные питомники на площади 13,2 га. Подготовка почвы под лесные культуры будущего года проведена на площади 1512,9 га. </w:t>
      </w:r>
    </w:p>
    <w:p>
      <w:pPr>
        <w:pStyle w:val="Msonormalcxspmiddlecxspmiddle"/>
        <w:widowControl w:val="false"/>
        <w:spacing w:before="0" w:after="0"/>
        <w:ind w:firstLine="709"/>
        <w:contextualSpacing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По итогам осенней инвентаризации 2016 года в лесных питомниках области выращено 15347 тыс. шт. стандартного посадочного материала: из них 14469 тыс. шт. сеянцев сосны, 845 тыс. шт. сеянцев ели и 33 тыс. шт. сеянцев берёзы. </w:t>
      </w:r>
      <w:r>
        <w:rPr>
          <w:sz w:val="28"/>
          <w:szCs w:val="28"/>
          <w:u w:val="single"/>
          <w:lang w:bidi="en-US"/>
        </w:rPr>
        <w:t>Это полностью обеспечит потребности лесовосстановительных мероприятий на землях лесного фонда Ульяновской области в 2017 году.</w:t>
      </w:r>
    </w:p>
    <w:p>
      <w:pPr>
        <w:pStyle w:val="Msonormalcxspmiddlecxspmiddle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bidi="en-US"/>
        </w:rPr>
        <w:t xml:space="preserve">В 2016 году заготовка и приобретение семян лесных пород составила 2427,3 кг, </w:t>
      </w:r>
      <w:r>
        <w:rPr>
          <w:sz w:val="28"/>
          <w:szCs w:val="28"/>
        </w:rPr>
        <w:t>из них 118 кг с улучшенными наследственными свойствам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16 году объём незаконной рубки лесных насаждений составил 1800 </w:t>
      </w:r>
      <w:r>
        <w:rPr>
          <w:rFonts w:eastAsia="Calibri"/>
          <w:sz w:val="28"/>
          <w:szCs w:val="28"/>
        </w:rPr>
        <w:t xml:space="preserve">м³, </w:t>
      </w:r>
      <w:r>
        <w:rPr>
          <w:rFonts w:eastAsia="Calibri"/>
          <w:sz w:val="28"/>
          <w:szCs w:val="28"/>
          <w:lang w:eastAsia="en-US"/>
        </w:rPr>
        <w:t xml:space="preserve">что составляет 0,09% от общей расчётной лесосеки (1921,8 тыс. </w:t>
      </w:r>
      <w:r>
        <w:rPr>
          <w:rFonts w:eastAsia="Calibri"/>
          <w:sz w:val="28"/>
          <w:szCs w:val="28"/>
        </w:rPr>
        <w:t>м³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шедшем году были проведены работы по лесоустройству на территории Базарносызганского, Инзенского, Павловского и Старокулаткинского лесничеств Ульяновской области общей площадью 174,9 тыс.г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стояние лесов оценивается по динамике общей площади покрытой лесной растительностью. За последние 3 года (2014-2016 годы) идёт сокращение площадей лесных участков, не покрытые лесной растительностью, и увеличение доли земель, покрытых лесной растительностью. По состоянию на 01.01.2016 площадь земель, покрытых лесной растительностью составляла 905 тыс.га, а на 01.01.2017 площадь земель, покрытых лесной растительностью увеличилась на 2 тыс.г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ие противопожарные мероприятия в 2016 году выполнены в полном объёме в соответствии с доведённым плано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шение лесных пожаров на территории Ульяновской области возложено на Областное государственное бюджетное учреждение «Центр по обеспечению пожарной безопасности», имеющий 16 пожарно-химических станций (далее - ПХС) в 14 лесничествах области. Тушение лесных пожаров осуществляют также и арендаторы лесных участков. В 2017 году планируется дополнительно открыть 3 ПХС в Карсунском, Сурском и Радищевском лесничеств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ликвидировано 32 лесных пожара общей площадью 25 га. Одними из главных показателей, характеризующих эффективность тушения лесных пожаров, являются сроки ликвидации лесного пожара, а также его средняя площадь. Средняя площадь 1 лесного пожара составляет 0,78 га. Все лесные пожары ликвидированы в день их обнаружени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Фактическое поступление составило платежей от использования лесов в бюджет – 257,4 млн. рублей, перевыполнение – 46,0 млн. рублей, в том числ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бюджет – 123,1 млн. рублей, перевыполнение на 12,0 млн. руб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областной бюджет – 134,3 млн. рублей, перевыполнение – на 34,0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rStyle w:val="FontStyle88"/>
          <w:sz w:val="28"/>
          <w:szCs w:val="28"/>
        </w:rPr>
        <w:t xml:space="preserve">Поступление налоговых доходов в бюджет Ульяновской области за 2016 год составило </w:t>
      </w:r>
      <w:r>
        <w:rPr>
          <w:sz w:val="28"/>
          <w:szCs w:val="28"/>
        </w:rPr>
        <w:t>215,9 млн.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Таким образом, в бюджет Ульяновской области от лесного комплекса перечислено доходов 350,2 млн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ъём платежей в бюджетную систему Российской Федерации                               от использования лесов, расположенных на землях лесного фонда, в расчёте                на 1 га земель лесного фонда составляет 246 рублей, для сравнения – по РФ данный показатель платежей в бюджетную систему составляет 50 рублей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ём отгруженных товаров собственного производства, выполненных работ и услуг в обработке древесины и производства изделий из дерева за 2016 год составил более 5 млрд. руб. или 87,9% к уровню прошлого года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По показателю объёма отгруженных товаров собственного производства в рейтинге ПФО Ульяновская область занимает 7 место и 2 место среди лесостепных регионов, входящих в Приволжский Федеральный округ, следуя за Республикой Татарстан. 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оступление инвестиций в лесопромышленный комплекс региона в 2016 году составило в сумме 339,4 млн. рублей, что на 77,4 млн. выше уровня 2015 год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и крупнейших инвесторов можно выдели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ОО</w:t>
      </w:r>
      <w:r>
        <w:rPr>
          <w:color w:val="000000"/>
          <w:sz w:val="28"/>
          <w:szCs w:val="28"/>
        </w:rPr>
        <w:t xml:space="preserve"> СК «Аракел» п</w:t>
      </w:r>
      <w:r>
        <w:rPr>
          <w:sz w:val="28"/>
          <w:szCs w:val="28"/>
        </w:rPr>
        <w:t xml:space="preserve">ланирует к реализации новый инвестиционный проект «Строительство </w:t>
      </w:r>
      <w:r>
        <w:rPr>
          <w:color w:val="000000"/>
          <w:sz w:val="28"/>
          <w:szCs w:val="28"/>
        </w:rPr>
        <w:t>завода по производству ориентированно-стружечных плит»</w:t>
      </w:r>
      <w:r>
        <w:rPr>
          <w:sz w:val="28"/>
          <w:szCs w:val="28"/>
        </w:rPr>
        <w:t xml:space="preserve"> на базе промышленной зоны «Новоульяновск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Объём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вестиций в проект составит порядка 5 млрд. рублей. В состав предприятия войдут завод по производству ориентированно-стружечных плит мощностью 120 тысяч кубометров в год и линия по лесозаготовке и изготовлению европоддонов. Открытие нового производства позволит создать 300 новых рабочих мес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ПФ «Инзенский ДОЗ» реализуется приоритетный инвестиционный проект в области освоения лесов «Модернизация </w:t>
      </w:r>
      <w:r>
        <w:rPr>
          <w:rFonts w:eastAsia="Calibri"/>
          <w:sz w:val="28"/>
          <w:szCs w:val="28"/>
        </w:rPr>
        <w:t>действующего</w:t>
      </w:r>
      <w:r>
        <w:rPr>
          <w:sz w:val="28"/>
          <w:szCs w:val="28"/>
        </w:rPr>
        <w:t xml:space="preserve"> производства и создание новых лесоперерабатывающих производств ООО ПФ «Инзенский ДОЗ» в Ульяновской области»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sz w:val="28"/>
          <w:szCs w:val="28"/>
        </w:rPr>
        <w:t>Целью данного проекта является увеличение выпуска фанеры и клеёно-гнутых изделий, производство шпона файн-лайн, производство пеллет и щепы. Реализация проекта позволит эффективно перерабатывать неиспользуемую древесину. Общий объем капиталовложений в проект (стоимость оборудования и работ) составляет в ценах 2015 года 345,9 млн. рублей. Реализация проекта позволит создать порядка 200 новых рабочих мест с уровнем заработной платы свыше 35 000 рубле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жегодные </w:t>
      </w:r>
      <w:r>
        <w:rPr>
          <w:sz w:val="28"/>
          <w:szCs w:val="28"/>
        </w:rPr>
        <w:t>налоговые поступления в бюджеты всех уровней составят свыше 100 млн. рублей в год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</w:rPr>
        <w:t>на базе ООО «Зелёный дом» планируется к реализации инвестиционный проект «Строительство цеха по производству пеллет». Начало реализации проекта – январь 2015 год. Общий объём инвестиций – 11,2 млн. руб. Реализация данного инвестиционного проекта позволит создать порядка 10 новых рабочих мест.</w:t>
        <w:tab/>
        <w:t xml:space="preserve">В настоящее время рассматривается вопрос по приобретению пеллетного оборудования на сумму 9,5 млн.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Министерством сельского, лесного хозяйства и природных ресурсов Ульяновской области ведётся разработка новой лесной политики, позволяющей эффективно, в максимально короткие сроки решить задачи, поставленные Президентом РФ и Губернатором Ульяновской области по развитию лесопромышленного комплекса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Разработано 5 приоритетных региональных проектов: </w:t>
      </w:r>
    </w:p>
    <w:p>
      <w:pPr>
        <w:pStyle w:val="Style19"/>
        <w:widowControl w:val="false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16"/>
          <w:sz w:val="28"/>
          <w:szCs w:val="28"/>
        </w:rPr>
        <w:t>«Здоровый лес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«Инвентаризация лесов»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) «Развитие биоэнергетики»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«Повышение заработной платы;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5)</w:t>
      </w:r>
      <w:r>
        <w:rPr>
          <w:spacing w:val="-16"/>
          <w:sz w:val="28"/>
          <w:szCs w:val="28"/>
        </w:rPr>
        <w:t xml:space="preserve"> «Развитие деревянного домостроения»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ация вышеперечисленных проектов позволит решить основную задачу Стратегии развития лесного комплекса Российской Федерации на период до 2020 года, а именно - повысить эффективность работы лесной отрасли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итывая вышеизложенное, </w:t>
      </w:r>
      <w:r>
        <w:rPr>
          <w:b/>
          <w:sz w:val="28"/>
          <w:szCs w:val="28"/>
        </w:rPr>
        <w:t xml:space="preserve">на 2017 год </w:t>
      </w:r>
      <w:r>
        <w:rPr>
          <w:sz w:val="28"/>
          <w:szCs w:val="28"/>
        </w:rPr>
        <w:t>мы ставим перед собой</w:t>
      </w:r>
      <w:r>
        <w:rPr>
          <w:b/>
          <w:sz w:val="28"/>
          <w:szCs w:val="28"/>
        </w:rPr>
        <w:t xml:space="preserve"> следующие задачи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ступления платы за использование лесов в полном объём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ести объём отгруженной продукции, товаров и услуг до 5,5 млрд. руб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темп роста среднемесячной заработной платы 102%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ь работу по повышению инвестиционной привлекательности отрасли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мышленный кластер в лесном комплексе Ульяновской област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реализацию приоритетных региональных проек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изировать работу со школьными лесничествами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pageBreakBefore/>
      <w:widowControl w:val="false"/>
      <w:numPr>
        <w:ilvl w:val="2"/>
        <w:numId w:val="1"/>
      </w:numPr>
      <w:ind w:right="-141" w:hanging="0"/>
      <w:jc w:val="center"/>
      <w:outlineLvl w:val="2"/>
    </w:pPr>
    <w:rPr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qFormat/>
    <w:rPr>
      <w:sz w:val="28"/>
      <w:lang w:val="en-US" w:eastAsia="en-US" w:bidi="ar-SA"/>
    </w:rPr>
  </w:style>
  <w:style w:type="character" w:styleId="1">
    <w:name w:val=" Знак Знак1"/>
    <w:qFormat/>
    <w:rPr>
      <w:rFonts w:ascii="Courier New" w:hAnsi="Courier New" w:cs="Courier New"/>
      <w:lang w:val="en-US" w:bidi="ar-SA"/>
    </w:rPr>
  </w:style>
  <w:style w:type="character" w:styleId="3">
    <w:name w:val=" Знак Знак3"/>
    <w:qFormat/>
    <w:rPr>
      <w:b/>
      <w:bCs/>
      <w:i/>
      <w:iCs/>
      <w:sz w:val="28"/>
      <w:szCs w:val="28"/>
      <w:lang w:val="en-US" w:bidi="ar-SA"/>
    </w:rPr>
  </w:style>
  <w:style w:type="character" w:styleId="Bodytext">
    <w:name w:val="Body text_"/>
    <w:qFormat/>
    <w:rPr>
      <w:shd w:fill="FFFFFF" w:val="clear"/>
      <w:lang w:bidi="ar-SA"/>
    </w:rPr>
  </w:style>
  <w:style w:type="character" w:styleId="Style14">
    <w:name w:val="Основной шрифт"/>
    <w:qFormat/>
    <w:rPr/>
  </w:style>
  <w:style w:type="character" w:styleId="Style15">
    <w:name w:val=" Знак Знак Знак"/>
    <w:basedOn w:val="Style13"/>
    <w:qFormat/>
    <w:rPr>
      <w:sz w:val="24"/>
      <w:szCs w:val="24"/>
    </w:rPr>
  </w:style>
  <w:style w:type="character" w:styleId="Style16">
    <w:name w:val=" Знак Знак"/>
    <w:basedOn w:val="Style13"/>
    <w:qFormat/>
    <w:rPr>
      <w:sz w:val="24"/>
      <w:szCs w:val="24"/>
    </w:rPr>
  </w:style>
  <w:style w:type="character" w:styleId="Web">
    <w:name w:val="Обычный (Web) Знак"/>
    <w:qFormat/>
    <w:rPr>
      <w:sz w:val="24"/>
      <w:szCs w:val="24"/>
      <w:lang w:val="en-US"/>
    </w:rPr>
  </w:style>
  <w:style w:type="character" w:styleId="FontStyle88">
    <w:name w:val="Font Style8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  <w:lang w:val="en-US" w:eastAsia="en-US"/>
    </w:rPr>
  </w:style>
  <w:style w:type="paragraph" w:styleId="Style18">
    <w:name w:val="Текст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ой текст2"/>
    <w:basedOn w:val="Normal"/>
    <w:qFormat/>
    <w:pPr>
      <w:shd w:fill="FFFFFF" w:val="clear"/>
      <w:spacing w:lineRule="exact" w:line="259" w:before="240" w:after="0"/>
      <w:jc w:val="both"/>
    </w:pPr>
    <w:rPr>
      <w:sz w:val="20"/>
      <w:szCs w:val="20"/>
      <w:shd w:fill="FFFFFF" w:val="clear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TEXT">
    <w:name w:val=".HEADER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jc w:val="both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211">
    <w:name w:val="Цитата 21"/>
    <w:basedOn w:val="Normal"/>
    <w:next w:val="Normal"/>
    <w:qFormat/>
    <w:pPr>
      <w:spacing w:lineRule="auto" w:line="276" w:before="0" w:after="200"/>
    </w:pPr>
    <w:rPr>
      <w:i/>
      <w:iCs/>
      <w:color w:val="000000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0:02:00Z</dcterms:created>
  <dc:creator>VV</dc:creator>
  <dc:description/>
  <cp:keywords/>
  <dc:language>en-US</dc:language>
  <cp:lastModifiedBy>Пользователь</cp:lastModifiedBy>
  <dcterms:modified xsi:type="dcterms:W3CDTF">2017-03-21T10:02:00Z</dcterms:modified>
  <cp:revision>2</cp:revision>
  <dc:subject/>
  <dc:title>5</dc:title>
</cp:coreProperties>
</file>