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оекта постановления Законодательного Собрания Ульяновской области «Об изменениях в составе Молодёжного парламента </w:t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и Законодательном Собрании Ульяновской области»</w:t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</w:rPr>
        <w:t>Принятие постановления Законодательного Собрания Ульяновской области «Об изменениях в составе Молодёжного парламента                            при  Законодательном Собрании Ульяновской области» не повлечёт дополнительных расходов, покрываемых за счёт средств областного бюджета Ульяновской области</w:t>
      </w:r>
      <w:r>
        <w:rPr>
          <w:rFonts w:cs="PT Astra Serif" w:ascii="PT Astra Serif" w:hAnsi="PT Astra Serif"/>
          <w:bCs/>
        </w:rPr>
        <w:t xml:space="preserve">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______________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7:59:00Z</dcterms:created>
  <dc:creator>user</dc:creator>
  <dc:description/>
  <dc:language>en-US</dc:language>
  <cp:lastModifiedBy>User</cp:lastModifiedBy>
  <cp:lastPrinted>2025-11-10T11:59:00Z</cp:lastPrinted>
  <dcterms:modified xsi:type="dcterms:W3CDTF">2025-11-10T07:59:00Z</dcterms:modified>
  <cp:revision>2</cp:revision>
  <dc:subject/>
  <dc:title>О проекте закона Ульяновской области</dc:title>
</cp:coreProperties>
</file>