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значении Прониной Марины Викторовны членом Избирательной комиссии Ульяновской области с правом решающего голоса и о внесении изменений в постановление Законодательного Собрания Ульяновской области «О назначении членов Избирательной комиссии Ульяновской области состава 2022-2027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</w:t>
        <w:tab/>
        <w:t>постановления Законодательного Собрания Ульяновской области  «О назначении Прониной Марины Викторовны членом Избирательной комиссии Ульяновской области с правом решающего голоса и о внесении изменений в постановление Законодательного Собрания Ульяновской области «О назначении членов Избирательной комиссии Ульяновской области                     состава 2022-2027 годов» не потребует признания утратившими силу, приостановления, изменения или принятия иных постановлений Законодательного Собрания Ульяновской области нормативного характера.</w:t>
      </w:r>
    </w:p>
    <w:p>
      <w:pPr>
        <w:pStyle w:val="TextBody"/>
        <w:spacing w:lineRule="auto" w:line="360"/>
        <w:ind w:firstLine="70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Cs w:val="28"/>
        </w:rPr>
        <w:t>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33:00Z</dcterms:created>
  <dc:creator>User</dc:creator>
  <dc:description/>
  <cp:keywords/>
  <dc:language>en-US</dc:language>
  <cp:lastModifiedBy>User</cp:lastModifiedBy>
  <cp:lastPrinted>2025-10-08T16:39:00Z</cp:lastPrinted>
  <dcterms:modified xsi:type="dcterms:W3CDTF">2025-10-09T13:00:00Z</dcterms:modified>
  <cp:revision>5</cp:revision>
  <dc:subject/>
  <dc:title/>
</cp:coreProperties>
</file>