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постановления Законодательного Собра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>Ульяновской области «О внесении изменений в постановление Законодательного Собрания Ульяновской области</w:t>
      </w:r>
      <w:r>
        <w:rPr>
          <w:rFonts w:cs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>«Об утверждении Правил принятия решений о признании безнадёжной к взысканию задолженности по платежам в областной бюджет Ульяновской области, администрирование которых осуществляется Законодательным Собранием Ульяновской обла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В соответствии с подпунктом «б» подпункта 1 пункта 7 Правил принятия решений о признании безнадежной к взысканию задолженности по платежам                в областной бюджет Ульяновской области, администрирование которых осуществляется Законодательным Собранием Ульяновской области, утверждённых постановлением Законодательного Собрания Ульяновской области от 22 февраля 2017 года № 76/68-5 (далее также – Правила),                                на основании проекта решения о признании безнадёжной к взысканию задолженности  по платежам в бюджет  в течение 3 рабочих дней со дня                        его подготовки принимается решение о признании безнадёжной к взысканию задолженности по платежам в бюджет, которое оформляется актом                                 и утверждается Председателем Законодательного Собрания Ульяновской области. Указанный акт должен содержать сведения об идентификационном номере налогоплательщика, основном государственном регистрационном номере и коде причины постановки на учет налогоплательщика – организации                         (об идентификационном номере налогоплательщика – физического лица).                      В данной норме не учтено,  что в предшествующих положениях Правил речь идёт в том числе о физических лицах, являющихся индивидуальными предпринимателями, которым в соответствии с законодательством                                  о государственной регистрации индивидуальных предпринимателей также присваиваются основной государственный регистрационный номер и код причины постановки на учёт. Кроме того, в подпункте 2 данного пункта слово «член» употреблено в неверных числе и падеже, тогда как согласно Федеральному закону «О государственном языке Российской Федерации» при использовании русского языка как государственного языка Российской Федерации в деятельности органов государственной власти (в том числе правотворческой) должны соблюдаться нормы современного русского литературного язы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этой связи проектом постановления Законодательного Собрания Ульяновской области «О внесении изменений в постановление Законодательного Собрания Ульяновской области</w:t>
      </w:r>
      <w:r>
        <w:rPr>
          <w:rFonts w:cs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«Об утверждении Правил принятия решений о признании безнадёжной к взысканию задолженности                   по платежам в областной бюджет Ульяновской области, администрирование которых осуществляется Законодательным Собранием Ульяновской области» предлагается внести в подпункт «б» подпункта 1 и подпункт 2 пункта  7 Правил соответствующие изменения. Кроме того, изменения уточняющего характера вносятся также в подпункт 2 пункта 3 и подпункт «а» подпункта 1 пункта  7 Правил.</w:t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25:00Z</dcterms:created>
  <dc:creator>user</dc:creator>
  <dc:description/>
  <cp:keywords/>
  <dc:language>en-US</dc:language>
  <cp:lastModifiedBy>Пользователь</cp:lastModifiedBy>
  <cp:lastPrinted>2025-09-22T12:41:00Z</cp:lastPrinted>
  <dcterms:modified xsi:type="dcterms:W3CDTF">2025-10-03T06:27:00Z</dcterms:modified>
  <cp:revision>4</cp:revision>
  <dc:subject/>
  <dc:title>Управление</dc:title>
</cp:coreProperties>
</file>