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Cs w:val="28"/>
              </w:rPr>
            </w:pPr>
            <w:r>
              <w:rPr>
                <w:rFonts w:cs="PT Astra Serif" w:ascii="PT Astra Serif" w:hAnsi="PT Astra Serif"/>
                <w:b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Вносится депутатом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Законодательного Собрания Ульяновской области </w:t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М.А.Шпак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Cs w:val="28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О внесении изменений в постановление Законодательного Собрания Ульяновской области</w:t>
      </w:r>
      <w:r>
        <w:rPr>
          <w:rFonts w:cs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«Об утверждении Правил принятия реш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о признании безнадёжной к взысканию задолженности по платежам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в областной бюджет Ульяновской области, администрирование которых осуществляется Законодательным Собранием Ульянов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Законодательное Собрание Ульяновской области </w:t>
      </w: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. Внести в пункт 3 Правил принятия решений о признании безнадёжной                         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, утверждённых постановлением Законодательного Собрания Ульяновской области от 22 февраля 2017 года                 № 76/68-5 «Об утверждении Правил принятия решений о признании безнадёжной к взысканию задолженности по платежам в областной бюджет Ульяновской области, администрирование которых осуществляется Законодательным Собранием Ульяновской области» («Ульяновская правда»               от 28.02.2017 № 14; от 19.06.2020 № 42; от 27.09.2024 № 65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) подпункт 2 пункта 3 после слова «как» дополнить словом «главного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2) в подпункте 1 пункта 7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а) в подпункте «а» слова «в случае» заменить словами «о последнем –                   в случае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б) подпункт «б» после слова «организации» дополнить словами                         «или индивидуального предпринимателя», после слова «лица» дополнить словами «, не являющегося индивидуальным предпринимателем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3) в подпункте 2 слово «членом» заменить словом «член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2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25:00Z</dcterms:created>
  <dc:creator>user</dc:creator>
  <dc:description/>
  <cp:keywords/>
  <dc:language>en-US</dc:language>
  <cp:lastModifiedBy>Пользователь</cp:lastModifiedBy>
  <cp:lastPrinted>2025-09-22T12:41:00Z</cp:lastPrinted>
  <dcterms:modified xsi:type="dcterms:W3CDTF">2025-10-03T06:27:00Z</dcterms:modified>
  <cp:revision>4</cp:revision>
  <dc:subject/>
  <dc:title>Управление</dc:title>
</cp:coreProperties>
</file>