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suppressAutoHyphens w:val="true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</w:t>
      </w:r>
      <w:r>
        <w:rPr>
          <w:rFonts w:cs="Times New Roman" w:ascii="PT Astra Serif" w:hAnsi="PT Astra Serif"/>
          <w:sz w:val="28"/>
          <w:szCs w:val="28"/>
        </w:rPr>
        <w:t xml:space="preserve"> «О признании утратившими силу отдельных законодательных актов (отдельного положения законодательного акта)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Федеральным законом от 28 ноября 2025 года № 425-ФЗ «О внесении изменений в части первую и вторую Налогового кодекса Российской Федерации, отдельные законодательные акты Российской Федерации                             и признании утратившими силу законодательных актов (отдельных положений законодательных актов) Российской Федерации» в Налоговый кодекс Российской Федерации внесены изменения, предусматривающие, помимо прочего, исключение с 1 января 2026 года налога на игорный бизнес из числа региональных налогов и отнесение его к числу федеральных налогов, что делает невозможным регулирование соответствующих отношений законами субъект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этой связи проектом закона Ульяновской области «О признании утратившими силу отдельных законодательных актов (отдельного положения законодательного акта) Ульяновской области» (далее – законопроект) предлагается признать Закон Ульяновской области от 29 ноября 2004 года                    № 081-ЗО «О налоговых ставках налога на игорный бизнес на территории Ульяновской области» и законодательные акты (положение законодательного акта) Ульяновской области, которым в него вносились изменения, утратившими сил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опроекта позволит привести  законодательство Ульяновской области о налогах и сборах в соответствие с Налоговым кодексом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color w:val="020C22"/>
          <w:shd w:fill="FEFEFE" w:val="clear"/>
        </w:rPr>
        <w:t xml:space="preserve"> </w:t>
      </w: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М.А.Шпак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</w:t>
      </w:r>
    </w:p>
    <w:p>
      <w:pPr>
        <w:pStyle w:val="Heading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aps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00:00Z</dcterms:created>
  <dc:creator>Пользователь</dc:creator>
  <dc:description/>
  <dc:language>en-US</dc:language>
  <cp:lastModifiedBy>Пользователь</cp:lastModifiedBy>
  <cp:lastPrinted>2025-12-02T11:37:00Z</cp:lastPrinted>
  <dcterms:modified xsi:type="dcterms:W3CDTF">2025-12-02T11:00:00Z</dcterms:modified>
  <cp:revision>2</cp:revision>
  <dc:subject/>
  <dc:title>Вносится депутатами</dc:title>
</cp:coreProperties>
</file>