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 xml:space="preserve">Вносится депутатом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.А.Шпа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Title"/>
        <w:widowControl/>
        <w:suppressAutoHyphens w:val="true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 признании утратившими силу отдельных законодательных актов (отдельного положения законодательного акта) Ульяновской области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18"/>
        </w:rPr>
      </w:pPr>
      <w:r>
        <w:rPr>
          <w:rFonts w:cs="PT Astra Serif" w:ascii="PT Astra Serif" w:hAnsi="PT Astra Serif"/>
          <w:sz w:val="28"/>
          <w:szCs w:val="1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18"/>
        </w:rPr>
      </w:pPr>
      <w:r>
        <w:rPr>
          <w:rFonts w:cs="PT Astra Serif" w:ascii="PT Astra Serif" w:hAnsi="PT Astra Serif"/>
          <w:szCs w:val="1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тья 1</w:t>
      </w:r>
    </w:p>
    <w:p>
      <w:pPr>
        <w:pStyle w:val="TextBody"/>
        <w:ind w:firstLine="708"/>
        <w:jc w:val="both"/>
        <w:rPr>
          <w:rFonts w:ascii="PT Astra Serif" w:hAnsi="PT Astra Serif" w:cs="PT Astra Serif"/>
          <w:bCs/>
          <w:caps/>
          <w:sz w:val="28"/>
          <w:szCs w:val="18"/>
        </w:rPr>
      </w:pPr>
      <w:r>
        <w:rPr>
          <w:rFonts w:cs="PT Astra Serif" w:ascii="PT Astra Serif" w:hAnsi="PT Astra Serif"/>
          <w:bCs/>
          <w:caps/>
          <w:sz w:val="28"/>
          <w:szCs w:val="18"/>
        </w:rPr>
      </w:r>
    </w:p>
    <w:p>
      <w:pPr>
        <w:pStyle w:val="Normal"/>
        <w:pBdr/>
        <w:ind w:firstLine="709"/>
        <w:jc w:val="both"/>
        <w:rPr>
          <w:rFonts w:ascii="PT Astra Serif" w:hAnsi="PT Astra Serif" w:eastAsia="PT Astra Serif" w:cs="PT Astra Serif"/>
          <w:bCs/>
          <w:caps/>
          <w:color w:val="000000"/>
          <w:szCs w:val="18"/>
        </w:rPr>
      </w:pPr>
      <w:r>
        <w:rPr>
          <w:rFonts w:eastAsia="PT Astra Serif" w:cs="PT Astra Serif" w:ascii="PT Astra Serif" w:hAnsi="PT Astra Serif"/>
          <w:bCs/>
          <w:caps/>
          <w:color w:val="000000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знать утратившими силу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1) Закон Ульяновской области от 29 ноября 2004 года № 081-ЗО                         «О ставках налога на игорный бизнес на территории Ульяновской области» («Ульяновская правда» от 30.11.2004 № 229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Закон Ульяновской области от 25 ноября 2005 года № 118-ЗО                        «О внесении изменения в Закон Ульяновской области «О ставках налога                      на игорный бизнес на территории Ульяновской области» («Ульяновская правда» от 29.11.2005 № 110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) Закон Ульяновской области от 28 сентября 2006 года № 119-ЗО                     «О внесении изменения в статью 1 Закона Ульяновской области «О ставках налога на игорный бизнес на территории Ульяновской области» («Ульяновская правда» от 29.09.2006 № 75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4) пункт 1 статьи 2 Закона Ульяновской области от 1 февраля 2011 года № 15-ЗО «О внесении изменений в Кодекс Ульяновской области                                    об административных правонарушениях и признании утратившими силу отдельных законодательных актов (положений законодательных актов) Ульяновской области» («Ульяновская правда» от 04.02.2011 № 12-13;                          от 04.03.2011 № 23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) Закон Ульяновской области от 2 ноября 2011 года № 200-ЗО                        «О внесении изменений в Закон Ульяновской области «О ставках налога                      на игорный бизнес на территории Ульяновской области» («Ульяновская правда» от 09.11.2011 № 126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6) Закон Ульяновской области от 28 февраля 2012 года № 8-ЗО                     «О внесении изменения в статью 1 Закона Ульяновской области «О налоговых ставках налога на игорный бизнес на территории Ульяновской области» («Ульяновская правда» от 02.03.2012 № 22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) Закон Ульяновской области от 8 июня 2018 года № 8-ЗО «О внесении изменения в статью 1 Закона Ульяновской области «О налоговых ставках налога на игорный бизнес на территории Ульяновской области» («Ульяновская правда» от 19.06.2018 № 43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8) Закон Ульяновской области от 15 ноября 2024 года № 99-ЗО                           «О внесении изменения в статью 1 Закона Ульяновской области «О налоговых ставках налога на игорный бизнес на территории Ульяновской области» («Ульяновская правда» от 22.11.2024 № 75)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2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ий Закон вступает в силу с 1 января 2026 года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tbl>
      <w:tblPr>
        <w:tblW w:w="9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757"/>
      </w:tblGrid>
      <w:tr>
        <w:trPr>
          <w:trHeight w:val="391" w:hRule="atLeast"/>
        </w:trPr>
        <w:tc>
          <w:tcPr>
            <w:tcW w:w="5028" w:type="dxa"/>
            <w:tcBorders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eastAsia="PT Astra Serif" w:cs="PT Astra Serif" w:ascii="PT Astra Serif" w:hAnsi="PT Astra Serif"/>
                <w:b/>
              </w:rPr>
              <w:t xml:space="preserve"> </w:t>
            </w: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5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caps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1:00:00Z</dcterms:created>
  <dc:creator>Пользователь</dc:creator>
  <dc:description/>
  <dc:language>en-US</dc:language>
  <cp:lastModifiedBy>Пользователь</cp:lastModifiedBy>
  <cp:lastPrinted>2025-12-02T11:37:00Z</cp:lastPrinted>
  <dcterms:modified xsi:type="dcterms:W3CDTF">2025-12-02T11:00:00Z</dcterms:modified>
  <cp:revision>2</cp:revision>
  <dc:subject/>
  <dc:title>Вносится депутатами</dc:title>
</cp:coreProperties>
</file>