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spacing w:lineRule="auto" w:line="26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</w:t>
        <w:br/>
        <w:t>акты Ульяновской области»</w:t>
      </w:r>
    </w:p>
    <w:p>
      <w:pPr>
        <w:pStyle w:val="Normal"/>
        <w:autoSpaceDE w:val="false"/>
        <w:spacing w:lineRule="auto" w:line="264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» (далее – законопроект) разработан в целях приведения в соответствие Закона Ульяновской области от 3 апреля 2012 года № 23-ЗО «О регулировании некоторых вопросов,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, представляющих опасность для окружающих, на территориях муниципальных образований Ульяновской области, а также об угрозе возникновения и возникновении эпидемий»</w:t>
      </w:r>
      <w:r>
        <w:rPr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3 апреля 2012 года № 24-ЗО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 с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также предлагается уточнить виды муниципальных образований в связи с преобразованием муниципальных образований «Базарносызганский район», «Павловский район» и «Старомайнский район» в муниципальные округа Ульяновск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Предметом правового регулирования законопроекта являются отношения, связанные с регулированием вопросов,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, представляющих опасность для окружающих, на территориях муниципальных образований Ульяновской области, а также с возникновением эпидемий и реализацией мероприятий по профилактике заболеваний и формированию здорового образа жизн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Принятие законопроекта обусловлено н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еобходимостью реализации медицинскими организациями поставленных задач в сфере здравоохране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Arial" w:cs="PT Astra Serif" w:ascii="PT Astra Serif" w:hAnsi="PT Astra Serif"/>
          <w:sz w:val="28"/>
          <w:szCs w:val="28"/>
          <w:lang w:eastAsia="ar-SA"/>
        </w:rPr>
        <w:t>Круг лиц, на которых распространяется действие законопроекта –государственные учреждения здравоохранения и муниципальные образования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регулирующего воздействия законопроекта 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21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</w:t>
        <w:br/>
        <w:t xml:space="preserve">на изменение или отмену мер социальной поддержки (социальной защиты) </w:t>
        <w:br/>
        <w:t xml:space="preserve">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Ответственное должностное лицо за разработку проекта закона – Шагаева Юлия Назыровна,  директор департамента правового обеспечения и работы с обращениями граждан Министерства здравоохранения Ульяновской области.</w:t>
      </w:r>
    </w:p>
    <w:p>
      <w:pPr>
        <w:pStyle w:val="Normal"/>
        <w:spacing w:lineRule="auto" w:line="264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Министр здравоохранения </w:t>
      </w:r>
    </w:p>
    <w:p>
      <w:pPr>
        <w:pStyle w:val="Normal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Ульяновской области                                                                        М.Е.Шаля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6:00Z</dcterms:created>
  <dc:creator>temnohod</dc:creator>
  <dc:description/>
  <cp:keywords/>
  <dc:language>en-US</dc:language>
  <cp:lastModifiedBy>Юрист</cp:lastModifiedBy>
  <cp:lastPrinted>2025-07-10T08:33:00Z</cp:lastPrinted>
  <dcterms:modified xsi:type="dcterms:W3CDTF">2025-07-23T05:43:00Z</dcterms:modified>
  <cp:revision>14</cp:revision>
  <dc:subject/>
  <dc:title>ПОЯСНИТЕЛЬНАЯ ЗАПИСКА</dc:title>
</cp:coreProperties>
</file>