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ращениям граждан и организаций, поступивших в Законодательное Собрание Ульяновской области за  9 месяцев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(далее – отдел) на основании исследовательской обработки статистических данных, проведённой отделом, зарегистрированных в период с 01.01.2017 по 30.09.2017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ериод с 01.01.2017 по 30.09.2017 зарегистрировано 647 обращений, из них: 409 письменных обращений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275, непосредственно на имя  депутатов – 134, устных – 238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е количество обращений 647, поступивших в адрес Законодательного Собрания за период с 01.01.2017 по 30.09.2017, по сравнению с аналогичным периодом 2016 года (812) уменьшилось на 20,3 процента за счёт меньшего поступления обращений непосредственно в адрес депутатов (134) и устных обращений (238), которые в аналогичном периоде прошлого года составили 259 и 289 соответ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бращение, направленное на имя Председателя Законодательного Собрания и в адрес  Законодательного Собрания,  рассматривается Председателем Законодательного Собрания и направляется в структурные подразделения Законодательного Собрания для принятия реш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делом по работе с обращениями граждан и организаций за отчётный период рассмотрено 440 обращений, что в целом на 5,6 процента меньше по сравнению с уровнем прошлого года (467), в том числе  устных – 238 и письменных – 202. Письменных обращений в текущем отчётном периоде рассмотрено на 13,5 процентов больше по сравнению с уровнем прошлого года (178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7 направлено 275 обращений для рассмотрения в структурные подразделения Законодательного Собрания, что на 4,2 процента больше аналогичного периода прошлого года (264) (рис. 1) (в скобках указаны данные по аналогичному периоду прошлого года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бюджету и экономической политике (В.В.Малышев) – 4 (3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оциальной политике (И.В.Тихонов) – 17 (15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строительству, промышленности, транспорту и дорожному хозяйству  (А.М.Садретдинова) – 5 (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государственному строительству, местному самоуправлению и развитию гражданского общества (В.А.Гвоздев) – 9 (11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аграрным вопросам, продовольствию, развитию сельских территорий, природопользованию и охране окружающей среды (В.П.Антипов) – 13 (17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жилищной политике, жилищно-коммунальному хозяйству и энергетике (Г.А.Антонцев) – 5 (17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мандатной комиссии  – 4 (2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ю аппарата Законодательного Собрания (Е.В.Долгова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 (6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по работе с обращениями граждан и организаций (А.И.Суворов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02 (178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другие подразделения аппарата Законодательного Собрания – 8 (1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к видно на рисунке 1, за 9 месяцев 2017 года 202 письменных обращения из 275, или 73,5 процента, рассмотрены отделом аппарата Законодательного Собрания по работе с обращениями граждан и организаций, в профильные комитеты Законодательного Собрания направлялись обращения, которые нуждались в проработке соответствующим комите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9 месяцев 2017 поступило 134 обращения, или 32,8 процента от общего количества письменных обращений, на имя депутатов Законодательного Собрания, информация приведена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числа поступивших письменных обращений 361 или 88,3 процента являются индивидуальными обращениями, 47 или 11,5 процента – коллективными, анонимных обращений – 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исунке 2 отражено количественное поступление обращений по указанным видам  в разрезе 9 месяцев 2016 года и 9 месяцев 2017 года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о обращений в структурные подразделения Законодательного Собрания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19140" cy="479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личественное поступление письменных обращений по указанным видам  в разрезе 9 месяцев 2016 года и 9 месяцев 2017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61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оличество поступивших письменных обращений по их типу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251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го за отчётный период поступило 147 подобных обращения, или 35,9 процента от общества числа поступивших письменных обращений, что на 28,3 процента меньше по сравнению с уровнем прошлого года (205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ступившие за 9 месяцев 2017 года письменные обращения (таблица № 1), следует отметить наибольшее их количество из г. Ульяновска – 237 (57,9 процента). Из муниципальных районов и других городских округов поступило 100 обращений (24,4 процента). За аналогичный период прошлого года поступило соответственно  276 и 157 обращ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г. Ульяновску наибольшее количество обращений поступило из Заволжского избирательного округа № 11 – 52 (12,7 процента), вторым по количеству обращений поступило из Ленинского избирательного округа           № 14 – 50 (12,2 процента), из  Засвияжского избирательного округа № 18 – 36 (8,8 процента), из Засвияжского избирательного округа № 16 – 30                   (7,3 процента), из Ленинского избирательного округа № 13 – 25 (6,1 процента), из Засвияжского избирательного округа № 17 – 15 (3,7 процента), Заволжского избирательного округа № 12 – 12 (2,9 процента),  из Железнодорожного избирательного округа № 15 – 9 (2,2 процента) и Заволжского избирательного округа № 10 – 8 (2 процен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и муниципальных районов наибольшее количество обращений поступило из Цильнинского избирательного округу № 6 – 15 (3,7 процента). Вторым равным по количеству обращений – 14 (3,4 процента) поступило из Карсунского  избирательного округа № 1 и Барышского избирательного округа № 3.  Из Вешкаймского избирательного округа № 2 – 12 (2,9 процента), равное так же количество обращений – 11 (2,7 процента) поступило из Сенгилеевского избирательного округа № 5 и Мелекесского избирательного округа № 8, из Чердаклинского избирательного округа № 7 – 10 (2,4 процента), Димитровградского избирательного округа №  9 – 9 (2,2 процента) и Новоспасского избирательного округа №  4 – 4 (1 процент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7 года поступило 72 обращения, или 17,6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 В аналогичном периоде прошлого года подобных обращений было 90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письменных обращений за 9 месяцев 2017 года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м: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7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1620"/>
        <w:gridCol w:w="900"/>
        <w:gridCol w:w="1027"/>
        <w:gridCol w:w="960"/>
      </w:tblGrid>
      <w:tr>
        <w:trPr>
          <w:trHeight w:val="96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обраще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к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 (округ 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 (округ 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ульяновск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96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обраще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к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 (часть)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 (часть) (округ 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 (округ 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бласти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г. Ульяновска (округ 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г. Ульяновска (округ 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г. Ульяновска (округ 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район г. Ульяновска (округ 1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район г. Ульяновска (округ 1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а(округ 1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ияжский район г. Ульяновска(округ 1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ияжский район г. Ульяновска (округ 1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ияжский район г. Ульяновска (округ 1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роду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 ок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письменных и устных обращений в отчётном периоде.</w:t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центное соотношение письменных обращений граждан, поступивших за 9 месяцев 2017 года, по характеру их вопросов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5634990" cy="3840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ис.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ьшее количество поступивших письменных обращений за 9 месяцев 2017 года составляют обращения, касающиеся темы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>,  которых поступило 69 или 17 процентов от общего количества поступивших обращений.  По данной теме были затронуты вопросы правильности отражения ОДН в платёжных документах за жилищно-коммунальные услуги (ЖКУ), включения домов и придомовых территорий в городскую программу по благоустройству дворовой территории на 2017 год, обустройства придомовых территорий, роста цен и тарифов за ЖКУ, газификации сёл, капитального ремонта домов и другие. В аналогичном периоде прошлого года по данной тематике поступило 79 обращений или 15 проц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ась тема </w:t>
      </w:r>
      <w:r>
        <w:rPr>
          <w:b/>
          <w:sz w:val="28"/>
          <w:szCs w:val="28"/>
        </w:rPr>
        <w:t xml:space="preserve">«Права граждан»  - </w:t>
      </w:r>
      <w:r>
        <w:rPr>
          <w:sz w:val="28"/>
          <w:szCs w:val="28"/>
        </w:rPr>
        <w:t>5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 процентов, в которой  затрагивались вопросы  личного приёма граждан депутатами Законодательного Собрания, об исполнении решения суда о капитальном ремонте дома, проверки законности установки торговых павильонов, расширения временных рамок регионального закона о тишине, изменения законодательства о применении контрольно-кассовой техники, о деятельности ТОС, принятия законодательных мер по запрету парковок на газонах и детских площадках и другие вопросы. В аналогичном периоде прошлого года по данной тематике поступило 95 обращений или 18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им по количеству обращений отмечена тема </w:t>
      </w:r>
      <w:r>
        <w:rPr>
          <w:b/>
          <w:sz w:val="28"/>
          <w:szCs w:val="28"/>
        </w:rPr>
        <w:t>«Жильё»</w:t>
      </w:r>
      <w:r>
        <w:rPr>
          <w:sz w:val="28"/>
          <w:szCs w:val="28"/>
        </w:rPr>
        <w:t>, которых поступило 42 обращения или 10 процентов, в аналогичном периоде прошлого года по данной теме поступило 28 обращений или 5 процентов. Вопросы касались улучшения жилищных усло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е количество обращений отмечено по темам </w:t>
      </w:r>
      <w:r>
        <w:rPr>
          <w:b/>
          <w:sz w:val="28"/>
          <w:szCs w:val="28"/>
        </w:rPr>
        <w:t>«Государство и политика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«Социальная защита»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5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 процентов, в отчётном периоде прошлого года по данным темам поступило 74 и 79 обращений соответстве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9 месяцев 2017 года поступило и рассмотрено 238 устных обращений, что на 17 процентов поступило меньше по сравнению с уровнем прошлого года (289 обращен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ьшее количество устных обращений за 9 месяцев 2017 года составляют обращения, касающиеся темы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– 60  или 25 процентов. В аналогичном периоде прошлого года поступило 59 обращений или 23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ись вопросы по теме </w:t>
      </w:r>
      <w:r>
        <w:rPr>
          <w:b/>
          <w:sz w:val="28"/>
          <w:szCs w:val="28"/>
        </w:rPr>
        <w:t xml:space="preserve">«Коммунальное хозяйство», </w:t>
      </w:r>
      <w:r>
        <w:rPr>
          <w:sz w:val="28"/>
          <w:szCs w:val="28"/>
        </w:rPr>
        <w:t>котор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о 48 обращений или 20 процентов. В аналогичном периоде прошлого года – 45 или 16 проц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ретьим по количеству обращений отмечена тема </w:t>
      </w:r>
      <w:r>
        <w:rPr>
          <w:b/>
          <w:sz w:val="28"/>
          <w:szCs w:val="28"/>
        </w:rPr>
        <w:t>«Государство и политика»</w:t>
      </w:r>
      <w:r>
        <w:rPr>
          <w:sz w:val="28"/>
          <w:szCs w:val="28"/>
        </w:rPr>
        <w:t>, которых поступило 20 обращений или 8 процентов, в аналогичном периоде прошлого года по данной теме поступило 68 обращений или 23 проц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центное соотношение устных обращений граждан, поступивших за 9 месяцев 2017 года, по характеру их вопрос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875655" cy="3836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7 года отделом была проведена работа по подготовке и принято участие в десяти личных приёмах граждан Председателем Законодательного Собрания А.А.Бакаевым: в том числе пяти в  муниципальных образованиях Ульяновской области (26.01.2017 в р.п. Николаевка Николаевского района Ульяновской области, 12.04.2017 в р.п. Павловка Павловского района Ульяновской области, 28.04.2017 в р.п. Тереньга Тереньгульского района Ульяновской области, 30.05.2017 в г. Барыш Барышского района Ульяновской области, 29.08.2017 в р.п. Старая Майна Старомайнского района Ульяновской области) и пяти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региональной общественной приёмной Председателя Всероссийской политической партии «Единая Россия» Д.А.Медведева (</w:t>
      </w:r>
      <w:r>
        <w:rPr>
          <w:color w:val="000000"/>
          <w:sz w:val="28"/>
          <w:szCs w:val="28"/>
        </w:rPr>
        <w:t xml:space="preserve">24.03.2017, 22.06.2017, 27.07.2017, 22.08.2017, 21.09.2017)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нято участие в шести личных приёмах граждан проводимого депутатом Законодательного Собрания Ульяновской области Г.А.Антонцевым в региональной общественной приёмной Председателя Всероссийской политической партии «Единая Россия» Д.А.Медведе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зор составлен с целью выборки наиболее актуальных тем в письменных и устных обращениях за 9 месяцев 2017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организаций                                                                        А.И. Сув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 и организаций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 Ульяновской области по работе с обращениями граждан за 9 месяцев 201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9 месяцев 2017 года в Законодательное Собрание Ульяновской области поступило 647 обращений, из них: 409 письменных обращений, в том числе на имя Председателя Законодательного Собрания и в адрес Законодательного Собрания Ульяновской области – 275, непосредственно в адрес  депутатов – 134 и  238 устных обращений</w:t>
      </w:r>
      <w:r>
        <w:rPr/>
        <w:t xml:space="preserve">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9 мес. 20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за 9 ме. 20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 в структурные подразделения Законодательного Собр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ам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02"/>
        <w:gridCol w:w="1611"/>
        <w:gridCol w:w="1387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9 мес. 201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бюджету и экономической политик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промышленности, транспорту и дорожному хозяйству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лити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осударственному строительству, местному самоуправлению и развитию гражданского обществ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аграрным вопросам, продовольствию, развитию сельских территорий, природопользованию и охране окружающей сред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9 мес. 2017</w:t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й политике, жилищно-коммунальному хозяйству и энергетик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Законодательного Собр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Законодательного Собр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обращениями граждан и организац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или обращения на имя депутатов: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551"/>
        <w:gridCol w:w="1689"/>
        <w:gridCol w:w="1635"/>
      </w:tblGrid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9 мес. 2017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нтип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нтон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к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а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Гибатди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ле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Грач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Гре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Дол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ленк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Жирту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Жуковская-Латыш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Ф.Кантеми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9 мес. 2017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ругл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лыш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Марты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Тих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адретди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рок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К.Столып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.Шайдул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б обращениях граждан и организаций, поступивших в Законодательное Собрание Ульяновской области за 9 месяцев 2016 и 9 месяцев 2017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щения граждан и организаций, поступившие в </w:t>
      </w:r>
      <w:r>
        <w:rPr>
          <w:sz w:val="28"/>
          <w:szCs w:val="28"/>
        </w:rPr>
        <w:t>Законодательное Собрание Ульяновской области</w:t>
      </w:r>
      <w:r>
        <w:rPr>
          <w:sz w:val="28"/>
        </w:rPr>
        <w:t>,  по их виду и характе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 месяцев 2016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 месяцев 2017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Отношение 9 мес. 2017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9 мес. 2016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2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6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6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4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5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3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6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2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 месяцев 2016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 месяцев 2017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Отношение 9 мес. 2017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9 мес. 2016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4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7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3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56:00Z</dcterms:created>
  <dc:creator>user</dc:creator>
  <dc:description/>
  <cp:keywords/>
  <dc:language>en-US</dc:language>
  <cp:lastModifiedBy>Пользователь</cp:lastModifiedBy>
  <cp:lastPrinted>2017-10-05T12:18:00Z</cp:lastPrinted>
  <dcterms:modified xsi:type="dcterms:W3CDTF">2017-10-09T05:56:00Z</dcterms:modified>
  <cp:revision>2</cp:revision>
  <dc:subject/>
  <dc:title>                                                                                                     Приложение  1</dc:title>
</cp:coreProperties>
</file>