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ращениям граждан и организаций, поступивших в Законодательное Собрание Ульяновской области за 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, зарегистрированных в период с 01.01.2017 по 31.12.2017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7 по 31.12.2017 зарегистрировано 885 обращений, из них: 568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359, непосредственно на имя  депутатов – 209, устных – 31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885, поступивших в адрес Законодательного Собрания за период с 01.01.2017 по 31.12.2017, по сравнению с аналогичным периодом 2016 года (999) уменьшилось на 11,4 процента за счёт меньшего поступления обращений непосредственно в адрес депутатов 209 и устных обращений 317, которых в аналогичном периоде прошлого года  поступило 294 и 361 соответ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обращений по кварталам приведено на Рис.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755005" cy="318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Законодательного Собрания, рассматривается Председателем Законодательного Собрания и направляется в структурные подразделения Законодательного Собрания для рассмотр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работе с обращениями граждан и организаций за отчётный период рассмотрено 584 обращения, в том числе  письменных – 267 и устных – 317, что составило 66 процентов от общего количества поступивших обращений граждан и организаций. В аналогичном периоде прошлого года отделом было рассмотрено 596 обращений, в том числе устных – 36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359 письменных обращений направлено для рассмотрения в структурные подразделения Законодательного Собрания, что на 4,4 процента больше аналогичного периода прошлого года (344) (рис. 1) (в скобках указаны данные по аналогичному периоду прошлого год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бюджету и экономической политике (В.В.Малышев) – 5 (3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19 (2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7 (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10 (1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16 (19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12 (19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мандатной комиссии  – 6 (2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депутатам Законодательного Собрания – 3 (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уководителю аппарата Законодательного Собрания (Е.В.Долгова) – 5 (1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дел по работе с обращениями граждан и организаций (А.И.Суворов) – 267 (235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– 9 (1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видно на рисунке 2, за 2017 год 267 письменных обращений, или 74,4 процента,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в структурные подразд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ного Собр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44515" cy="411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2017 поступило 209 обращений, или 36,8 процента от общего количества письменных обращений, на имя депутатов Законодательного Собрания, что на 28,9 процента меньше по сравнению с уровнем прошлого года (294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или обращения на имя депутатов: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84"/>
        <w:gridCol w:w="1156"/>
        <w:gridCol w:w="1260"/>
        <w:gridCol w:w="1260"/>
        <w:gridCol w:w="1440"/>
      </w:tblGrid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7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Ананье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ки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ибатдин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Гречник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Долг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Жиртуе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Жуковская-Латыше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к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Кантемир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Мартын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роки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К.Столыпи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Шайдулли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общего числа поступивших письменных обращений 507 или 89,3 процента являются индивидуальными обращениями, 59 или 10,4 процента – коллективными, 2 или 0,3 процента – аноним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количественное поступление обращений по указанным видам  в разрезе 2016 года и 2017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личественное поступление письменных обращений по указанным видам  в разрезе 2016 года 2017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55005" cy="258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 видно на рисунке 3 в текущем отчетном периоде уменьшилось на 10,1 процента количество индивидуальных обращений и на 19,2 процента количество коллективных обращений, за счёт меньшего поступления общего количества письменных обращений в текущем году на 11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15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 за отчётный период поступило 250 подобных обращений, или 44 процента от общества числа поступивших письменных обращений, что на 9 обращений меньше по сравнению с уровнем прошлого года (259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зируя поступившие за 2017 год письменные обращения (таблица  № 1), следует отметить наибольшее их количество из г. Ульяновска – 334 (58,8 процента). Из муниципальных районов и других городских округов поступило 129 обращений (22,7 процента). За аналогичный период прошлого года поступило соответственно  344 и 181 обращ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г. Ульяновску наибольшее количество обращений поступило из Заволжского избирательного округа № 11 – 80 (14,1 процента), вторым по количеству обращений поступило из Ленинского избирательного округа           № 14 – 71 (12,5 процента), из  Засвияжского избирательного округа № 18 – 47 (8,3 процента), из Засвияжского избирательного округа № 16 – 44                   (7,7 процента), из Ленинского избирательного округа № 13 – 36 (6,3 процента), из Засвияжского избирательного округа № 17 – 19 (3,3 процента), Заволжского избирательного округа № 12 – 14 (2,5 процента), из Заволжского избирательного округа № 10 – 13 (2,3 процента), Железнодорожного избирательного округа № 15 – 10 (1,8 процент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и муниципальных районов наибольшее количество обращений поступило из Карсунского  избирательного округа № 1 – 23 (4,0 процента), вторым по количеству обращений – 18 (3,2 процента) поступило из Цильнинского избирательного округа № 6, из Димитровградского избирательного округа №  9 – 16 (2,8 процента), Барышского избирательного округа № 3 – 15 (2,6 процента), из Чердаклинского избирательного округа № 7 – 14 (2,5 процента), равное количество обращений поступило из Сенгилеевского избирательного округа № 5 и Мелекесского избирательного округа № 8 – 13 (2,3 процента), из Вешкаймского избирательного округа № 2 – 12 (2,1 процента) и Новоспасского избирательного округа №  4 – 5 (0,9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За 2017 год поступило 105 обращений, или 18,5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 В аналогичном периоде прошлого года подобных обращений было 113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7"/>
          <w:szCs w:val="27"/>
        </w:rPr>
        <w:t>Поступление обращений за 2017 год по района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Таблица № </w:t>
      </w:r>
      <w:r>
        <w:rPr/>
        <w:t>1</w:t>
      </w:r>
    </w:p>
    <w:tbl>
      <w:tblPr>
        <w:tblW w:w="95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15"/>
        <w:gridCol w:w="1260"/>
        <w:gridCol w:w="900"/>
        <w:gridCol w:w="1027"/>
        <w:gridCol w:w="960"/>
      </w:tblGrid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айо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-во обраще-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г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сун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р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н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шкайм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зен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зарносызган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ышский район (округ 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ский район (округ 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пас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кулаткин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дищев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нгилеев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оватов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еньгуль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льнинский район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ьяновский район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Новоульяновск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даклинский район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майнский район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екесский район (часть)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екесский район (часть) (округ 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Димитровград (округ 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области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7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айо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-во обраще-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г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округ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Ульяновск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олжский район г. Ульяновска (округ 1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лжский район г. Ульяновска (округ 1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лжский район г. Ульяновска (округ 1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ский район г. Ульяновска (округ 1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ский район г. Ульяновска (округ 1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дорожный район г. Ульяновска(округ 1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вияжский район г. Ульяновска(округ 1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вияжский район г. Ульяновска (округ 1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вияжский район г. Ульяновска (округ 1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городу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определен ок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ное соотношение письменных обращений граждан, поступивших за 2017 год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874385" cy="325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поступивших письменных обращений за 2017 год составляют обращения, касающиеся темы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>,  которых поступило 87 или 15,3 процента от общего количества поступивших обращений.  По данной теме были затронуты вопросы правильности отражения ОДН в платёжных документах за жилищно-коммунальные услуги (ЖКУ), включения домов и придомовых территорий в городскую программу по благоустройству дворовой территории на 2017 год, обустройства придомовых территорий, в том числе обрезки веток и спила аварийных деревьев, роста цен и тарифов за ЖКУ, газификации сёл, капитального ремонта домов,  и другие. В аналогичном периоде прошлого года по данной тематике поступило 92 обращения или 14,4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ась тема </w:t>
      </w:r>
      <w:r>
        <w:rPr>
          <w:b/>
          <w:sz w:val="28"/>
          <w:szCs w:val="28"/>
        </w:rPr>
        <w:t xml:space="preserve">«Права граждан»  - </w:t>
      </w:r>
      <w:r>
        <w:rPr>
          <w:sz w:val="28"/>
          <w:szCs w:val="28"/>
        </w:rPr>
        <w:t>7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,6 процента, в которой  затрагивались вопросы  личного приёма граждан депутатами Законодательного Собрания, об исполнении решения суда о капитальном ремонте дома, проверки законности установки торговых павильонов, расширения временных рамок регионального закона о тишине, изменения законодательства о применении контрольно-кассовой техники, о деятельности ТОС, принятия законодательных мер по запрету парковок на газонах и детских площадках, о взыскании денежных средств по исполнительному производству и другие вопросы. В аналогичном периоде прошлого года по данной тематике поступило 115 обращений или 18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 по количеству обращений отмечена тема </w:t>
      </w:r>
      <w:r>
        <w:rPr>
          <w:b/>
          <w:sz w:val="28"/>
          <w:szCs w:val="28"/>
        </w:rPr>
        <w:t>«Социальная защита»</w:t>
      </w:r>
      <w:r>
        <w:rPr>
          <w:sz w:val="28"/>
          <w:szCs w:val="28"/>
        </w:rPr>
        <w:t>, которых поступило 61 обращение или 10,7 процента. В данной теме поднимались вопросы оказания материальной помощи малоимущим семьям, поддержки многодетных семей, мер социальной поддержки педагогических работников, расширения мер социальной поддержки и реабилитации лиц, страдающих психическими расстройствами, льготного питания для детей из многодетных семей и другие. В аналогичном периоде прошлого года по данной теме поступило 100 обращений или 15,7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 xml:space="preserve">«Жильё» </w:t>
      </w:r>
      <w:r>
        <w:rPr>
          <w:sz w:val="28"/>
          <w:szCs w:val="28"/>
        </w:rPr>
        <w:t>в текущем отчётном пери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0 обращений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,8 процента. В основном затрагивался вопрос улучшения жилищных условий. В отчётном периоде прошлого года по данной теме поступило 38 или 6,0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количество в отчётном периоде поступило обращений, затрагивающих тему </w:t>
      </w:r>
      <w:r>
        <w:rPr>
          <w:b/>
          <w:sz w:val="28"/>
          <w:szCs w:val="28"/>
        </w:rPr>
        <w:t xml:space="preserve">«Строительство» - </w:t>
      </w:r>
      <w:r>
        <w:rPr>
          <w:sz w:val="28"/>
          <w:szCs w:val="28"/>
        </w:rPr>
        <w:t>48 или 8,5 процента, что больше почти в два раза с уровнем прошлого года – 21 или 3,3 процента. Большая часть обращений поступила от дольщиков по ситуации связанной со строительством ЖК «Молодёжный» на ул. Буинская г. Ульяновска. Комитетом Законодательного Собрания по жилищной политике, жилищно-коммунальному хозяйству и энергетике по данному вопросу были проведены в ноябре и декабре 2017 года совещания с участием всех заинтересованных сторон для выработки дальнейшего комплекса мероприятий по разрешению ситу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17 год поступило и рассмотрено 317 устных обращений, что на 12,2 процента меньше по сравнению с уровнем прошлого года (361 обращ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ибольшее количество устных обращений за 2017 год составляют обращения, касающиеся также темы «</w:t>
      </w:r>
      <w:r>
        <w:rPr>
          <w:b/>
          <w:sz w:val="28"/>
          <w:szCs w:val="28"/>
        </w:rPr>
        <w:t xml:space="preserve">Права граждан» </w:t>
      </w:r>
      <w:r>
        <w:rPr>
          <w:sz w:val="28"/>
          <w:szCs w:val="28"/>
        </w:rPr>
        <w:t xml:space="preserve"> –   80 обращений или 25,2 процента. В аналогичном периоде прошлого года по данной тематике поступило 75 обращений или 20,8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 xml:space="preserve">«Коммунальное хозяйство», </w:t>
      </w:r>
      <w:r>
        <w:rPr>
          <w:sz w:val="28"/>
          <w:szCs w:val="28"/>
        </w:rPr>
        <w:t>которых поступило 62 обращения или 19,6 процента. В аналогичном периоде прошлого года поступило 61 обращение или 16,9 проц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центное соотношение устных обращений граждан, поступивших за 2017 год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736590" cy="4170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отделом была проведена работа по подготовке и принято участие в двенадцати личных приёмах граждан Председателем Законодательного Собрания А.А.Бакаевым: в том числе пяти в  муниципальных образованиях Ульяновской области (26.01.2017 в р.п. Николаевка Николаевского района Ульяновской области, 12.04.2017 в р.п. Павловка Павловского района Ульяновской области, 28.04.2017 в р.п. Тереньга Тереньгульского района Ульяновской области, 30.05.2017 в г. Барыш Барышского района Ульяновской области, 29.08.2017 в р.п. Старая Майна Старомайнского района Ульяновской области) и пяти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региональной общественной приёмной Председателя Всероссийской политической партии «Единая Россия» Д.А.Медведева (</w:t>
      </w:r>
      <w:r>
        <w:rPr>
          <w:color w:val="000000"/>
          <w:sz w:val="28"/>
          <w:szCs w:val="28"/>
        </w:rPr>
        <w:t xml:space="preserve">24.03.2017, 22.06.2017, 27.07.2017, 22.08.2017, 21.09.2017, 24.10.2017, 01.12.2017)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нято участие в восьми личных приёмах граждан проводимого депутатом Законодательного Собрания Ульяновской области Г.А.Антонцевым в региональной общественной приёмной Председателя Всероссийской политической партии «Единая Россия» Д.А.Медвед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зор составлен с целью выборки наиболее актуальных тем в письменных и устных обращениях з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 и организаций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 Ульяновской области по работе с обращениями граждан и организаций за 2017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17 год в Законодательное Собрание Ульяновской области поступило 885 обращений, из них: 568 письменных обращений, в том числе на имя Председателя Законодательного Собрания и в адрес Законодательного Собрания Ульяновской области – 359, непосредственно в адрес  депутатов</w:t>
      </w:r>
      <w:r>
        <w:rPr/>
        <w:t xml:space="preserve"> – 209 и  317 устных обращений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2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 xml:space="preserve">По виду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384"/>
        <w:gridCol w:w="1136"/>
        <w:gridCol w:w="1080"/>
        <w:gridCol w:w="1080"/>
        <w:gridCol w:w="108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м Законодательного Собр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2017</w:t>
            </w:r>
          </w:p>
        </w:tc>
      </w:tr>
      <w:tr>
        <w:trPr>
          <w:trHeight w:val="26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</w:t>
            </w:r>
          </w:p>
        </w:tc>
      </w:tr>
      <w:tr>
        <w:trPr>
          <w:trHeight w:val="3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ях граждан и организаций, поступивших в Законодательное Собрание Ульян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за 2016 и 2017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 и организаций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05"/>
        <w:gridCol w:w="1080"/>
        <w:gridCol w:w="1080"/>
        <w:gridCol w:w="1073"/>
        <w:gridCol w:w="7"/>
        <w:gridCol w:w="1357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7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7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6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,0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,8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8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7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8,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4,6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1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5,7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,1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7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,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,6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05"/>
        <w:gridCol w:w="1080"/>
        <w:gridCol w:w="1080"/>
        <w:gridCol w:w="1073"/>
        <w:gridCol w:w="7"/>
        <w:gridCol w:w="1357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7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7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6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7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,1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7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1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7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4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4:00Z</dcterms:created>
  <dc:creator>user</dc:creator>
  <dc:description/>
  <cp:keywords/>
  <dc:language>en-US</dc:language>
  <cp:lastModifiedBy>user</cp:lastModifiedBy>
  <cp:lastPrinted>2018-01-11T09:40:00Z</cp:lastPrinted>
  <dcterms:modified xsi:type="dcterms:W3CDTF">2018-01-24T06:14:00Z</dcterms:modified>
  <cp:revision>2</cp:revision>
  <dc:subject/>
  <dc:title>                                                                                                     Приложение  1</dc:title>
</cp:coreProperties>
</file>