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рекомендации по проведению открытого урока</w:t>
      </w:r>
    </w:p>
    <w:p>
      <w:pPr>
        <w:pStyle w:val="Heading2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«Развитие парламентаризма в России»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обучающихся 10 - 11-х классов </w:t>
      </w:r>
    </w:p>
    <w:p>
      <w:pPr>
        <w:pStyle w:val="Heading2"/>
        <w:spacing w:before="0" w:after="0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образовательных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i/>
          <w:i/>
          <w:sz w:val="32"/>
          <w:szCs w:val="32"/>
        </w:rPr>
      </w:pPr>
      <w:r>
        <w:rPr>
          <w:rFonts w:cs="Times New Roman CYR" w:ascii="Times New Roman CYR" w:hAnsi="Times New Roman CYR"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ламентаризм может рассматриваться как система власти, предусматривающая наличие парламента как представительного органа, наделенного законодательными и контрольными полномочиями, и основанная на принципе разделения государственной власти на исполнительную, законодательную и судебную, каждая из которых является независимой и самостоятельной в осуществлении своих конституционных полномоч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многих европейских стран, где парламентские традиции складывались веками, в России первое представительное учреждение парламентского типа (в современном понимании этого термина) было создано лишь в 1906 году.  27 апреля 2016 года исполнится 110 лет со дня начала работы Первой Государственной Думы в России. В связи с этим Государственная Дума Федерального Собрания Российской Федерации </w:t>
        <w:br/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поддержала инициативу своих предшественников 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 проведении открытого уро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0 - 11-х классах образовательных организаций на тему: «Развитие парламентаризма в России» с приглашением к участию в нем депутатов Государственной Думы и членов Совета Федерации Федерального Собрания Российской Федерации, депутатов законодательных (представительных) органов государственной власти субъектов Российской Федерации, депутатов представительных органов муниципальных образ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 места органов народного представительства в политической системе современной России невозможно без всестороннего осмысления многовековой истории законодательных учреждений – от вече, Боярской думы и Земских соборов до современных форм парламентской демократии. Осмыслить процесс становления российского парламентаризма - значит, определить какие периоды прошла в своем формировании российская государственность, приобщиться к культуре и практике государственного строи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ная цель</w:t>
      </w:r>
      <w:r>
        <w:rPr>
          <w:sz w:val="28"/>
          <w:szCs w:val="28"/>
        </w:rPr>
        <w:t xml:space="preserve"> открытого уро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мочь обучающимся понять, что такое парламентаризм и какова его роль в жизни нашей страны, общества и каждого российского гражданина, </w:t>
      </w:r>
      <w:r>
        <w:rPr>
          <w:sz w:val="28"/>
        </w:rPr>
        <w:t>содействовать формированию у обучающихся в старших классах  активной жизненной позиции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обсуждения на открытом уроке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ие этапы становления парламентаризма в России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ыт деятельности Государственной Думы в начале ХХ века. 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>3. Конституция Российской Федерации и основы современного российского парламентаризма.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>4. Достижения, недостатки и проблемы в работе законодательных и представительных органов власти всех уровней в современной политической системе Российской Федерации.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</w:rPr>
        <w:t>Продолжительность открытого урока составляет 1 час 30 минут. Общий план проведения урока должен предусматривать: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тупительное слово директора образовательной организации;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ткое вступительное слово депутата, участвующего в открытом уроке;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мотрение и обсуждение содержательных материалов по теме открытого урока (в соответствии с выбранной формой проведения урока);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Подведение итогов уро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ключительное слово</w:t>
      </w:r>
      <w:r>
        <w:rPr>
          <w:b/>
          <w:sz w:val="28"/>
        </w:rPr>
        <w:t xml:space="preserve"> </w:t>
      </w:r>
      <w:r>
        <w:rPr>
          <w:sz w:val="28"/>
        </w:rPr>
        <w:t>директора  об итогах открытого урока, о вопросах, вызвавших наибольший интер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граждение депутатом, участвующим в открытом уроке, наиболее активных участников открытого урока из числа учителей и обучаю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ключительное слово</w:t>
      </w:r>
      <w:r>
        <w:rPr>
          <w:b/>
          <w:sz w:val="28"/>
        </w:rPr>
        <w:t xml:space="preserve"> </w:t>
      </w:r>
      <w:r>
        <w:rPr>
          <w:sz w:val="28"/>
        </w:rPr>
        <w:t>депутата.</w:t>
      </w:r>
    </w:p>
    <w:p>
      <w:pPr>
        <w:pStyle w:val="Heading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</w:rPr>
        <w:t>По решению образовательного учреждения открытый урок может проводиться в одной из следующих форм.</w:t>
      </w:r>
      <w:r>
        <w:rPr>
          <w:sz w:val="28"/>
        </w:rPr>
        <w:t xml:space="preserve"> </w:t>
      </w:r>
      <w:r>
        <w:rPr>
          <w:b w:val="false"/>
          <w:sz w:val="28"/>
        </w:rPr>
        <w:t>Возможно сочетание перечисленных форм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sz w:val="28"/>
        </w:rPr>
        <w:t>Лекция.</w:t>
      </w:r>
      <w:r>
        <w:rPr>
          <w:b w:val="false"/>
          <w:sz w:val="28"/>
        </w:rPr>
        <w:t xml:space="preserve"> Предусматривает изложение материала и ответы на вопросы. Конкретизация тематики лекции в рамках рекомендованных для обсуждения вопросов устанавливается каждой образовательной организацией самостоятельно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sz w:val="28"/>
        </w:rPr>
        <w:t>Презентация докладов.</w:t>
      </w:r>
      <w:r>
        <w:rPr>
          <w:b w:val="false"/>
          <w:sz w:val="28"/>
        </w:rPr>
        <w:t xml:space="preserve"> Обучающихся распределяют на группы по 4 – 5 человек и каждой группе заранее выдается задание подготовить сообщение, эссе по какой-либо теме, связанной с развитием парламентаризма в России. На открытом уроке могут быть представлены</w:t>
      </w:r>
      <w:r>
        <w:rPr>
          <w:b w:val="false"/>
          <w:color w:val="0000FF"/>
          <w:sz w:val="28"/>
        </w:rPr>
        <w:t xml:space="preserve"> </w:t>
      </w:r>
      <w:r>
        <w:rPr>
          <w:b w:val="false"/>
          <w:sz w:val="28"/>
        </w:rPr>
        <w:t>и обсуждены</w:t>
      </w:r>
      <w:r>
        <w:rPr>
          <w:b w:val="false"/>
          <w:color w:val="0000FF"/>
          <w:sz w:val="28"/>
        </w:rPr>
        <w:t xml:space="preserve"> </w:t>
      </w:r>
      <w:r>
        <w:rPr>
          <w:b w:val="false"/>
          <w:sz w:val="28"/>
        </w:rPr>
        <w:t>3 - 4 лучших презентации. По итогам докладов депутатом и педагогами, участвующими в проведении урока, определяется лучшая работа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sz w:val="28"/>
          <w:szCs w:val="28"/>
        </w:rPr>
        <w:t>Конкурс творческих работ.</w:t>
      </w:r>
      <w:r>
        <w:rPr/>
        <w:t xml:space="preserve"> </w:t>
      </w:r>
      <w:r>
        <w:rPr>
          <w:b w:val="false"/>
          <w:sz w:val="28"/>
          <w:szCs w:val="28"/>
        </w:rPr>
        <w:t>В школе может быть проведен конкурс творческих работ, посвященных развитию парламентаризма. При этом жанры конкурса могут быть самыми разнообразными: от художественных до научных работ. На открытом уроке представляются наиболее интересные работы, среди которых определяется победитель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sz w:val="28"/>
        </w:rPr>
        <w:t>Пресс-конференция.</w:t>
      </w:r>
      <w:r>
        <w:rPr>
          <w:b w:val="false"/>
          <w:sz w:val="28"/>
        </w:rPr>
        <w:t xml:space="preserve"> Для проведения урока в этой форме в образовательной организации должен быть предварительно проведен конкурс на лучший вопрос депутату, участвующему в открытом уроке. Отобранные вопросы задаются на уроке депутату, который определяет по окончании урока автора лучшего вопроса.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 итогам проведения открытого урока</w:t>
      </w:r>
      <w:r>
        <w:rPr>
          <w:b w:val="false"/>
          <w:sz w:val="28"/>
          <w:szCs w:val="28"/>
        </w:rPr>
        <w:t xml:space="preserve"> с методической точки зрения представляется целесообразным отметить педагога, внесшего наибольший вклад в подготовку открытого урока, и лучшего ученика (группу учеников). Выбор формы поощрения и количество поощряемых лиц определяется депутатом, участвующим в открытом уроке, самостоятельно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Cs/>
          <w:sz w:val="28"/>
          <w:szCs w:val="28"/>
        </w:rPr>
      </w:pPr>
      <w:r>
        <w:rPr/>
        <w:t xml:space="preserve">         </w:t>
      </w:r>
      <w:r>
        <w:rPr/>
        <w:t xml:space="preserve">СПИСОК РЕКОМЕНДУЕМЫХ ИСТОЧНИКОВ И  ЛИТЕРАТУРЫ 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тие парламентаризма в Российской империи (1906-1917 годы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ая Дума, 1906-1917</w:t>
      </w:r>
      <w:r>
        <w:rPr/>
        <w:t xml:space="preserve"> : стеногр. отчеты : в 4 т.  / [ред. В. Д. Карпович] ; [Гос. Дума Федер. Собр. Рос. Федерации]. - М. : Правовая культура. - 1995. - (Парламентаризм в России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. 1: [1906]</w:t>
      </w:r>
      <w:r>
        <w:rPr/>
        <w:t>. - 1995. - 336 с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>Т. 2: [1907]</w:t>
      </w:r>
      <w:r>
        <w:rPr/>
        <w:t>. - 1995. - 287 с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>Т. 3: [1907 - 1909]</w:t>
      </w:r>
      <w:r>
        <w:rPr/>
        <w:t>. - 1995. - 343 с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>Т. 4: [1914 - 1917]</w:t>
      </w:r>
      <w:r>
        <w:rPr/>
        <w:t>. - 1995. - 368 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</w:t>
      </w:r>
      <w:r>
        <w:rPr>
          <w:b/>
          <w:bCs/>
        </w:rPr>
        <w:t>Государственная Дума в</w:t>
      </w:r>
      <w:r>
        <w:rPr>
          <w:b/>
        </w:rPr>
        <w:t xml:space="preserve"> России, 1906-1917</w:t>
      </w:r>
      <w:r>
        <w:rPr/>
        <w:t>. -СПб.: Лики России, 2006. -301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 xml:space="preserve">Голубева Е.И.  </w:t>
      </w:r>
      <w:r>
        <w:rPr/>
        <w:t xml:space="preserve"> Представительное учреждение в системе государственного управления России, начало и конец ХХ в.: сравнительный анализ / Е.И. Голубева; Рос. акад. гос. службы при Президенте РФ. - М., 1995. - 111 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ый совет Российской</w:t>
      </w:r>
      <w:r>
        <w:rPr/>
        <w:t xml:space="preserve"> </w:t>
      </w:r>
      <w:r>
        <w:rPr>
          <w:b/>
        </w:rPr>
        <w:t>империи, Совет Федерации Федерального Собрания Российской Федерации в истории российского парламентаризма: преемственность и традиции</w:t>
      </w:r>
      <w:r>
        <w:rPr/>
        <w:t xml:space="preserve"> / ред. совет: С.М. Миронов (пред.) и др.; гл. ред. П.Ф. Ткаченко. - М. : Олма Медиа Групп, 2007. - 183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</w:t>
      </w:r>
      <w:r>
        <w:rPr>
          <w:b/>
          <w:bCs/>
        </w:rPr>
        <w:t>Демин В.А.</w:t>
      </w:r>
      <w:r>
        <w:rPr/>
        <w:t xml:space="preserve"> </w:t>
        <w:tab/>
        <w:t xml:space="preserve">  Верхняя палата Российской империи, 1906-1917/ В.А. Демин; Отв. ред. В.В. Шелохаев. - М.: РОССПЭН, 2006. - 374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Демин В.А.</w:t>
      </w:r>
      <w:r>
        <w:rPr/>
        <w:t xml:space="preserve">   Государственная Дума России, 1906-1917: механизм функционирования / В.А. Демин; под ред. В.В. Шелохаева. - М. : РОССПЭН, 1996. - 214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Дмитриев Ю.А.</w:t>
      </w:r>
      <w:r>
        <w:rPr/>
        <w:t xml:space="preserve">   Законодательные органы в России от Новгородского вече до Федерального Собрания: сложный путь от патриархальной традиции к цивилизации / Ю.А. Дмитриев, Е.Ю. Черкашин. - М. : Манускрипт, 1995. - 102 с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История Государственного Совета</w:t>
      </w:r>
      <w:r>
        <w:rPr/>
        <w:t xml:space="preserve"> </w:t>
      </w:r>
      <w:r>
        <w:rPr>
          <w:b/>
        </w:rPr>
        <w:t>Российской Империи, 1801-1917. Высшее законосовещательное учреждение Российской Империи и верхняя палата первого российского парламента</w:t>
      </w:r>
      <w:r>
        <w:rPr/>
        <w:t xml:space="preserve"> / [А. Р. Соколов, Д. И. Раскин, Н. М. Корнева и др. ; науч. ред.: А. Н. Чистиков, Д. Н. Шилов]. - СПб.  : Лики России, 2008. - 647 с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К 100-летию издания</w:t>
      </w:r>
      <w:r>
        <w:rPr/>
        <w:t xml:space="preserve"> </w:t>
      </w:r>
      <w:r>
        <w:rPr>
          <w:b/>
        </w:rPr>
        <w:t>Манифеста 1905 года об учреждении Государственной Думы</w:t>
      </w:r>
      <w:r>
        <w:rPr/>
        <w:t xml:space="preserve"> : Материалы науч.-практ. конф., Петергоф, 6 окт. 2005 г. / Редкол.: Б.В. Грызлов и др. ; Гос. Дума Федер. Собр. Рос. Федерации. - СПб. : Изд-во С.-Петерб. ун-та, 2005. - 104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Кошкидько В.Г.</w:t>
      </w:r>
      <w:r>
        <w:rPr/>
        <w:t xml:space="preserve">   Представительная власть в России: формирование и функционирование, 1905-1907 гг. / В.Г. Кошкидько ; Моск. гос. ун-т, Фак. гос. упр. - М. : Унив. гуманитар. лицей, 2000. - 232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</w:t>
      </w:r>
      <w:r>
        <w:rPr>
          <w:b/>
          <w:bCs/>
        </w:rPr>
        <w:t>Лукоянов И.В.</w:t>
      </w:r>
      <w:r>
        <w:rPr/>
        <w:t xml:space="preserve">   Государственная Дума Российской империи: исторический опыт/ И.В. Лукоянов //</w:t>
      </w:r>
      <w:r>
        <w:rPr>
          <w:bCs/>
        </w:rPr>
        <w:t>Ленинградский юридический журнал</w:t>
      </w:r>
      <w:r>
        <w:rPr/>
        <w:t xml:space="preserve">. - 2005. - </w:t>
      </w:r>
      <w:r>
        <w:rPr>
          <w:bCs/>
        </w:rPr>
        <w:t>№ 3</w:t>
      </w:r>
      <w:r>
        <w:rPr/>
        <w:t>. -  С. 52-6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Малышева О.Г. </w:t>
      </w:r>
      <w:r>
        <w:rPr/>
        <w:t xml:space="preserve"> Особенности становления российского парламентаризма в Российской империи/ О.Г. Малышева //</w:t>
      </w:r>
      <w:r>
        <w:rPr>
          <w:bCs/>
        </w:rPr>
        <w:t>Власть</w:t>
      </w:r>
      <w:r>
        <w:rPr/>
        <w:t xml:space="preserve">. - 2006. - </w:t>
      </w:r>
      <w:r>
        <w:rPr>
          <w:bCs/>
        </w:rPr>
        <w:t>№ 3</w:t>
      </w:r>
      <w:r>
        <w:rPr/>
        <w:t>. -  С. 13-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Манифест 17 октября 1905 года “Об усовершенствовании государственного порядка»” // </w:t>
      </w:r>
      <w:r>
        <w:rPr/>
        <w:t>История России с древнейших времен до наших дней : хрестоматия. – М, 2000; //Конституционализм: исторический путь России к либеральной демократии. - М.</w:t>
      </w:r>
      <w:r>
        <w:rPr>
          <w:b/>
          <w:bCs/>
        </w:rPr>
        <w:t>,  2000</w:t>
      </w:r>
      <w:r>
        <w:rPr/>
        <w:t>. - C. 585-58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Романов Р.М.</w:t>
      </w:r>
      <w:r>
        <w:rPr/>
        <w:t xml:space="preserve">  Истоки парламентаризма: от законодательных органов древности до наших дней/ Р.М. Романов. -2-е изд., доп. и перераб. -М.: Соврем. экономика и право, 2006. -277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Смирнов А.Ф.</w:t>
      </w:r>
      <w:r>
        <w:rPr/>
        <w:t xml:space="preserve">   Государственная Дума Российской Империи, 1906-1917: Ист.-правовой очерк/ А.Ф. Смирнов. - М.: Книга и бизнес, 1998. - 623 с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У истоков российского</w:t>
      </w:r>
      <w:r>
        <w:rPr/>
        <w:t xml:space="preserve"> </w:t>
      </w:r>
      <w:r>
        <w:rPr>
          <w:b/>
        </w:rPr>
        <w:t>парламентаризма</w:t>
      </w:r>
      <w:r>
        <w:rPr/>
        <w:t xml:space="preserve"> / [авт. текста И. В. Лукоянов]. - СПб. : Лики России, 2003. - 413 с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</w:t>
      </w:r>
      <w:r>
        <w:rPr>
          <w:b/>
          <w:bCs/>
        </w:rPr>
        <w:t>Усанов В.Е.</w:t>
      </w:r>
      <w:r>
        <w:rPr/>
        <w:t xml:space="preserve">   История становления парламентаризма в России/ В.Е. Усанов //</w:t>
      </w:r>
      <w:r>
        <w:rPr>
          <w:bCs/>
        </w:rPr>
        <w:t>"Черные дыры" в Российском законодательстве</w:t>
      </w:r>
      <w:r>
        <w:rPr/>
        <w:t xml:space="preserve">. - 2006. - </w:t>
      </w:r>
      <w:r>
        <w:rPr>
          <w:bCs/>
        </w:rPr>
        <w:t>№ 3</w:t>
      </w:r>
      <w:r>
        <w:rPr/>
        <w:t>. -  С. 432-43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 xml:space="preserve">Усанов, В.Е.   </w:t>
      </w:r>
      <w:r>
        <w:rPr/>
        <w:t>Становление и развитие парламентаризма в России: историко-правовое и критическое исследование / В. Е. Усанов ; Междунар. акад. предпринимательства. - М. : Элит, 2008. - 895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i/>
        </w:rPr>
        <w:t>Развитие парламентаризма в Российской Федер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>Конституция Российской Федерации</w:t>
      </w:r>
      <w:r>
        <w:rPr/>
        <w:t xml:space="preserve"> : принята всенарод. голосованием 12 дек. 1993 г. - М. : Юрид. лит., 2011. - 61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>
          <w:b/>
          <w:bCs/>
        </w:rPr>
        <w:t>Регламент Государственной Думы</w:t>
      </w:r>
      <w:r>
        <w:rPr/>
        <w:t xml:space="preserve"> </w:t>
      </w:r>
      <w:r>
        <w:rPr>
          <w:b/>
        </w:rPr>
        <w:t>Федерального Собрания Российской Федерации</w:t>
      </w:r>
      <w:r>
        <w:rPr/>
        <w:t xml:space="preserve"> //Официал. сайт Гос. Думы Федер. Собрания Рос. Федерации http://www.duma.gov.ru/about/regulations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</w:rPr>
        <w:t>Государственная Дума</w:t>
      </w:r>
      <w:r>
        <w:rPr/>
        <w:t>: стеногр. заседаний //Официал. сайт Гос. Думы Федер. Собрания Рос. Федерации http://www.duma.gov.ru/systems/#transcrip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</w:rPr>
        <w:t>Совет Федерации</w:t>
      </w:r>
      <w:r>
        <w:rPr/>
        <w:t>: стеногр. отчет // Официал. сайт Совета Федерации Федер. Собрания Рос. Федерации http://www.council.gov.ru/lawmaking/sf/index.htm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" w:leader="none"/>
        </w:tabs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Богачева Н.И.</w:t>
      </w:r>
      <w:r>
        <w:rPr/>
        <w:t xml:space="preserve">   Парламент России: Государственная Дума Федерального Собрания Российской Федерации/ Н.И. Богачева, О.В. Ковалева. - М.: Развитие, 2005. - 218 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рызлов Б.В.</w:t>
      </w:r>
      <w:r>
        <w:rPr/>
        <w:t xml:space="preserve">   Восемь российских парламентов / Б.В. Грызлов. - СПб. : Изд-во С.-Петерб. ун-та, 2006. - 109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Гаман-Голутвина О.В.</w:t>
      </w:r>
      <w:r>
        <w:rPr/>
        <w:t xml:space="preserve">   Российский парламентаризм в исторической ретроспективе и сравнительной перспективе / О.В. Гаман-Голутвина //</w:t>
      </w:r>
      <w:r>
        <w:rPr>
          <w:b/>
          <w:bCs/>
        </w:rPr>
        <w:t xml:space="preserve"> </w:t>
      </w:r>
      <w:r>
        <w:rPr/>
        <w:t>ПОЛИС: Политические исследования. - 2006. - № 2. - C. 27-39; № 3. - C. 67-74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ая Дума Федерального</w:t>
      </w:r>
      <w:r>
        <w:rPr/>
        <w:t xml:space="preserve"> </w:t>
      </w:r>
      <w:r>
        <w:rPr>
          <w:b/>
        </w:rPr>
        <w:t>Собрания Российской Федерации, 1994-2006</w:t>
      </w:r>
      <w:r>
        <w:rPr/>
        <w:t>. - СПб. : Лики России, 2006. - 302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ая Дума Федерального</w:t>
      </w:r>
      <w:r>
        <w:rPr/>
        <w:t xml:space="preserve"> </w:t>
      </w:r>
      <w:r>
        <w:rPr>
          <w:b/>
        </w:rPr>
        <w:t>Собрания Российской Федерации второго созыва</w:t>
      </w:r>
      <w:r>
        <w:rPr/>
        <w:t xml:space="preserve"> / сост.: П. А. Аверин, А. Н. Аверьянов, Н. А. Васецкий ; под общ. ред. Г. Н. Селезнева. - Изд. Гос. Думы. - М. : Весь мир, 1996. - 365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ая Дума Федерального</w:t>
      </w:r>
      <w:r>
        <w:rPr/>
        <w:t xml:space="preserve"> </w:t>
      </w:r>
      <w:r>
        <w:rPr>
          <w:b/>
        </w:rPr>
        <w:t>Собрания Российской Федерации третьего созыва, 2000-2003</w:t>
      </w:r>
      <w:r>
        <w:rPr/>
        <w:t xml:space="preserve"> / В. И. Барсуков, Ю. А. Брусницын, Н. А. Васецкий [и др.] ; под общ. ред. Г. Н. Селезнева. - Изд. Гос. Думы. - М. : ВЭЛТИ, 2000. - 377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ая Дума Федерального</w:t>
      </w:r>
      <w:r>
        <w:rPr/>
        <w:t xml:space="preserve"> </w:t>
      </w:r>
      <w:r>
        <w:rPr>
          <w:b/>
        </w:rPr>
        <w:t>Собрания Российской Федерации четвертого созыва</w:t>
      </w:r>
      <w:r>
        <w:rPr/>
        <w:t xml:space="preserve"> / Гос. Дума Федер. Собр. Рос. Федерации ; под общ. ред. Б. В. Грызлова . - Изд. Гос. Думы. - М. : Первая образцовая тип., 2004. - 378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ая Дума Федерального</w:t>
      </w:r>
      <w:r>
        <w:rPr/>
        <w:t xml:space="preserve"> </w:t>
      </w:r>
      <w:r>
        <w:rPr>
          <w:b/>
        </w:rPr>
        <w:t>Собрания Российской Федерации пятого созыва</w:t>
      </w:r>
      <w:r>
        <w:rPr/>
        <w:t xml:space="preserve"> / под общ. ред. Б. В. Грызлова. - Изд. Гос. Думы. - М., 2008. - 507 с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ранкин И.В.</w:t>
      </w:r>
      <w:r>
        <w:rPr/>
        <w:t xml:space="preserve">   Парламент России / И.В. Гранкин. - М. : Изд-во гуманитар. лит., 2001. - 368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Грызлов Б.В.</w:t>
      </w:r>
      <w:r>
        <w:rPr/>
        <w:t xml:space="preserve">   Традиции российского парламентаризма / Б.В. Грызлов // Федеральный справочник. Политика. Экономика. Управление: государство и бизнес. - М.: ФС: политика, экономика, упр. - 2008. - [вып. 4]: январь - декабрь. 2008 г. - C. 153-1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Жмыхова Л.</w:t>
      </w:r>
      <w:r>
        <w:rPr/>
        <w:t xml:space="preserve">   Парламент в политической системе современной России/ Л. Жмыхова //</w:t>
      </w:r>
      <w:r>
        <w:rPr>
          <w:b/>
          <w:bCs/>
        </w:rPr>
        <w:t xml:space="preserve"> </w:t>
      </w:r>
      <w:r>
        <w:rPr/>
        <w:t>Право и жизнь. - 2004. - № 73. - C. 248-2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Казакова А. А.</w:t>
      </w:r>
      <w:r>
        <w:rPr/>
        <w:t xml:space="preserve">   Основные цели и принципы двухпалатного парламента в России / А. А. Казакова // Вестник Саратовской государственной академии права. - 2009. - № 1 . - C. 39-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Карасев А.Т.</w:t>
      </w:r>
      <w:r>
        <w:rPr/>
        <w:t xml:space="preserve">   Депутатский корпус как субъект представительного правления: общая характеристика / А.Т. Карасев // История государства и права. - 2008. - № 18. - C. 16-18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 xml:space="preserve">Карпов Н.Н.   </w:t>
      </w:r>
      <w:r>
        <w:rPr/>
        <w:t>Законодательный процесс в Российской Федерации / Н. Н. Карпов. - М. : ЮНИТИ : Закон и право, 2008. - 23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Карпов А. В.</w:t>
      </w:r>
      <w:r>
        <w:rPr/>
        <w:t xml:space="preserve">   Современное состояние и тенденции развития парламентаризма в России / А. В. Карпов // Национальные интересы: приоритеты и безопасность. - 2009. - № 4 . - C. 4-13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Парламентаризм в России:</w:t>
      </w:r>
      <w:r>
        <w:rPr/>
        <w:t xml:space="preserve"> </w:t>
      </w:r>
      <w:r>
        <w:rPr>
          <w:b/>
        </w:rPr>
        <w:t>проблемы и перспективы</w:t>
      </w:r>
      <w:r>
        <w:rPr/>
        <w:t xml:space="preserve"> / под ред. М.В. Ходякова ; С.-Петерб. гос. ун-т и др. - СПб. : Изд-во С.-Петерб. ун-та, 2006. - 446 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Парламентаризм в современной</w:t>
      </w:r>
      <w:r>
        <w:rPr/>
        <w:t xml:space="preserve"> </w:t>
      </w:r>
      <w:r>
        <w:rPr>
          <w:b/>
          <w:bCs/>
        </w:rPr>
        <w:t>России: 15 лет становления</w:t>
      </w:r>
      <w:r>
        <w:rPr/>
        <w:t>: материалы межвуз. науч.-практ. конф., 11 дек. 2008 г. / Ком. Совета Федерации по образованию и науке, Гос. ун-т упр.; под ред. А. М. Лялина [и др.]; науч. ред. Х. Д. Чеченов. - М., 2009. - 190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</w:t>
      </w:r>
      <w:r>
        <w:rPr>
          <w:b/>
          <w:bCs/>
        </w:rPr>
        <w:t>Представительная власть в</w:t>
      </w:r>
      <w:r>
        <w:rPr>
          <w:b/>
        </w:rPr>
        <w:t xml:space="preserve"> России: история и современность</w:t>
      </w:r>
      <w:r>
        <w:rPr/>
        <w:t xml:space="preserve">/ Под ред. Л.К. Слиски. - М.: РОССПЭН, 2004. - 591 с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Пятая Российская Государственная</w:t>
      </w:r>
      <w:r>
        <w:rPr/>
        <w:t xml:space="preserve"> </w:t>
      </w:r>
      <w:r>
        <w:rPr>
          <w:b/>
        </w:rPr>
        <w:t>Дума</w:t>
      </w:r>
      <w:r>
        <w:rPr/>
        <w:t xml:space="preserve"> / [под общ. ред. И. П. Рыбкина] . - Изд. Гос. Думы. - М. : Известия, 1994. - 248 с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9"/>
          <w:tab w:val="left" w:pos="4" w:leader="none"/>
        </w:tabs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Роль молодежи в</w:t>
      </w:r>
      <w:r>
        <w:rPr/>
        <w:t xml:space="preserve"> </w:t>
      </w:r>
      <w:r>
        <w:rPr>
          <w:b/>
          <w:bCs/>
        </w:rPr>
        <w:t>развитии парламентаризма в России</w:t>
      </w:r>
      <w:r>
        <w:rPr/>
        <w:t>: Междунар. интернет-конф., проходившая 25 февр.-30 марта 2004 г. на портале www.adenauer.ru : Сб. материалов/ под общ. ред.: М.А. Сигутиной, М.Ю. Мижинского; Моск. представительство Фонда им. К. Аденауэра, Межрегион. обществ. орг. "Молодая Европа". - М.: Кнорус, 2005. - 261 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Российский парламентаризм: история</w:t>
      </w:r>
      <w:r>
        <w:rPr/>
        <w:t xml:space="preserve"> </w:t>
      </w:r>
      <w:r>
        <w:rPr>
          <w:b/>
        </w:rPr>
        <w:t>и современность</w:t>
      </w:r>
      <w:r>
        <w:rPr/>
        <w:t xml:space="preserve"> : материалы заседания «круглого стола», 8 июня 2007 г. / отв. ред. Е.Е. Рябцева – Астрахань: Астраханский университет, 2008. - 101 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Российский парламентаризм: история</w:t>
      </w:r>
      <w:r>
        <w:rPr/>
        <w:t xml:space="preserve"> </w:t>
      </w:r>
      <w:r>
        <w:rPr>
          <w:b/>
        </w:rPr>
        <w:t>и современность</w:t>
      </w:r>
      <w:r>
        <w:rPr/>
        <w:t xml:space="preserve"> : материалы пленар. заседания науч.-практ. конф., посвящ. 10-летию Законодат. Собр. Ульян. обл., сост. 17 марта 2005 г. /ред. кол. Б.И. Зотов и др.; Совет ректоров высш. учеб заведений Ульян. обл. и др. - Ульяновск, 2005. - 51 с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Российский парламентаризм: региональное</w:t>
      </w:r>
      <w:r>
        <w:rPr/>
        <w:t xml:space="preserve"> </w:t>
      </w:r>
      <w:r>
        <w:rPr>
          <w:b/>
        </w:rPr>
        <w:t xml:space="preserve">измерение </w:t>
      </w:r>
      <w:r>
        <w:rPr/>
        <w:t>: материалы межрегион. науч.-практ. конф. : 15-летию создания регион. законодат. органов Рос. Федерации посвящ. / Гос. дума Том. обл., Том. гос. ун-т, Том. регион. отд-ние Рос. ассоц. полит. науки. - Томск : ТМЛ-Пресс, 2009. - 174 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Социальная политика. Законодательные</w:t>
      </w:r>
      <w:r>
        <w:rPr/>
        <w:t xml:space="preserve"> </w:t>
      </w:r>
      <w:r>
        <w:rPr>
          <w:b/>
        </w:rPr>
        <w:t>инициативы фракции "Справедливая Россия"</w:t>
      </w:r>
      <w:r>
        <w:rPr/>
        <w:t xml:space="preserve"> / Гос. Дума Федер. Собр. Рос. Федерации ; [авт.-сост. С. П. Горячева, О. Г. Дмитриева]. - Изд. Гос. Думы. - М., 2010. - 60 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100 лет российского</w:t>
      </w:r>
      <w:r>
        <w:rPr/>
        <w:t xml:space="preserve"> </w:t>
      </w:r>
      <w:r>
        <w:rPr>
          <w:b/>
        </w:rPr>
        <w:t>парламентаризма: история и современность</w:t>
      </w:r>
      <w:r>
        <w:rPr/>
        <w:t xml:space="preserve"> : материалы Междунар. науч.-практ. конф., Ниж. Новгород, 7 апр. 2006 г. / Нижегор. гос. ун-т. - Н. Новгород : Изд-во Нижегор. гос. ун-та, 2006. - 450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100 лет российскому</w:t>
      </w:r>
      <w:r>
        <w:rPr/>
        <w:t xml:space="preserve"> </w:t>
      </w:r>
      <w:r>
        <w:rPr>
          <w:b/>
        </w:rPr>
        <w:t>парламентаризму: взгляд из прошлого в настоящее</w:t>
      </w:r>
      <w:r>
        <w:rPr/>
        <w:t xml:space="preserve"> : сб. науч. ст. и материалов науч.-практ. конф., проходившей 11 апр. 2006 г. в Гос. Думе Ставроп. края в рамках традиц. "Дум. недели" / под ред. И.В. Мухачева ; Гос. Дума Ставроп. Края, Ставроп. Центр мониторинга права. - Ставрополь : АГРУС, 2006. - 198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Фракция "ЕДИНАЯ РОССИЯ"</w:t>
      </w:r>
      <w:r>
        <w:rPr/>
        <w:t xml:space="preserve"> : Гос. Дума пятого созыва (2007 - 2011) / Гос. Дума Федер. Собр. Рос. Федерации. - [Изд. 3-е, доп.]. - М. : Триумф. арка, 2009. - 30 с. : ил. - Текст парал. на рус. и англ. яз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Фракция Коммунистической партии</w:t>
      </w:r>
      <w:r>
        <w:rPr/>
        <w:t xml:space="preserve"> </w:t>
      </w:r>
      <w:r>
        <w:rPr>
          <w:b/>
        </w:rPr>
        <w:t>Российской Федерации (КПРФ) в Государственной Думе Федерального Собрания Российской Федерации пятого созыва</w:t>
      </w:r>
      <w:r>
        <w:rPr/>
        <w:t xml:space="preserve"> / Гос. Дума Федер. Собр. Рос. Федерации ; [сост.: В. Г. Поздняков и др.]. - Изд. Гос. Думы. - М., 2010. - 27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Фракция ЛДПР в</w:t>
      </w:r>
      <w:r>
        <w:rPr/>
        <w:t xml:space="preserve"> </w:t>
      </w:r>
      <w:r>
        <w:rPr>
          <w:b/>
        </w:rPr>
        <w:t>Государственной Думе</w:t>
      </w:r>
      <w:r>
        <w:rPr/>
        <w:t xml:space="preserve"> : отчет о работе за 2009 г. / Гос. Дума Федер. Собр. Рос. Федерации, фракция Либер.-демократ. партии России ; [сост.: В. В. Александров, О. Л. Лавров]. - Изд. Гос. Думы. - М., 2010. - 28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  <w:bCs/>
        </w:rPr>
        <w:t>Шаклеин Н.И.</w:t>
      </w:r>
      <w:r>
        <w:rPr/>
        <w:t xml:space="preserve">   Конституционно-правовой статус парламента и организация его деятельности / Н.И. Шаклеин; Рос. гос. соц. ун-т, Науч.-пед. центр права человека и ювенал. юстиции. - М.: РГСУ, 2008. -351 с.: диагр. -Библиогр.: с. 244-26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Шеховцов В.А.</w:t>
      </w:r>
      <w:r>
        <w:rPr/>
        <w:t xml:space="preserve">  Развитие парламентаризма в России: В 2 кн./ В.А. Шеховцов. -Владивосток : Изд-во Дальневост. ун-та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>
          <w:b/>
          <w:bCs/>
        </w:rPr>
        <w:t>Юбилейный год Российского</w:t>
      </w:r>
      <w:r>
        <w:rPr/>
        <w:t xml:space="preserve"> </w:t>
      </w:r>
      <w:r>
        <w:rPr>
          <w:b/>
        </w:rPr>
        <w:t>парламента</w:t>
      </w:r>
      <w:r>
        <w:rPr/>
        <w:t xml:space="preserve"> : сборник / под общ. ред. Ю. Е. Шувалова. - М. : Голден-Би, 2006. - 151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Верт Н.</w:t>
      </w:r>
      <w:r>
        <w:rPr/>
        <w:t xml:space="preserve">   История советского государства : учебник : пер. с фр. / Н. Верт. - 3-е изд., испр. - М. : Весь мир, 2006. - 559 с. - (Аудитор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Зуев М.Н.</w:t>
      </w:r>
      <w:r>
        <w:rPr/>
        <w:t xml:space="preserve">   История России с древнейших времен до конца XX века : Для школьников старших классов и поступающих в вузы / М.Н. Зуев. - М. : Дрофа, 2001. - 895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Нисневич Ю.А.</w:t>
      </w:r>
      <w:r>
        <w:rPr/>
        <w:t xml:space="preserve">   Законодательная деятельность: политико-правовой анализ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/>
        <w:t xml:space="preserve">: учеб. пособие / Ю.А. Нисневич, В.М. Платонов, Д.Е. Слизовский. - М. : Аспект Пресс, 2007. - 284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 xml:space="preserve">Нисневич Ю.А.   </w:t>
      </w:r>
      <w:r>
        <w:rPr/>
        <w:t xml:space="preserve">Государственная власть современной России : учеб. пособие / Ю. А. Нисневич. - М.  : Аспект Пресс, 2008. - 493 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Парламентское право России</w:t>
      </w:r>
      <w:r>
        <w:rPr/>
        <w:t xml:space="preserve"> : учебник / Под общ. ред. О.Н. Булакова. - М. : ЭКСМО, 2006. - 654 с. - (Российское юридическое образование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 xml:space="preserve">Петров  А.В.   </w:t>
      </w:r>
      <w:r>
        <w:rPr/>
        <w:t>Представительные государственные учреждения дооктябрьской России : учеб. пособие / А. В. Петров, А. И. Горылев, Н. И. Биюшкина ; Нижегор. гос. ун-т. - Н. Новгород : Изд-во Нижегор. гос. ун-та, 2007. - 107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 xml:space="preserve">Правкин С.А.   </w:t>
      </w:r>
      <w:r>
        <w:rPr/>
        <w:t>Конституционные основы парламентаризма: отечественный и мировой опыт : учеб. пособие / С. А. Правкин ; Моск. ин-т экономики, менеджмента и права. - М. : МИЭМП, 2009. - 293 с. - Библиогр. с.: 289-292, библиогр. в конце раз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Современный парламент: теория,</w:t>
      </w:r>
      <w:r>
        <w:rPr/>
        <w:t xml:space="preserve"> </w:t>
      </w:r>
      <w:r>
        <w:rPr>
          <w:b/>
        </w:rPr>
        <w:t>мировой опыт, российская практика</w:t>
      </w:r>
      <w:r>
        <w:rPr/>
        <w:t xml:space="preserve"> : учебник / под ред. О.Н. Булакова ; Моск. гуманитар. ун-т. - М. : ЭКСМО, 2005. - 319 с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Становление российского парламентаризма</w:t>
      </w:r>
      <w:r>
        <w:rPr/>
        <w:t xml:space="preserve"> </w:t>
      </w:r>
      <w:r>
        <w:rPr>
          <w:b/>
        </w:rPr>
        <w:t>начала XX века</w:t>
      </w:r>
      <w:r>
        <w:rPr/>
        <w:t xml:space="preserve"> / Н.Б. Селунская, Л.И. Бородкин, Ю.Г. Григорьева, А.Н. Петров; под ред. Селунской Н.Б. - М. : Мосгорархив, 1996. - 282 с. - (Десять новых учебников по историческим дисциплин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Шикунов Д.В.</w:t>
      </w:r>
      <w:r>
        <w:rPr/>
        <w:t xml:space="preserve">   Российский парламентаризм: особенности современного этапа : учеб. пособие/ Д.В. Шикунов; Моск. ун-т МВД Рос. Федерации. - М., 2004. -67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Фадеев В. И.</w:t>
      </w:r>
      <w:r>
        <w:rPr/>
        <w:t xml:space="preserve">   Депутатский мандат в Российской Федерации: конституционно-правовые основы: учеб. пособие / В. И. Фадеев, М. В. Варлен; Моск. гос. юрид. акад. - М.: Норма, 2008. - 447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чные изд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Высшие органы государственной</w:t>
      </w:r>
      <w:r>
        <w:rPr/>
        <w:t xml:space="preserve"> </w:t>
      </w:r>
      <w:r>
        <w:rPr>
          <w:b/>
        </w:rPr>
        <w:t>власти и управления России IX-XX вв</w:t>
      </w:r>
      <w:r>
        <w:rPr/>
        <w:t>.: справочник / под общ. ред. А.С. Тургаева; Сев.-Запад. акад. гос. службы. - СПб.: Изд-во СЗАГС, 2000. - 368 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ая Дума России,</w:t>
      </w:r>
      <w:r>
        <w:rPr/>
        <w:t xml:space="preserve"> </w:t>
      </w:r>
      <w:r>
        <w:rPr>
          <w:b/>
        </w:rPr>
        <w:t>1906-2006</w:t>
      </w:r>
      <w:r>
        <w:rPr/>
        <w:t>: энциклопедия : в 2 т. / Гос. Дума Федер. Сор. Рос. Федерации, Ин-т обществ. мысли, Ин-т федерализма и граждан. о-ва, Рос. гос. истор. архив, Фонд изучения наследия П.А. Столыпина. - М.: РОССПЭН. – 200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</w:t>
      </w:r>
      <w:r>
        <w:rPr>
          <w:b/>
          <w:bCs/>
        </w:rPr>
        <w:t>Государственная дума Российской</w:t>
      </w:r>
      <w:r>
        <w:rPr>
          <w:b/>
        </w:rPr>
        <w:t xml:space="preserve"> империи, 1906-1917</w:t>
      </w:r>
      <w:r>
        <w:rPr/>
        <w:t>: энциклопедия / Гос. Дума Федер. Собр. Рос. Федерации [и др.]; редкол.: В.В. Шелохаев (отв. ред.) [и др.]. - М. : РОССПЭН, 2008. - 735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Государственный совет Российской</w:t>
      </w:r>
      <w:r>
        <w:rPr/>
        <w:t xml:space="preserve"> </w:t>
      </w:r>
      <w:r>
        <w:rPr>
          <w:b/>
        </w:rPr>
        <w:t>империи, 1906-1917</w:t>
      </w:r>
      <w:r>
        <w:rPr/>
        <w:t xml:space="preserve"> : энциклопедия / Ин-т обществ. мысли [и др.] ; редкол.: В. В. Шелохаев (отв. ред.) [и др.]. - М. : РОССПЭН, 2008. - 343 с. : ил. - Библиогр.: с. 33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Полный сборник платформ</w:t>
      </w:r>
      <w:r>
        <w:rPr/>
        <w:t xml:space="preserve"> </w:t>
      </w:r>
      <w:r>
        <w:rPr>
          <w:b/>
        </w:rPr>
        <w:t>всех русских политических партий</w:t>
      </w:r>
      <w:r>
        <w:rPr/>
        <w:t>: с прил. Высочайшего Манифеста 17 окт. 1905 г. и всеподданнейшего докл. графа Витте. Испр. и доп. по послед. резолюциям парт. съездов. - М., 2001. - 129 с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Совет Федерации Федерального</w:t>
      </w:r>
      <w:r>
        <w:rPr/>
        <w:t xml:space="preserve"> </w:t>
      </w:r>
      <w:r>
        <w:rPr>
          <w:b/>
        </w:rPr>
        <w:t>Собрания Российской Федерации, 1993-2008</w:t>
      </w:r>
      <w:r>
        <w:rPr/>
        <w:t xml:space="preserve">  : энцикл. справ. / Совет Федерации Федер. Собр. Рос. Федерации ; [редкол.: В. В. Свинарев (пред.) и др.]. - СПб.  : Лики России, 2008. - 495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>Хрестоматия по истории</w:t>
      </w:r>
      <w:r>
        <w:rPr/>
        <w:t xml:space="preserve"> </w:t>
      </w:r>
      <w:r>
        <w:rPr>
          <w:b/>
        </w:rPr>
        <w:t>государства и права СССР</w:t>
      </w:r>
      <w:r>
        <w:rPr/>
        <w:t>: дооктябрьский период: учеб. пособ. / под ред.: Ю.П. Титова, О.И. Чистякова. - М.: Юрид. лит., 1990. - 479 с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изд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</w:rPr>
        <w:t xml:space="preserve">   </w:t>
      </w:r>
      <w:r>
        <w:rPr>
          <w:b/>
          <w:bCs/>
        </w:rPr>
        <w:t>Ерохина</w:t>
      </w:r>
      <w:r>
        <w:rPr/>
        <w:t xml:space="preserve"> </w:t>
      </w:r>
      <w:r>
        <w:rPr>
          <w:b/>
          <w:bCs/>
        </w:rPr>
        <w:t>М</w:t>
      </w:r>
      <w:r>
        <w:rPr/>
        <w:t>.</w:t>
      </w:r>
      <w:r>
        <w:rPr>
          <w:b/>
          <w:bCs/>
        </w:rPr>
        <w:t>С</w:t>
      </w:r>
      <w:r>
        <w:rPr/>
        <w:t xml:space="preserve">.   </w:t>
      </w:r>
      <w:r>
        <w:rPr>
          <w:bCs/>
        </w:rPr>
        <w:t>Россия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мир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ХХ</w:t>
      </w:r>
      <w:r>
        <w:rPr/>
        <w:t xml:space="preserve"> </w:t>
      </w:r>
      <w:r>
        <w:rPr>
          <w:bCs/>
        </w:rPr>
        <w:t>веке</w:t>
      </w:r>
      <w:r>
        <w:rPr/>
        <w:t>: метод. п</w:t>
      </w:r>
      <w:r>
        <w:rPr>
          <w:bCs/>
        </w:rPr>
        <w:t>особ.</w:t>
      </w:r>
      <w:r>
        <w:rPr/>
        <w:t xml:space="preserve"> </w:t>
      </w:r>
      <w:r>
        <w:rPr>
          <w:bCs/>
        </w:rPr>
        <w:t>для</w:t>
      </w:r>
      <w:r>
        <w:rPr/>
        <w:t xml:space="preserve"> </w:t>
      </w:r>
      <w:r>
        <w:rPr>
          <w:bCs/>
        </w:rPr>
        <w:t>учителя</w:t>
      </w:r>
      <w:r>
        <w:rPr>
          <w:b/>
          <w:bCs/>
        </w:rPr>
        <w:t xml:space="preserve"> / </w:t>
      </w:r>
      <w:r>
        <w:rPr>
          <w:bCs/>
        </w:rPr>
        <w:t>Ерохина</w:t>
      </w:r>
      <w:r>
        <w:rPr/>
        <w:t xml:space="preserve"> </w:t>
      </w:r>
      <w:r>
        <w:rPr>
          <w:bCs/>
        </w:rPr>
        <w:t>М</w:t>
      </w:r>
      <w:r>
        <w:rPr/>
        <w:t>.</w:t>
      </w:r>
      <w:r>
        <w:rPr>
          <w:bCs/>
        </w:rPr>
        <w:t>С</w:t>
      </w:r>
      <w:r>
        <w:rPr/>
        <w:t xml:space="preserve">., Короткова </w:t>
      </w:r>
      <w:r>
        <w:rPr>
          <w:bCs/>
        </w:rPr>
        <w:t>М</w:t>
      </w:r>
      <w:r>
        <w:rPr/>
        <w:t>.В. - .</w:t>
      </w:r>
      <w:r>
        <w:rPr>
          <w:bCs/>
        </w:rPr>
        <w:t>М</w:t>
      </w:r>
      <w:r>
        <w:rPr/>
        <w:t xml:space="preserve">.: «Изд-во Астрель». 2004. – 78с. 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</w:rPr>
        <w:t>История и обществознание в школе</w:t>
      </w:r>
      <w:r>
        <w:rPr/>
        <w:t>: сб. науч. и метод. тр. – Н. Новгород: НГЦ, 200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Cs/>
            <w:color w:val="000000"/>
            <w:u w:val="none"/>
          </w:rPr>
          <w:t>Колосков А. Г.</w:t>
        </w:r>
        <w:r>
          <w:rPr>
            <w:rStyle w:val="InternetLink"/>
            <w:bCs/>
            <w:color w:val="000000"/>
            <w:u w:val="none"/>
          </w:rPr>
          <w:t xml:space="preserve">   История России. ХХ век: дидактический материал</w:t>
        </w:r>
      </w:hyperlink>
      <w:r>
        <w:rPr>
          <w:b/>
          <w:bCs/>
        </w:rPr>
        <w:t xml:space="preserve">. - </w:t>
      </w:r>
      <w:r>
        <w:rPr/>
        <w:t xml:space="preserve">Дрофа, 2004. - 288 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Методика преподавания истории в общеобразовательной школе </w:t>
      </w:r>
      <w:r>
        <w:rPr/>
        <w:t>: учеб. пособ.- Н. Новгород: НГЦ, 2000. – С. 140-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Образовательные технологии на уроках истории и обществознания: теория и практика</w:t>
      </w:r>
      <w:r>
        <w:rPr/>
        <w:t>: материалы обл. науч.-метод. семинара. – Н. Новгород: НГЦ,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езные интернет-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http://www.council.gov.ru/ - </w:t>
      </w:r>
      <w:r>
        <w:rPr>
          <w:bCs/>
        </w:rPr>
        <w:t>на официальном сайте</w:t>
      </w:r>
      <w:r>
        <w:rPr>
          <w:i/>
          <w:iCs/>
        </w:rPr>
        <w:t xml:space="preserve"> Совета Федерации Федерального Собрания Российской Федерации </w:t>
      </w:r>
      <w:r>
        <w:rPr>
          <w:iCs/>
        </w:rPr>
        <w:t>размещены информационно-аналитические материалы, пресс-релизы, выступления официальных лиц, посвященные празднованию 100-летия учреждения Государственной Думы в России, а также подготовке к празднованию 105-летия отечественного парламентаризма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http://www.duma.gov.ru/ - </w:t>
      </w:r>
      <w:r>
        <w:rPr>
          <w:bCs/>
        </w:rPr>
        <w:t xml:space="preserve">на официальном сайте </w:t>
      </w:r>
      <w:r>
        <w:rPr>
          <w:i/>
          <w:iCs/>
        </w:rPr>
        <w:t xml:space="preserve">Государственной Думы Федерального Собрания Российской Федерации </w:t>
      </w:r>
      <w:r>
        <w:rPr>
          <w:iCs/>
        </w:rPr>
        <w:t>можно ознакомиться с официальными документами, информационно-аналитическими материалами, выступлениями, посвященными истории развития институтов народного представительства, размещены материалы о праздновании 100-летия учреждения Государственной Думы и подготовке к 105-летнему юбилею Государственной Думы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http://parlib.duma.gov.ru/ - </w:t>
      </w:r>
      <w:r>
        <w:rPr>
          <w:bCs/>
        </w:rPr>
        <w:t>на сайте</w:t>
      </w:r>
      <w:r>
        <w:rPr>
          <w:b/>
          <w:bCs/>
        </w:rPr>
        <w:t xml:space="preserve"> «</w:t>
      </w:r>
      <w:r>
        <w:rPr>
          <w:i/>
          <w:iCs/>
        </w:rPr>
        <w:t xml:space="preserve">Парламентская библиотека Российской Федерации» </w:t>
      </w:r>
      <w:r>
        <w:rPr/>
        <w:t xml:space="preserve">Управления библиотечных фондов (Парламентской библиотеки) Аппарата Государственной Думы Федерального Собрания Российской Федерации </w:t>
      </w:r>
      <w:r>
        <w:rPr>
          <w:iCs/>
        </w:rPr>
        <w:t>представлены электронные каталоги книг и журнальных публикаций по праву и парламентаризму, размещен Сводный каталог изданий, посвященных деятельности дореволюционной Государственной Думы. Сводный каталог содержит библиографическую информацию об изданиях дореволюционного периода, публикациях советского времени и материалах современных исследователей, хранящихся в фондах крупнейших российских библиотек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http://www.iacis.ru/html/ - </w:t>
      </w:r>
      <w:r>
        <w:rPr>
          <w:bCs/>
        </w:rPr>
        <w:t xml:space="preserve">на официальном сайте </w:t>
      </w:r>
      <w:r>
        <w:rPr>
          <w:i/>
          <w:iCs/>
        </w:rPr>
        <w:t xml:space="preserve">Межпарламентской Ассамблеи государств-участников Содружества Независимых Государств </w:t>
      </w:r>
      <w:r>
        <w:rPr/>
        <w:t>размещена информация о ежегодных «Таврических чтениях», посвященных актуальным проблемам истории парламентаризма в России., проводимых в Таврическом дворце</w:t>
      </w:r>
      <w:r>
        <w:rPr>
          <w:i/>
        </w:rPr>
        <w:t xml:space="preserve"> Музеем истории парламентаризма в России</w:t>
      </w:r>
      <w:r>
        <w:rPr/>
        <w:t xml:space="preserve"> (г. Санкт-Петербург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http://www.parlament-club.ru/s_100let.htm</w:t>
      </w:r>
      <w:r>
        <w:rPr/>
        <w:t xml:space="preserve"> - на сайте Парламентского клуба к 105-летию Государственной Думы размещены обзоры публикаций СМИ и аналитические материалы по истории парламентаризма в Росс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http://duma.tomsk.ru/page/8307/ - </w:t>
      </w:r>
      <w:r>
        <w:rPr/>
        <w:t>на странице официального сайта Законодательной Думы Томской Области представлен курс лекций по истории формирования в России институтов народного представительства, становления российского парламентаризма, перспективах его развития на современном этапе, подготовленный известными историками и политолог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http://www.iri-ran.ru/ - </w:t>
      </w:r>
      <w:r>
        <w:rPr/>
        <w:t xml:space="preserve">на сайте </w:t>
      </w:r>
      <w:r>
        <w:rPr>
          <w:i/>
        </w:rPr>
        <w:t>Института российской истории РАН</w:t>
      </w:r>
      <w:r>
        <w:rPr/>
        <w:t xml:space="preserve"> размещена информация о научных исследованиях сотрудников Института в области российской истории и истории российского парламентаризм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http://www.msal.ru/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на сайте </w:t>
      </w:r>
      <w:r>
        <w:rPr>
          <w:bCs/>
          <w:i/>
        </w:rPr>
        <w:t>Московской</w:t>
      </w:r>
      <w:r>
        <w:rPr>
          <w:i/>
        </w:rPr>
        <w:t xml:space="preserve"> государственной </w:t>
      </w:r>
      <w:r>
        <w:rPr>
          <w:bCs/>
          <w:i/>
        </w:rPr>
        <w:t>юридической</w:t>
      </w:r>
      <w:r>
        <w:rPr>
          <w:i/>
        </w:rPr>
        <w:t xml:space="preserve"> </w:t>
      </w:r>
      <w:r>
        <w:rPr>
          <w:bCs/>
          <w:i/>
        </w:rPr>
        <w:t>академии</w:t>
      </w:r>
      <w:r>
        <w:rPr>
          <w:i/>
        </w:rPr>
        <w:t xml:space="preserve"> им. О.Е. Кутафина </w:t>
      </w:r>
      <w:r>
        <w:rPr/>
        <w:t xml:space="preserve">можно ознакомиться с учебной программой и направлениями научных исследований Кафедры </w:t>
      </w:r>
      <w:r>
        <w:rPr>
          <w:bCs/>
        </w:rPr>
        <w:t>истории государства и права</w:t>
      </w:r>
      <w:r>
        <w:rPr>
          <w:b/>
          <w:bCs/>
        </w:rPr>
        <w:t xml:space="preserve"> </w:t>
      </w:r>
      <w:r>
        <w:rPr/>
        <w:t>Академии в области истории права и парламентаризма в Росс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362416"/>
        </w:rPr>
        <w:t>http://www.polithistory.ru/</w:t>
      </w:r>
      <w:r>
        <w:rPr>
          <w:color w:val="362416"/>
        </w:rPr>
        <w:t xml:space="preserve"> - на сайте </w:t>
      </w:r>
      <w:r>
        <w:rPr>
          <w:i/>
          <w:color w:val="362416"/>
        </w:rPr>
        <w:t xml:space="preserve">Государственного музея политической истории России </w:t>
      </w:r>
      <w:r>
        <w:rPr>
          <w:color w:val="362416"/>
        </w:rPr>
        <w:t xml:space="preserve">(г. Москва) </w:t>
      </w:r>
      <w:r>
        <w:rPr>
          <w:i/>
          <w:color w:val="362416"/>
        </w:rPr>
        <w:t xml:space="preserve"> </w:t>
      </w:r>
      <w:r>
        <w:rPr>
          <w:color w:val="362416"/>
        </w:rPr>
        <w:t>можно ознакомиться с информацией о научных исследованиях и программах музея, посвященных истории преобразований государственного устройства и политической системы страны, с программами и экспозицией музея по истории российского парламента.</w:t>
      </w:r>
    </w:p>
    <w:p>
      <w:pPr>
        <w:pStyle w:val="Normal"/>
        <w:widowControl w:val="false"/>
        <w:autoSpaceDE w:val="false"/>
        <w:jc w:val="both"/>
        <w:rPr>
          <w:bCs/>
          <w:color w:val="362416"/>
          <w:sz w:val="28"/>
          <w:szCs w:val="28"/>
        </w:rPr>
      </w:pPr>
      <w:r>
        <w:rPr>
          <w:bCs/>
          <w:color w:val="362416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 Знак"/>
    <w:basedOn w:val="Style12"/>
    <w:qFormat/>
    <w:rPr>
      <w:b/>
      <w:sz w:val="24"/>
      <w:szCs w:val="24"/>
    </w:rPr>
  </w:style>
  <w:style w:type="character" w:styleId="InternetLink">
    <w:name w:val="Hyperlink"/>
    <w:basedOn w:val="Style12"/>
    <w:rPr>
      <w:rFonts w:ascii="Arial" w:hAnsi="Arial" w:cs="Arial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catalog.asp?cat_ob_no=14786&amp;ob_no=19560&amp;oll.ob_no_to=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7:00Z</dcterms:created>
  <dc:creator>Ильшат</dc:creator>
  <dc:description/>
  <cp:keywords/>
  <dc:language>en-US</dc:language>
  <cp:lastModifiedBy>user</cp:lastModifiedBy>
  <cp:lastPrinted>2011-03-23T17:22:00Z</cp:lastPrinted>
  <dcterms:modified xsi:type="dcterms:W3CDTF">2014-11-28T12:01:00Z</dcterms:modified>
  <cp:revision>6</cp:revision>
  <dc:subject/>
  <dc:title>Парламентский урок</dc:title>
</cp:coreProperties>
</file>