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    </w:t>
      </w:r>
      <w:r>
        <w:rPr>
          <w:b/>
          <w:bCs/>
        </w:rPr>
        <w:t>Законодательное Собрание Ульяновкой области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остановление</w:t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6.04.2012 г.                                                                                  № 280/80-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</w:t>
      </w:r>
      <w:r>
        <w:rPr>
          <w:bCs/>
        </w:rPr>
        <w:t xml:space="preserve">г. Ульяновск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Законодательного Собрания Ульяновской области "О составах комитетов Законодательного Собрания Ульяновской области четвёртого созыва"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 xml:space="preserve">Законодательное Собрание Ульянов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Внести в пункт 2 постановления Законодательного Собрания Ульяновской области от 11 декабря 2008 года № 1130/18-4 "О составах комитетов Законодательного Собрания Ульяновской области четвёртого созыва" ("Ульяновская правда" от 12.12.2008 № 101; от 24.12.2008 № 105; от 09.10.2009  № 82; от 03.03.2010 № 15; от 30.06.2010 № 49; от 28.12.2011 № 147) изменение, изложив его в следующей редакции: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"2. Утвердить состав комитета Законодательного Собрания Ульяновской области по бюджету, налогам и предпринимательству в количестве 7 депутатов Законодательного Собрания Ульяновской области: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Балакишиевой Алсу Харисовны;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Батырева Сергея Александровича;</w:t>
      </w:r>
    </w:p>
    <w:p>
      <w:pPr>
        <w:pStyle w:val="Normal"/>
        <w:spacing w:lineRule="auto" w:line="360"/>
        <w:ind w:firstLine="856"/>
        <w:jc w:val="both"/>
        <w:rPr/>
      </w:pPr>
      <w:r>
        <w:rPr/>
        <w:t xml:space="preserve">Горбоконенко </w:t>
      </w:r>
      <w:r>
        <w:rPr>
          <w:color w:val="000000"/>
        </w:rPr>
        <w:t>Александра Дмитриевича</w:t>
      </w:r>
      <w:r>
        <w:rPr/>
        <w:t xml:space="preserve">; 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Еленкина Анатолия Георгиевича;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Кругликова Александра Леонидовича;</w:t>
      </w:r>
    </w:p>
    <w:p>
      <w:pPr>
        <w:pStyle w:val="Normal"/>
        <w:spacing w:lineRule="auto" w:line="360"/>
        <w:ind w:firstLine="856"/>
        <w:jc w:val="both"/>
        <w:rPr/>
      </w:pPr>
      <w:r>
        <w:rPr/>
        <w:t xml:space="preserve">Родионова Михаила Юрьевича;  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Харитоновой Тамары Анатольевны."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редсе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ого Собран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Б.И.Зо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08:00Z</dcterms:created>
  <dc:creator>serv1</dc:creator>
  <dc:description/>
  <cp:keywords/>
  <dc:language>en-US</dc:language>
  <cp:lastModifiedBy>user</cp:lastModifiedBy>
  <cp:lastPrinted>2011-12-22T12:22:00Z</cp:lastPrinted>
  <dcterms:modified xsi:type="dcterms:W3CDTF">2012-04-27T12:10:00Z</dcterms:modified>
  <cp:revision>14</cp:revision>
  <dc:subject/>
  <dc:title>О составах комитетов Законодательного Собрания Ульяновской области</dc:title>
</cp:coreProperties>
</file>