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18 - 2020 годы и основных направлениях политики Ульяновской области в сфере приватизации на 2018 - 2020 годы»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ом Закона Ульяновской области «О внесении изменений в Закон Ульяновской области «О Прогнозном плане (программе) приватизации государственного имущества Ульяновской области на 2018–2020 годы                          и основных направлениях политики Ульяновской области в сфере приватизации на 2018-2020 годы»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едлагается изменить срок приватизации, планируемого к приватизации имущества, находящегося в государственной собственности Ульяновской области, с 2019 на 2020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еализация данных мероприятий не приведет к изменениям в структуре расходов в Программе управления государственной собственностью Ульяновской области на 2020 год и областного бюджета Ульяновской области на 2020 год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PT Astra Serif" w:ascii="PT Astra Serif" w:hAnsi="PT Astra Serif"/>
              </w:rPr>
              <w:t>Исполняющий обязанности Министра</w:t>
            </w:r>
          </w:p>
          <w:p>
            <w:pPr>
              <w:pStyle w:val="TextBody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цифровой экономики и конкуренции</w:t>
            </w:r>
          </w:p>
          <w:p>
            <w:pPr>
              <w:pStyle w:val="TextBody"/>
              <w:jc w:val="lef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льяновской области</w:t>
            </w:r>
          </w:p>
        </w:tc>
        <w:tc>
          <w:tcPr>
            <w:tcW w:w="379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TextBody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TextBody"/>
              <w:jc w:val="left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</w:t>
            </w:r>
            <w:r>
              <w:rPr>
                <w:rFonts w:cs="PT Astra Serif" w:ascii="PT Astra Serif" w:hAnsi="PT Astra Serif"/>
              </w:rPr>
              <w:t>Н.В.Зонтов</w:t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6:59:00Z</dcterms:created>
  <dc:creator>ДИО</dc:creator>
  <dc:description/>
  <cp:keywords/>
  <dc:language>en-US</dc:language>
  <cp:lastModifiedBy>User</cp:lastModifiedBy>
  <cp:lastPrinted>2020-01-21T12:41:00Z</cp:lastPrinted>
  <dcterms:modified xsi:type="dcterms:W3CDTF">2020-02-13T06:59:00Z</dcterms:modified>
  <cp:revision>2</cp:revision>
  <dc:subject/>
  <dc:title>Финансово-экономическое обоснование внесения изменений в закон Ульяновской области "О пронозном плане (программе) приватизации</dc:title>
</cp:coreProperties>
</file>