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о проведении  </w:t>
      </w:r>
      <w:r>
        <w:rPr>
          <w:b/>
          <w:sz w:val="28"/>
          <w:szCs w:val="28"/>
        </w:rPr>
        <w:t>в Ульяновской области  конкурса школьных сочинений</w:t>
      </w:r>
      <w:r>
        <w:rPr/>
        <w:t xml:space="preserve">, </w:t>
      </w:r>
      <w:r>
        <w:rPr>
          <w:b/>
          <w:sz w:val="28"/>
          <w:szCs w:val="28"/>
        </w:rPr>
        <w:t xml:space="preserve">посвященного 20-летию принятия Конституции Российской Федерации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I.  Общие положения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егламентирует порядок и условия проведения в Ульяновской области конкурса школьных сочинений, посвященного 20-летию принятия Конституции Российской Федерации (далее - Конкурс)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1.2. Конкурс проводится Законодательным Собранием Ульяновской области, Палатой справедливости Ульяновской области и Общественной палатой Ульяновской области (далее – Организаторы)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3. Для проведения Конкурса формируется Организационный комитет (далее - Оргкомитет) из представителей Законодательного Собрания Ульяновской области, Палаты справедливости Ульяновской области, Общественной палаты Ульяновской области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4. Оргкомитет формирует жюри для подведения итогов финального этапа Конкурса. Жюри осуществляет оценку предоставленных на конкурс сочинений, и определяет победителей Конкурса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5. Местонахождение Оргкомитета: г.Ульяновск, ул. Радищева д.1, каб. 513, тел.  44-06-28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Цели и задачи конкур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 xml:space="preserve">2.1. Цели и задачи Конкурс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знаний о Конституции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вышение роли права в духовно-нравственном воспитании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спитание патриотизма через творческое исследование конституционного права, социально-политической системы и государственного аппарата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молодежи к проблемам прав человека, социально-политической системы и государственного аппарата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у школьников творческой инициативы и интереса к истории своего региона, стра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личностных нравственных качеств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явление способных и одаренных детей;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2.2. Для выполнения целей планируется</w:t>
      </w:r>
      <w:r>
        <w:rPr>
          <w:b/>
          <w:color w:val="000000"/>
          <w:sz w:val="28"/>
          <w:szCs w:val="28"/>
          <w:u w:val="single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освещение проведения Конкурса в печатных и электронных СМИ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>встречи депутатов Законодательного Собрания, представительных органов местного самоуправления, членов Палаты справедливости и Общественной палаты.</w:t>
        <w:br/>
      </w:r>
    </w:p>
    <w:p>
      <w:pPr>
        <w:pStyle w:val="Style15"/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Глава III. Условия и порядок проведения Конкур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3.1 Номинации Конкурса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сочинений</w:t>
      </w:r>
      <w:r>
        <w:rPr>
          <w:b/>
          <w:bCs/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Роль и значение государства в Конституции и конституционном праве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Права и обязанности детей - глазами ребёнк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Социально-политическая система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color w:val="339966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.2. К участию в Конкурсе</w:t>
      </w:r>
      <w:r>
        <w:rPr>
          <w:color w:val="000000"/>
          <w:sz w:val="28"/>
          <w:szCs w:val="28"/>
        </w:rPr>
        <w:t xml:space="preserve"> приглашаются учащиеся школ, гимназий, лицеев и других образовательных учреждений.</w:t>
      </w:r>
    </w:p>
    <w:p>
      <w:pPr>
        <w:pStyle w:val="Style15"/>
        <w:spacing w:before="0" w:after="0"/>
        <w:ind w:left="720" w:hanging="12"/>
        <w:rPr/>
      </w:pPr>
      <w:r>
        <w:rPr>
          <w:color w:val="000000"/>
          <w:sz w:val="28"/>
          <w:szCs w:val="28"/>
        </w:rPr>
        <w:t>Конкурс проводится по двум возрастным группам:</w:t>
        <w:br/>
        <w:t>1 группа - 5-8 классы;</w:t>
        <w:br/>
        <w:t>2 группа - 9-11 классы.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3.3. Проведение Конкурса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проведения</w:t>
      </w:r>
      <w:r>
        <w:rPr>
          <w:sz w:val="28"/>
          <w:szCs w:val="28"/>
        </w:rPr>
        <w:t xml:space="preserve"> – 15 марта 2013 года – 30 ноября 2013 года.</w:t>
        <w:br/>
      </w:r>
      <w:r>
        <w:rPr>
          <w:b/>
          <w:sz w:val="28"/>
          <w:szCs w:val="28"/>
        </w:rPr>
        <w:t>Определение победителей:</w:t>
      </w:r>
      <w:r>
        <w:rPr>
          <w:sz w:val="28"/>
          <w:szCs w:val="28"/>
        </w:rPr>
        <w:t xml:space="preserve"> до 05 декабря 2013 года. В каждой номинации и возрастной группе определяется по три победител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)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Награждение победителей Конкурса </w:t>
      </w:r>
      <w:r>
        <w:rPr>
          <w:color w:val="000000"/>
          <w:sz w:val="28"/>
          <w:szCs w:val="28"/>
        </w:rPr>
        <w:t>проводится в соответствии с планами проведения праздничных мероприятий. Точная дата церемонии награждения победителей будет объявлена дополнительно на сайтах организаторов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3.4.Требования, предъявляемые к конкурсным работам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чинение должно быть представлено на Конкурс в печатном или электронном виде (</w:t>
      </w:r>
      <w:hyperlink r:id="rId2">
        <w:r>
          <w:rPr>
            <w:rStyle w:val="InternetLink"/>
            <w:sz w:val="28"/>
            <w:szCs w:val="28"/>
            <w:lang w:val="en-US"/>
          </w:rPr>
          <w:t>zsuo</w:t>
        </w:r>
        <w:r>
          <w:rPr>
            <w:rStyle w:val="InternetLink"/>
            <w:sz w:val="28"/>
            <w:szCs w:val="28"/>
          </w:rPr>
          <w:t>73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объемом от 2 до 7 листов формата     А 4, через 1,5 интервала, 14-м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. Иллюстрации и наглядные материалы не входят в основной объем сочинения и представляются на отдельных листах. На титульном листе сочинения должны быть указаны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, почтовый индекс и адрес образовательного учреждения, телефон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тема сочинения (номинация)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авторе: фамилия, имя, отчество, класс, число, месяц и год рожде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учителе (руководителе): фамилия, имя, отчество, должность, телефон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ланные на Конкурс сочинения возврату не подлежат, при этом организаторы имеют право на их публикацию в СМИ и использование при организации массовых мероприяти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5. Методика оценки конкурсных работ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Критерии и параметры, рекомендуемые для использования членами Жю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sz w:val="28"/>
          <w:szCs w:val="28"/>
        </w:rPr>
        <w:t>соответствие работы ученика теме (номинации)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темы, содержательность, исследовательская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вкус и выраз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sz w:val="28"/>
          <w:szCs w:val="28"/>
        </w:rPr>
        <w:t>последовательность и оригинальность из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й подход к раскрытию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уется наличие иллюстративного материала.</w:t>
      </w:r>
    </w:p>
    <w:p>
      <w:pPr>
        <w:pStyle w:val="Style15"/>
        <w:spacing w:before="0" w:after="0"/>
        <w:jc w:val="both"/>
        <w:rPr/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основе оценок жюри по 10-ти бальной системе будут определены финалисты и победители по указанным выше номинациям. Решение Жюри является окончательным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6. Наград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шению Жюри победители награждаются дипломом Конкурса и поощрительным призом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По результатам Конкурса Жюри имеет право отметить достойные работы и наградить участника специальным призом. Оргкомитет вправе отметить организаторов, принявших активное участие в подготовке и проведении Конкурса.</w:t>
      </w:r>
    </w:p>
    <w:p>
      <w:pPr>
        <w:pStyle w:val="Style15"/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7. Информационная поддержка Конкурс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Ход проведения Конкурса будет освещаться в СМИ, на официальных сайтах организатор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CCCC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uo7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7:00Z</dcterms:created>
  <dc:creator>user</dc:creator>
  <dc:description/>
  <cp:keywords/>
  <dc:language>en-US</dc:language>
  <cp:lastModifiedBy>user</cp:lastModifiedBy>
  <dcterms:modified xsi:type="dcterms:W3CDTF">2013-02-19T11:48:00Z</dcterms:modified>
  <cp:revision>3</cp:revision>
  <dc:subject/>
  <dc:title/>
</cp:coreProperties>
</file>