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28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ые темы для написания работ на конкурс сочинений. </w:t>
      </w:r>
    </w:p>
    <w:p>
      <w:pPr>
        <w:pStyle w:val="ListParagraph"/>
        <w:numPr>
          <w:ilvl w:val="0"/>
          <w:numId w:val="1"/>
        </w:numPr>
        <w:spacing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Гражданин Российской Федерации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концепции государственного устройства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ё понимание политической системы РФ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становления и развития гражданского общества в современной России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роль играет государство в социально-политической системе обществе?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формирования социально-правового государства в России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представляю современное российское государство?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и мораль: единство, различие, противоречия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общить людей к политической жизни?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 традиции Российской государственной политики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СМИ на политическое сознание и поведение людей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ё понимание идеального государства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способами можно повысить политическую активность молодежи?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виды государственной политики в современной России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ё представление о гражданском обществе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разработки государственной политики в Российской Федерации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е системы современной России: механизм представительства или манипулирования волеизъявлением граждан?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эффективности государственного управления в РФ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рократия и элитократия в современной России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и муниципальное самоуправление в субъектах РФ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или монархия: что лучше для России?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литика РФ и социальные права граждан: проблема гарантий их реализаций.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 общества и государства: какая политическая система нужна стране?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политика: почему уезжают русские?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 общество: партнёр или оппозиция власти?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– основной субъект политической системы общества: что оно должно делать для человека?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я как возможность участия в управлении делами общества и государства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 и их роль в формировании имиджа представителя власти: президента, губернатора, правящей партии, лидеров оппозиции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 мире информации: потребитель или объект манипуляции?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а ли России политическая оппозиция по отношению государственной власти?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плочённость бедных и богатых, русских и нерусских, городских и сельских. Как видим будущее страны?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 общество – добровольчество и НКО?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ийная организация политической жизни общества: плюсы и минусы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ое поведение: наблюдатель, активист, лидер?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и общественная деятельность: зачем нужна общественная ярким индивидуалистам и продвинутым пользователям Интернета?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КО и волонтерская деятельность  - это гражданское общество?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как важнейшее направление молодежной политики: успехи и пробл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41:00Z</dcterms:created>
  <dc:creator>user</dc:creator>
  <dc:description/>
  <cp:keywords/>
  <dc:language>en-US</dc:language>
  <cp:lastModifiedBy>user</cp:lastModifiedBy>
  <dcterms:modified xsi:type="dcterms:W3CDTF">2013-02-19T11:42:00Z</dcterms:modified>
  <cp:revision>2</cp:revision>
  <dc:subject/>
  <dc:title/>
</cp:coreProperties>
</file>