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щений граждан и организаций, поступивших в Законодательное Собрание Ульяновской области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 по обращениям, зарегистрированным в период с 01.01.2018 по 31.03.201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ериод с 01.01.2018 по 31.03.2018 зарегистрировано 166 обращений, из них: 95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64, непосредственно на имя  депутатов – 31, устных – 7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ждое обращение, поступившее на имя Председателя Законодательного Собрания и в адрес Законодательного Собрания,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е по работе с обращениями граждан и организаций за отчётный период рассмотрено 122 обращения, в том числе  устных – 71 и письменных – 51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направлено 64 обращения или 67,4 процента для рассмотрения в структурные подразделения Законодательного Собрания (рис. 1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аграрным вопросам, продовольствию, развитию сельских территорий, природопользованию и охране окружающей среды (В.П.Антипов) –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мандатная комиссия (Д.Н.Грачев) –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депутатам (А.А.Шадышкову, Р.А.Эдварсу) – 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уководителю аппарата Законодательного Собрания (Е.В.Долгова) –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тдел по работе с обращениями граждан и организаций (А.И.Суворов) – 5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ругие подразделения аппарата Законодательного Собрания  – 1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поступило 31 обращение, или 32,6 процента от общего количества письменных обращений, на имя депутатов Законодательного Собрания: </w:t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</w:tblGrid>
      <w:tr>
        <w:trPr>
          <w:trHeight w:val="3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 2018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Дмитри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лен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Ф.Кантем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лыш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адретди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рок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Трубча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Эдва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на рисунке 1, 51 письменное обращение, или 53,7 процента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рассмотрены отделом аппарата Законодательного Собрания по работе с обращениями граждан и организаций, в профильные комитеты Законодательного Собрания направлялись обращения, которые нуждались в проработке соответствующим комитетом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о обращений в структурные подразделения Законодательного Собра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36590" cy="452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общего числа поступивших письменных обращений  95 или 89,5 процента являются индивидуальными обращениями, 10 или 10,5 процента – коллективными. Анонимных обращений не поступа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исунке 2 отражено количественное поступление обращений по указанным видам  в разрез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7 год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8 года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Количественное поступление письменных обращений по указанным видам  в разрез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а 2017 года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а 2018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61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поступивших письменных обращений по их типу 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470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отчётный период поступило 48 подобных обращений, или 50,5 процента от общего числа поступивших письменных обращ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ируя поступивш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письменные обращения, следует отметить наибольшее их количество из г. Ульяновска – 52. Из муниципальных районов и других городских округов поступило 19 обращений, 24 – от граждан, проживающих за пределами Ульяновской области и заявителей, не указавших свой адрес (таблица № 1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г. Ульяновску наибольшее количество обращений поступило из Заволжского избирательного округа № 11 – 16 (16,8 процента), вторым равным по количеству обращений – 7 (7,4 процента) поступило Ленинского избирательного округа № 13, Ленинского избирательного округа № 14 и Засвияжского избирательного округа № 16. Из Засвияжского избирательного округа № 18 – 4 (4,2 процента). Также равное количество обращений – 3 (3,2 процента) поступило из Заволжского избирательного округа № 10, Заволжского избирательного округа № 12 и Железнодорожного избирательного округа № 15. И из  Засвияжского избирательного округа № 17 – 2 (2,1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муниципальных районов наибольшее равное количество обращений – 3 (3,2 процента) поступило из Вешкаймского избирательного округа № 2, Барышского избирательного округа № 3, Цильнинского избирательного округа № 6 и Чердаклинского избирательного округа № 7. По 2 обращения (2,1 процента) поступило из Карсунского  избирательного округа № 1, Сенгилеевского избирательного округа № 5 и Димитровградского избирательного округа № 9. Из Мелекесского избирательного округа № 8 – 1 (1,1 процента). Из Новоспасского избирательного округа №  обращений не поступал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поступило 24 обращения, или 25,3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обращений за I квартал 2018 года по районам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7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795"/>
        <w:gridCol w:w="1260"/>
        <w:gridCol w:w="900"/>
        <w:gridCol w:w="998"/>
        <w:gridCol w:w="960"/>
      </w:tblGrid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айон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-во обраще-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руг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сунский район (округ 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рский район (округ 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нский район (округ 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шкаймский район (округ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зенский район (округ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зарносызганский район (округ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ышский район (округ 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ский район (округ 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пас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в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кулаткин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дищев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нгилеевский район (округ 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оватовский район (округ 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еньгульский район (округ 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ильнинский район (округ 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ьяновский район (округ 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Новоульяновск (округ 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даклинский район (округ 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майнский район (округ 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екесский район (часть) (округ 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екесский район (часть) (округ 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Димитровград (округ 9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области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Ульяновск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лжский район г. Ульяновска (округ 1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лжский район г. Ульяновска (округ 1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8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айон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-во обраще-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руг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лжский район г. Ульяновска (округ 1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нинский район г. Ульяновск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круг 1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нинский район г. Ульяновск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круг 1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елезнодорожный район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Ульяновска (округ 1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вияжский район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Ульяновска (округ 1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вияжский район г. Ульяновска (округ 1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вияжский район г. Ульяновска (округ 1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городу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определен ок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письменных и устных обращений в отчётном периоде.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нтное соотношение письмен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8 года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995670" cy="3032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поступивших письмен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составляют обращения, касающиеся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(17 обращений),  которые составили 17,9 процента от общего количества поступивших обращ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 xml:space="preserve">«Права граждан» </w:t>
      </w:r>
      <w:r>
        <w:rPr>
          <w:sz w:val="28"/>
          <w:szCs w:val="28"/>
        </w:rPr>
        <w:t>затрагивались вопросы  личного приёма граждан депутатами Законодательного Собрания, жалобы на действия сетевой компании, а также выражалась благодарность депутатам Законодательного Собрания Ульяновской области за оказанную помощь в решении вопросов граждан. В аналогичном периоде прошлого года по данной тематике поступило 23 обращения или 15,8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и по количеству поступивших обращений затрагивались вопросы  по теме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>, которых поступило 13 обращений или 13,7 процента и были затронуты вопросы газификации сёл, благоустройства дворов, ремонта дорог и другие. В аналогичном периоде прошлого года по данной тематике поступило 23 обращений или 15,8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им по количеству обращений – 10 или 10,53 процента затронута тема </w:t>
      </w:r>
      <w:r>
        <w:rPr>
          <w:b/>
          <w:sz w:val="28"/>
          <w:szCs w:val="28"/>
        </w:rPr>
        <w:t>«Социальная защита»</w:t>
      </w:r>
      <w:r>
        <w:rPr>
          <w:sz w:val="28"/>
          <w:szCs w:val="28"/>
        </w:rPr>
        <w:t>, в аналогичном периоде прошлого года по данной теме поступило 15 обращений или 10,3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данной теме затронуты вопросы оказания материальной помощи людям, оказавшимся в трудной жизненной ситуации, признания семей малоимущими и предоставления социального жилья  и другие вопрос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поступило и рассмотрено 71 устное обращение, в аналогичном периоде прошлого года поступило 69 обращ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уст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составляют обращения, касающиеся также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– 21  или 29,6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 xml:space="preserve">«Социальная защита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обращений или 16,9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«Государство и политика» </w:t>
      </w:r>
      <w:r>
        <w:rPr>
          <w:sz w:val="28"/>
          <w:szCs w:val="28"/>
        </w:rPr>
        <w:t xml:space="preserve"> затронута в  8 обращениях, что составило 11,3 проц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центное соотношение уст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8 года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875655" cy="3293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отделом была проведена работа по подготовке и принято участие в пяти личных приёмах граждан Председателем Законодательного Собрания А.А.Бакаевым, в том числе в трёх муниципальных образованиях Ульяновской области (30.01.2018 в р.п. Чердаклы Чердаклинского района Ульяновской области, 01.02.2018 в с. Жедяевка Старомайнского района Ульяновской области, 29.03.2018 в р.п. Николаевка Николаевского района Ульяновской области) и двух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региональной общественной приёмной Председателя Всероссийской политической партии «Единая Россия» Д.А.Медведева (</w:t>
      </w:r>
      <w:r>
        <w:rPr>
          <w:color w:val="000000"/>
          <w:sz w:val="28"/>
          <w:szCs w:val="28"/>
        </w:rPr>
        <w:t>08.08.2017 и 20.03.201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о участие в одном личном приёме граждан проводимого депутатом Законодательного Собрания Ульяновской области Г.А.Антонцевым в региональной общественной приёмной Председателя Всероссийской политической партии «Единая Россия» Д.А.Медведе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зор составлен с целью выборки наиболее актуальных тем в письменных и устных обраще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Ульяновской области по работе с обращениями граждан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в Законодательное Собрание Ульяновской области поступило 166 обращений, из них: 95 письменных обращений, в том числе 31 обращение в адрес депутатов и  устных  обращений – 7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502"/>
        <w:gridCol w:w="1502"/>
      </w:tblGrid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  <w:tr>
        <w:trPr>
          <w:trHeight w:val="2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и депута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76"/>
        <w:gridCol w:w="167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б обращениях граждан, поступивших в Законодательное Собрание Ульяновской област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7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8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8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8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8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5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,7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3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8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 (%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5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1024"/>
        <w:gridCol w:w="1080"/>
        <w:gridCol w:w="1080"/>
        <w:gridCol w:w="1087"/>
        <w:gridCol w:w="1253"/>
        <w:gridCol w:w="7"/>
      </w:tblGrid>
      <w:tr>
        <w:trPr>
          <w:trHeight w:val="330" w:hRule="atLeast"/>
        </w:trPr>
        <w:tc>
          <w:tcPr>
            <w:tcW w:w="403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8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7"/>
                <w:szCs w:val="27"/>
              </w:rPr>
              <w:t>2017 (%)</w:t>
            </w:r>
          </w:p>
        </w:tc>
      </w:tr>
      <w:tr>
        <w:trPr>
          <w:trHeight w:val="360" w:hRule="atLeast"/>
        </w:trPr>
        <w:tc>
          <w:tcPr>
            <w:tcW w:w="403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9%</w:t>
            </w:r>
          </w:p>
        </w:tc>
      </w:tr>
      <w:tr>
        <w:trPr>
          <w:trHeight w:val="375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  полити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6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5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финанс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связь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4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пользование, с/хозяй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религ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эколог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9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 пенсии, пособ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7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служб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30:00Z</dcterms:created>
  <dc:creator>user</dc:creator>
  <dc:description/>
  <cp:keywords/>
  <dc:language>en-US</dc:language>
  <cp:lastModifiedBy>user</cp:lastModifiedBy>
  <cp:lastPrinted>2018-04-05T10:02:00Z</cp:lastPrinted>
  <dcterms:modified xsi:type="dcterms:W3CDTF">2018-04-05T06:02:00Z</dcterms:modified>
  <cp:revision>34</cp:revision>
  <dc:subject/>
  <dc:title>                                                                                                     Приложение  1</dc:title>
</cp:coreProperties>
</file>