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ращениям граждан и организаций, поступивших в Законодательное Собрание Ульяновской област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6 по 30.06.2016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6 по 30.06.2016 зарегистрировано 545 обращений, из них: 331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181, непосредственно на имя  депутатов – 150 (128), устных – 21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(545), поступивших в адрес Законодательного Собрания за период с 01.01.2016 по 30.06.2016, по сравнению с аналогичным периодом 2015 года (452) увеличилось на 20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работе с обращениями граждан и организаций за отчётный период рассмотрено 326 обращений, что на 16,4 процента больше по сравнению с уровнем прошлого года (280), в том числе  устных – 214, что больше на 25,1 процент к уровню прошлого года (17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направлено 181 (153) обращение для рассмотрения в структурные подразделения Законодательного Собрания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А.Х.Балакишиева) – 1 (2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3 (1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3 (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6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6 (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3 (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– 1 (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6 (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112 (109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10 (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но на рисунке 1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года 112 письменных обращений, или 61,9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поступило 150 обращений, или 45 процентов от общего количества письменных обращений, на имя депутатов Законодательного Собрания,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числа поступивших письменных обращений 288 или 87 процентов являются индивидуальными обращениями, 42 или 12,7 процента – коллективными, анонимных обращений –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5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6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407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5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я 2016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01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149 подобных обращений, или 45 процентов от общества числа поступивших письменных обращений, что на 14,6 процента больше по сравнению с уровнем прошлого года (13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года письменные обращения (таблица № 1), следует отметить наибольшее их количество из              г. Ульяновска – 181 (54,7 процента). Из муниципальных районов и других городских округов поступило 86 обращений (26 процентов), 64 (19,3 процента) - от граждан, проживающих за пределами Ульяновской области и заявителей, не указавших свой адре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53 (16 процентов), вторым по количеству обращений поступило из Ленинского избирательного округа № 14 – 41 (12,4 процента), из  Засвияжского избирательного округа № 16 – 21 (6,3 процента), Железнодорожного избирательного округа № 15 – 18 (5,4 процента), равное количество обращений - 12 (3,6 процента) поступило из Ленинского избирательного округа № 13 и Засвияжского избирательного округа № 17, из Засвияжского избирательного округа № 18 поступило 11 обращений (3,3 процента), из Заволжского избирательного округа № 10 – 7 (2,1 процента) и Заволжского избирательного округа № 12 – 6 (1,8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количество обращений поступило по Карсунскому  избирательному округу № 1 – 20 (6 процентов). Вторым по количеству обращений – 18 (5,4 процента) поступило из Мелекесского избирательного округа № 8, из Вешкаймского избирательного округа № 2 – 13 (3,9 процента), из Димитровградского избирательного округа № 9 – 12 (3,6 процента), Сенгилеевского избирательного округа № 5 – 9 (2,7 процента), Цильнинского избирательного округу № 6 – 7 (2,1 процента), из Чердаклинского избирательного округа № 7 – 4 (1,2 процента), Барышского избирательного округа № 3 – 2 (0,6 процента) и Новоспасского избирательного округа № 4 – 1 (0,3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поступило 64 обращения, или 19,4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письменных обращений за I полугодие 2016 года по районам: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15"/>
        <w:gridCol w:w="1620"/>
        <w:gridCol w:w="900"/>
        <w:gridCol w:w="1027"/>
        <w:gridCol w:w="773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 (округ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 (округ 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бласт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круг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а (округ 1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вияж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а (округ 1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роду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 ок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763260" cy="425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74 обращения),  которые составили 22,4 процента от общего количества поступивших обра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атике затрагивались вопросы  личного приёма граждан депутатами Законодательного Собрания, распределения оздоровительных путёвок педагогическим работникам, оформления права собственности на гараж, законности принятых судебных решений, ограничения проезда автотранспорта непосредственно к учебным заведениям, роста торговых объектов по продаже алкогольной продукции, нарушения норм комфортного и безопасного проживания граждан, жалобы на решение собрания кредиторов о прекращении финансово-хозяйственной деятельности акционерного общества и ряду других вопрос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аналогичном периоде прошлого года по данной тематике поступило 47 обращений или 16,7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 xml:space="preserve">, которых поступило 62 или 18,7 процента, в аналогичном периоде прошлого года поступило 29 обращений или 10,3 проц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атике были затронуты вопросы мер социальной поддержки сельских старост, пересмотра решения о переходе Ульяновской области в другой часовой пояс, поддержки законопроекта по введению дополнительных ограничений доступности алкогольной продукции, в части ограничения розничной продажи алкогольной продукции в местах оказания услуг общественного пит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ретьим по количеству обращений – 43 или 13 процентов затронута тема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 xml:space="preserve">. В аналогичном периоде прошлого года поступило 41 обращение  или 14,6 проц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ых обращениях поднимались вопросы оказания материальной помощи людям, оказавшимся в трудной жизненной ситуации, а также на приобретение лекарственных препаратов, ремонт жилья, использования материнского капитала на приобретение жилья, предоставления льгот (компенсации на коммунальные услуги) медицинским работникам, работающим в сельской местности и ряду других вопро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же 43 или 13 процентов поступило 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. В аналогичном периоде прошлого года поступило 56 обращений или 19,9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ях были затронуты вопросы выделения денежных средств на ремонт домов, ремонт водопровода, газификации домов, правильности взимания  платежей по ОДН за электроэнергию и отопление, роста цен на горячее водоснабжение, тарифов ЖКУ  и друг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поступило и рассмотрено 214 устных обращений, что на 25,1 процента поступило больше по сравнению с уровнем прошлого года (171 обращ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составляют обращения, касающиеся также темы «</w:t>
      </w:r>
      <w:r>
        <w:rPr>
          <w:b/>
          <w:sz w:val="28"/>
          <w:szCs w:val="28"/>
        </w:rPr>
        <w:t xml:space="preserve">Государство и политика» </w:t>
      </w:r>
      <w:r>
        <w:rPr>
          <w:sz w:val="28"/>
          <w:szCs w:val="28"/>
        </w:rPr>
        <w:t xml:space="preserve"> –   54 обращения или 26 процентов. В аналогичном периоде прошлого года по данной тематике поступило 23 обращения или 14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45  или 21 процент. В аналогичном периоде прошлого года поступило 40 обращений (24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34 обращения или 16 процентов. В аналогичном периоде прошлого года поступило 20 обращений (12 процен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532120" cy="380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отделом была проведена работа по подготовке и принято участие в двух выездных личных приёмах граждан Председателем Законодательного Собрания А.А.Бакаевым 09.02.2016 в р.п. Базарный Сызган Ульяновской области и </w:t>
      </w:r>
      <w:r>
        <w:rPr>
          <w:color w:val="000000"/>
          <w:sz w:val="28"/>
          <w:szCs w:val="28"/>
        </w:rPr>
        <w:t>24.03.2016 р.п. Старая Майна Ульяновской области и одном  личном приёме 25.05.2016 в Законодательном Собрании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6 года в Законодательное Собрание Ульяновской области поступило 545 обращений, из них: 331 письменных обращений, в том числе на имя Председателя Законодательного Собрания и в адрес Законодательного Собрания Ульяновской области – 181, непосредственно в адрес  депутатов – 150 и  214 устных обращений</w:t>
      </w:r>
      <w:r>
        <w:rPr/>
        <w:t xml:space="preserve">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78"/>
        <w:gridCol w:w="1502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502"/>
        <w:gridCol w:w="1676"/>
        <w:gridCol w:w="16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0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>
          <w:trHeight w:val="58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800"/>
        <w:gridCol w:w="216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полугодие 2016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Х.Балакишие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Дол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ри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Род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Фёд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5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6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6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5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8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7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3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2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3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угодие 2016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6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пол. 2015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6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1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3:00Z</dcterms:created>
  <dc:creator>user</dc:creator>
  <dc:description/>
  <cp:keywords/>
  <dc:language>en-US</dc:language>
  <cp:lastModifiedBy>user</cp:lastModifiedBy>
  <cp:lastPrinted>2016-06-30T14:50:00Z</cp:lastPrinted>
  <dcterms:modified xsi:type="dcterms:W3CDTF">2016-07-01T05:25:00Z</dcterms:modified>
  <cp:revision>21</cp:revision>
  <dc:subject/>
  <dc:title>                                                                                                     Приложение  1</dc:title>
</cp:coreProperties>
</file>