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ращениям граждан и организаций, поступивших в Законодательное Собрание Ульяновской обла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8 по 30.06.20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8 по 30.06.2018 зарегистрировано  345 обращений, из них: 219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135, непосредственно на имя  депутатов – 84, устных – 126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Законодательного Собрания,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работе с обращениями граждан и организаций за отчётный период рассмотрено 224 обращения, в том числе  устных – 126 и письменных – 9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направлено 135 обращений для рассмотрения в структурные подразделения Законодательного Собрания (рис. 1) (в скобках указаны данные по аналогичному периоду прошлого год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В.В.Малышев) – 0 (2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5 (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6 (1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5 (6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7 (9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1 (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мандатной комиссии  (Д.Н.Грачев) – 2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епутатам – 4 (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ю аппарата Законодательного Собрания (Е.В.Долгова) – 4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98 (140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– 3 (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/>
        <w:t xml:space="preserve"> полугодии 2018 поступило 84 обращения, или 38,4 процента от общего количества письменных обращений, на имя депутатов Законодательного Собрания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. 2018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Ш.Аю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Дмитри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Жуковская-Лат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Кантем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. 2018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Трубч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видно на рисунке 1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98 письменных обращений, или 72,6 процента, рассмотрены отделом аппарата Законодательного Собрания по работе с обращениями граждан и организаций, 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Кроме того, отделом рассмотрено 3 обращения граждан с выездом на место (Ульяновский район – 1, г. Ульяновск – 2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16575" cy="359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числа поступивших письменных обращений 196 или 89,5 процента являются индивидуальными обращениями, 23 или 10,5 процента – коллективными, анонимных обращений  не поступал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7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8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го за отчётный период поступило 124 подобных обращения, или 56,6. За аналогичный период прошлого года поступило 89 обращений, или 31,4 проц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7 года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8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93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3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письменные обращения (таблица № 1), следует отметить наибольшее их количество из              г. Ульяновска – 122 (55,7 процента). Из муниципальных районов и других городских округов поступило 34 обращения (15,5 процента), 63 (28,8 процента) - от граждан, проживающих за пределами Ульяновской области и заявителей, не указавших свой адре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29 (13,2 процента), вторым по количеству обращений поступило из Ленинского избирательного округа           № 14 – 23 (10,5 процента). Из Засвияжского избирательного округа № 16 – 21 (9,6 процента), Засвияжского избирательного округа № 18 – 15 (6,8 процента), из Ленинского избирательного округа № 13 – 12 ( 5,5 процента), Заволжского избирательного округа № 12 – 8 (3,7 процента), равное количество обращений – 5 (2,3 процента) поступило из Железнодорожного избирательного округа № 15 и Засвияжского избирательного округа № 17. Из Заволжского избирательного округа № 10 – 4 (1,8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муниципальных районов наибольшее равное количество обращений – 5 (2,3 процента) поступило по Карсунскому  избирательному округу № 1,  Сенгилеевскому избирательному округу № 5 и Чердаклинскому избирательному округу № 7. Вторым равным по количеству обращений – 4 (1,8 процента) поступило из  Вешкаймского избирательного округа № 2 и Димитровградского избирательного округа № 9. Также равное количесво обращений – 3 (1,4 процента) поступило по Барышскому избирательному округу № 3, Цильнинскому избирательному округу № 6 и Мелекесскому избирательному округу № 8. Из Новоспасского избирательного округа № 4 – 2 (0,9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поступило 63 обращения, или 28,8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письменных обращений за I полугодие 2018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м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15"/>
        <w:gridCol w:w="1440"/>
        <w:gridCol w:w="1080"/>
        <w:gridCol w:w="1080"/>
        <w:gridCol w:w="720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именование район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-во обраще-н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круг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по окр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н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зен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ышский район (округ 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именование район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-во обраще-н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круг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по окр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кесский район (ча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екесский район (часть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круг 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 (округ 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по облас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волжский район  г. Ульяновска (округ 1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волжский район  г. Ульяновска (округ 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волжский район  г. Ульяновска (округ 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енинский район  г. Ульяновска (округ 1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енинский район  г. Ульяновска (округ 1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Железнодорожный район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Ульяновска (округ 1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вияжский район г. Ульяновска(округ 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вияжский район г. Ульяновска (округ 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вияжский район г. Ульяновска (округ 1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по городу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пределен окр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24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8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746750" cy="383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поступивших письмен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составляют обращения, касающиеся темы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, которых поступило 37 обращений или 16,9 процента и были затронуты вопросы газификации сёл, благоустройства дворов, ремонта дорог, бездомных животных, упрощения контроля показаний квартирных счетчиков на воду, содействия в обрезке или при необходимости, сносе опасных деревьев, установки игровой площадки во дворе дома и другие. В аналогичном периоде прошлого года по данной тематике поступило 42 обращения или 14,8 проц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 xml:space="preserve">  – 36  обращений или 16,4 процента, в которой поднимались вопросы  выборов Президента Российской Федерации, поддержки проектов федеральных законов «О возврате летнего времени», «О ежемесячных выплатах лицам, осуществляющим уход за детьми-инвалидами и инвалидами с детства I группы» и другие. В аналогичном периоде прошлого года по данной тематике поступило 29 обращений или 10,2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поступило  обращений 26 обращений или 11,9 процента, по которой отразились вопросы  личного приёма граждан депутатами Законодательного Собрания, жалобы на действия сетевой компании, а также выражалась благодарность депутатам Законодательного Собрания Ульяновской области за оказанную помощь в решении вопросов граждан, не исполнения решения суда на проведение капитальных ремонтов домов. В аналогичном периоде прошлого года по данной тематике поступило 34 обращения или 12,0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«Социальная защита» </w:t>
      </w:r>
      <w:r>
        <w:rPr>
          <w:sz w:val="28"/>
          <w:szCs w:val="28"/>
        </w:rPr>
        <w:t>затронута в 15 обращениях или 6,8 процента, в аналогичном периоде прошлого года по данной теме поступило 22 обращения или 7.8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еме затронуты вопросы оказания материальной помощи людям, оказавшимся в трудной жизненной ситуации, признания семей малоимущими и предоставления социального жилья  и другие вопро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поступило и рассмотрено 126 устных обращений, в аналогичном периоде прошлого года поступило 153 обра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уст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составляют обращения, касающиеся также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21  или 29,6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 xml:space="preserve">«Социальная защита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обращений или 16,9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«Государство и политика» </w:t>
      </w:r>
      <w:r>
        <w:rPr>
          <w:sz w:val="28"/>
          <w:szCs w:val="28"/>
        </w:rPr>
        <w:t xml:space="preserve"> затронута в  8 обращениях, что составило 11,3 проц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8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986145" cy="383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отделом была проведена работа по подготовке и принято участие в пяти личных приёмах граждан Председателем Законодательного Собрания А.А.Бакаевым, в том числе в трёх муниципальных образованиях Ульяновской области (30.01.2018 в р.п. Чердаклы Чердаклинского района Ульяновской области, 01.02.2018 в с. Жедяевка Старомайнского района Ульяновской области, 29.03.2018 в р.п. Николаевка Николаевского района Ульяновской области) и двух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егиональной общественной приёмной Председателя Всероссийской политической партии «Единая Россия» Д.А.Медведева (</w:t>
      </w:r>
      <w:r>
        <w:rPr>
          <w:color w:val="000000"/>
          <w:sz w:val="28"/>
          <w:szCs w:val="28"/>
        </w:rPr>
        <w:t>08.08.2017 и 20.03.201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о участие в двух личных приёмах граждан проводимого депутатом Законодательного Собрания Ульяновской области Г.А.Антонцевым в 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зор составлен с целью выборки наиболее актуальных тем в письменных и устных обращ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в Законодательное Собрание Ульяновской области поступило 345 обращений, из них: 219 письменных обращений, в том числе на имя Председателя Законодательного Собрания и в адрес Законодательного Собрания Ульяновской области – 135, непосредственно в адрес  депутатов – 64 и  126 устных обращений</w:t>
      </w:r>
      <w:r>
        <w:rPr/>
        <w:t xml:space="preserve">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78"/>
        <w:gridCol w:w="1502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502"/>
        <w:gridCol w:w="1676"/>
        <w:gridCol w:w="16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8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6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7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7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8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8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7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1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7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8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3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7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8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8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7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3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22:00Z</dcterms:created>
  <dc:creator>user</dc:creator>
  <dc:description/>
  <cp:keywords/>
  <dc:language>en-US</dc:language>
  <cp:lastModifiedBy>user</cp:lastModifiedBy>
  <cp:lastPrinted>2018-07-05T09:07:00Z</cp:lastPrinted>
  <dcterms:modified xsi:type="dcterms:W3CDTF">2018-07-09T05:22:00Z</dcterms:modified>
  <cp:revision>2</cp:revision>
  <dc:subject/>
  <dc:title>                                                                                                     Приложение  1</dc:title>
</cp:coreProperties>
</file>