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 Ульяновской области на 2017 год и на            плановый период 2018 и 2019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</w:t>
      </w:r>
      <w:r>
        <w:rPr>
          <w:bCs/>
          <w:sz w:val="28"/>
          <w:szCs w:val="28"/>
        </w:rPr>
        <w:t xml:space="preserve">«О бюджете Территориального фонда обязательного </w:t>
      </w:r>
      <w:r>
        <w:rPr>
          <w:position w:val="2"/>
          <w:sz w:val="28"/>
          <w:szCs w:val="28"/>
        </w:rPr>
        <w:t xml:space="preserve">медицинского страхования  Ульяновской области на 2017 год и на плановый период 2018 и 2019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position w:val="2"/>
          <w:sz w:val="28"/>
          <w:szCs w:val="28"/>
        </w:rPr>
        <w:t xml:space="preserve"> </w:t>
      </w:r>
      <w:r>
        <w:rPr>
          <w:sz w:val="28"/>
          <w:szCs w:val="28"/>
        </w:rPr>
        <w:t>Законопроект регулирует</w:t>
      </w:r>
      <w:r>
        <w:rPr>
          <w:position w:val="2"/>
          <w:sz w:val="28"/>
          <w:szCs w:val="28"/>
        </w:rPr>
        <w:t xml:space="preserve"> отношения в бюджетной сфере, относится к от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законопроекта обусловлено необходимостью уточнения бюджета Фонда на очередной финансовый год и на плановый период.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 Увеличивается размер средств нормированного страхового запаса Фонда на 2017 год на 120687,0 тыс. рублей.       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Общая сумма доходов по проекту бюджета Фонда в 2017 году увеличивается на 26090,94 тыс. рублей и составит  11 442 108,76 тыс. рублей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ходной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сумма денежных взысканий (штрафов), санкций, зачисляемых в бюджеты ТФОМС, на 2017 год с 80 500,0 тыс. рублей до 108048,1 тыс. рублей исходя из анализа поступлений средств в 2017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ются прочие неналоговые доходы в сумме 150,8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динамики поступлений средств в текущем году подлежит снижению величина прочих межбюджетных трансфертов, передаваемых бюджетам государственных внебюджетных фондов, с 160808,8 тыс.рублей до 146100,0 тыс.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ается сумма возвратов остатков субсидий, субвенций и иных межбюджетных трансфертов, имеющих целевое назначение, прошлых лет из бюд-жетов ТФОМС  на 13022,84 тыс. рублей и составит 138313,64 тыс.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Общая сумма расходов по проекту бюджета Фонда в 2017 году планируется в сумме 11608748,33 тыс. рублей (увеличение  на 26090,94 тыс. рублей)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В расходной части бюджет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рректируется в сторону снижения величина средств на выполнение управленческих функций Фонда с 65707,5 тыс. рублей до 57208,5 тыс. рублей.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. Подлежит корректировке сумма средств на финансирование территориальной программы обязательного медицинского страхования  в 2017 году  - с 11437634,8 тыс. рублей до 11469539,83  тыс. рублей.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. Предусматривается статья расходов - Исполнение судебных актов Российской Федерации и мировых соглашений по возмещению причиненного вреда - в сумме 2946,11 тыс. рублей для исполнения решения Арбитражного суда от 22.03.2017 № А72-17777/2016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планом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утвержденным Министерством здравоохранения, семьи и социального благополучия Ульяновской области увеличивается размер средств на финансовое обеспечение указанных мероприятий на 2684,91 тыс. рублей.  </w:t>
      </w:r>
    </w:p>
    <w:p>
      <w:pPr>
        <w:pStyle w:val="Normal"/>
        <w:ind w:firstLine="567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position w:val="2"/>
          <w:sz w:val="24"/>
          <w:szCs w:val="28"/>
        </w:rPr>
      </w:pPr>
      <w:r>
        <w:rPr>
          <w:b/>
          <w:spacing w:val="8"/>
          <w:position w:val="2"/>
          <w:sz w:val="24"/>
          <w:szCs w:val="28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b/>
          <w:b/>
          <w:spacing w:val="8"/>
          <w:sz w:val="24"/>
        </w:rPr>
      </w:pPr>
      <w:r>
        <w:rPr>
          <w:b/>
          <w:spacing w:val="8"/>
          <w:sz w:val="24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565"/>
      </w:tblGrid>
      <w:tr>
        <w:trPr>
          <w:trHeight w:val="309" w:hRule="atLeast"/>
        </w:trPr>
        <w:tc>
          <w:tcPr>
            <w:tcW w:w="4354" w:type="dxa"/>
            <w:tcBorders/>
          </w:tcPr>
          <w:p>
            <w:pPr>
              <w:pStyle w:val="Normal"/>
              <w:widowControl/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иректор                      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71" w:leader="none"/>
              </w:tabs>
              <w:autoSpaceDE w:val="true"/>
              <w:spacing w:lineRule="auto" w:line="228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ab/>
              <w:t>В.В.Смирнов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right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2:00Z</dcterms:created>
  <dc:creator>Шафранова</dc:creator>
  <dc:description/>
  <cp:keywords/>
  <dc:language>en-US</dc:language>
  <cp:lastModifiedBy>Шафранова Ирина Викторовна</cp:lastModifiedBy>
  <cp:lastPrinted>2017-01-12T13:43:00Z</cp:lastPrinted>
  <dcterms:modified xsi:type="dcterms:W3CDTF">2017-10-09T09:16:00Z</dcterms:modified>
  <cp:revision>6</cp:revision>
  <dc:subject/>
  <dc:title>ПОЯСНИТЕЛЬНАЯ ЗАПИСКА</dc:title>
</cp:coreProperties>
</file>