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ЯСНИТЕЛЬНАЯ ЗАПИСКА</w:t>
      </w:r>
    </w:p>
    <w:p>
      <w:pPr>
        <w:pStyle w:val="ConsNormal"/>
        <w:ind w:hanging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Cs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color w:val="000000"/>
          <w:sz w:val="28"/>
          <w:szCs w:val="28"/>
          <w:lang w:eastAsia="en-US"/>
        </w:rPr>
        <w:t xml:space="preserve">«Об установлении ограничений продажи отдельных товаров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bCs/>
          <w:color w:val="000000"/>
          <w:sz w:val="28"/>
          <w:szCs w:val="28"/>
          <w:lang w:eastAsia="en-US"/>
        </w:rPr>
        <w:t>на территории Ульяновской области и о внесении изменений в Кодекс Ульяновской области об административных правонарушениях»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rFonts w:ascii="PT Astra Serif" w:hAnsi="PT Astra Serif" w:eastAsia="Calibri" w:cs="PT Astra Serif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 w:val="false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3261" w:leader="none"/>
          <w:tab w:val="left" w:pos="3600" w:leader="none"/>
        </w:tabs>
        <w:spacing w:lineRule="auto" w:line="360"/>
        <w:ind w:firstLine="709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агаемый к рассмотрению проект закона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Ульяновской области «Об установлении ограничений продажи отдельных товаров на территории Ульяновской области и о внесении изменений в Кодекс Ульяновской области об административных правонарушениях» (далее – законопроект) подготовлен в целях защиты здоровья граждан, в первую очередь несовершеннолетних, и устанавливает ограничения в сфере продажи безалкогольных тонизирующих напитков, </w:t>
      </w:r>
      <w:r>
        <w:rPr>
          <w:rFonts w:cs="Times New Roman" w:ascii="PT Astra Serif" w:hAnsi="PT Astra Serif"/>
          <w:sz w:val="28"/>
          <w:szCs w:val="28"/>
        </w:rPr>
        <w:t xml:space="preserve">электронных систем доставки никотина, жидкости для них, устройств для нагревания табака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на территории Ульяновской области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Calibri" w:cs="PT Astra Serif"/>
          <w:b w:val="false"/>
          <w:b w:val="false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bCs w:val="false"/>
          <w:sz w:val="28"/>
          <w:szCs w:val="28"/>
          <w:lang w:eastAsia="en-US"/>
        </w:rPr>
        <w:t>Согласно к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лассификатору правовых актов, утверждённому Указом Президента Российской Федерации от 15.03.2000 № 511 «О классификаторе правовых актов» закон в случае его принятия будет отнесён к правовым актам под номерами 160.040.100 (Иные вопросы безопасности общества), </w:t>
      </w:r>
      <w:r>
        <w:rPr>
          <w:rFonts w:eastAsia="Calibri" w:cs="Courier New" w:ascii="PT Astra Serif" w:hAnsi="PT Astra Serif"/>
          <w:b w:val="false"/>
          <w:bCs w:val="false"/>
          <w:sz w:val="28"/>
          <w:szCs w:val="28"/>
        </w:rPr>
        <w:t xml:space="preserve">090.100.090 (Торговля отдельными видами товаров),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020.060.020 (Административные взыск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В соответствии с пунктами «б», «ж», «к» части 1 статьи 72 Конституции Российской Федерации в совместном ведении Российской Федерации и субъектов Российской Федерации находятся: защита прав и свобод человека и гражданина; координация вопросов здравоохранения; защита семьи, материнства, отцовства и детства; административное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огласно части 1 статьи 5 Федерального закона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конодательный (представительный) орган государственной власти субъекта Российской Федерации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Согласно статье 14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Устава Ульяновской области Законодательное Собрание Ульяновской области осуществляет законодательное регулирование по предметам ведения Ульяновской области и предметам совместного ведения Российской Федерации и субъектов Российской Федерации в пределах полномочий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огласно статье 2 Федерального закона от 28 декабря 2009 года № 381-ФЗ «Об основах государственного регулирования торговой деятельности в Российской Федерации» (далее- Федеральный закон № 381-ФЗ) розничная торговля - это вид торговой деятельности, связанный с приобретением и продажей товаров для использования их в личных, семейных, домашних и иных целях, не связанных с осуществлением предпринимательской деятельности. При этом правовое регулирование отношений в области торговой деятельности осуществляется Гражданским кодексом Российской Федерации, указанным Федеральным законом, Законом Российской Федерации от 7 февраля 1992 года № 2300-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«О защите прав потребителей», другими федеральными законами и принимаемыми в соответствии с ними иными нормативными правовыми актами Российской Федерации, законами субъектов Российской Федерации, ины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baseline"/>
        <w:outlineLvl w:val="0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Статья 2 законопроекта вводит понятия. применяемые по тексту законопроек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baseline"/>
        <w:outlineLvl w:val="0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Приказом Федерального агентства по техническому регулированию и метрологии от 17 апреля 2018 года № 201-ст утверждён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ГОСТ Р 58109-2018 «</w:t>
      </w:r>
      <w:r>
        <w:rPr>
          <w:rFonts w:cs="Arial" w:ascii="PT Astra Serif" w:hAnsi="PT Astra Serif"/>
          <w:b w:val="false"/>
          <w:bCs/>
          <w:color w:val="000000"/>
          <w:spacing w:val="2"/>
          <w:kern w:val="2"/>
          <w:sz w:val="28"/>
          <w:szCs w:val="28"/>
        </w:rPr>
        <w:t>Жидкости для электронных систем доставки никотина. Общие технические услови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», который </w:t>
      </w:r>
      <w:r>
        <w:rPr>
          <w:rFonts w:cs="Arial" w:ascii="PT Astra Serif" w:hAnsi="PT Astra Serif"/>
          <w:b w:val="false"/>
          <w:color w:val="000000"/>
          <w:spacing w:val="2"/>
          <w:sz w:val="28"/>
          <w:szCs w:val="28"/>
          <w:shd w:fill="FFFFFF" w:val="clear"/>
        </w:rPr>
        <w:t xml:space="preserve">распространяется на жидкости для электронных систем доставки никотина (далее - ЭСДН) и устанавливает требования к ним. Под ЭСДН понимается электронное устройство, используемое для преобразования жидкости для ЭСДН в аэрозоль, который вдыхается потребителем. Под </w:t>
      </w:r>
      <w:r>
        <w:rPr>
          <w:rFonts w:cs="Arial" w:ascii="PT Astra Serif" w:hAnsi="PT Astra Serif"/>
          <w:b w:val="false"/>
          <w:bCs/>
          <w:color w:val="000000"/>
          <w:spacing w:val="2"/>
          <w:sz w:val="28"/>
          <w:szCs w:val="28"/>
          <w:shd w:fill="FFFFFF" w:val="clear"/>
        </w:rPr>
        <w:t>жидкостью для ЭСДН -</w:t>
      </w:r>
      <w:r>
        <w:rPr>
          <w:rFonts w:cs="Arial" w:ascii="PT Astra Serif" w:hAnsi="PT Astra Serif"/>
          <w:b w:val="false"/>
          <w:color w:val="000000"/>
          <w:spacing w:val="2"/>
          <w:sz w:val="28"/>
          <w:szCs w:val="28"/>
          <w:shd w:fill="FFFFFF" w:val="clear"/>
        </w:rPr>
        <w:t xml:space="preserve"> раствор, предназначенный для использования в ЭСДН (жидкость или гель), который преобразуется в аэрозоль, вдыхаемый потребите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Приказом Федерального агентства по техническому регулированию и метрологии от 2 мая 2017 года № 345-ст утверждён ГОСТ Р 57458-2017 «Табак нагреваемый. Общие технические условия», который распространяется на табак нагреваемый, предназначенный для потребления исключительно с устройством для нагревания путем вдыхания табачного пара, образующегося при его нагревании без горения и тления. При этом под устройством для нагревания табака понимается приспособление или прибор, предназначенное для использования с табаком нагреваемым и обеспечивающее его прямое или косвенное нагревание без горения или тления для образования табачного п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казом Федерального агентства по техническому регулированию и метрологии от 27 декабря 2007 года № 476-ст утверждён ГОСТ Р 52844-2007 «Напитки безалкогольные тонизирующие. Общие технические условия» (далее - ГОСТ 52844-2007), который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распространяется на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безалкогольные напитки тонизирующие, в том числе энергетические (далее - безалкогольные тонизирующие напитки). Требования стандарта не распространяются на чай, кофе и безалкогольные напитки на основе чайных и кофейных экстр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Статья 3 законопроекта в соответствии с Федеральным законом от 21 ноября 2011 года № 323-ФЗ «Об основах охраны здоровья граждан в Российской Федерации» в целях защиты здоровья граждан устанавливает на территории Ульяновской области запрет на розничную продажу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электронных систем доставки никотина, жидкости для них, устройств для нагревания табака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лицам, не достигшим восемнадцатилетнего возраст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В связи с вступлением в силу Федерального закона от 23 декабря 2013 года № 15-ФЗ «Об охране здоровья граждан от воздействия окружающего  табачного дыма и последствий потребления табака», запрещающего курение табака в общественных местах, активизировалось использование различных ЭСДН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color w:val="000000"/>
          <w:sz w:val="28"/>
          <w:szCs w:val="28"/>
        </w:rPr>
      </w:pPr>
      <w:r>
        <w:rPr>
          <w:rFonts w:cs="Arial" w:ascii="PT Astra Serif" w:hAnsi="PT Astra Serif"/>
          <w:b w:val="false"/>
          <w:bCs/>
          <w:sz w:val="28"/>
          <w:szCs w:val="28"/>
          <w:shd w:fill="FFFFFF" w:val="clear"/>
        </w:rPr>
        <w:t>Федеральная службы по надзору в сфере защиты прав потребителей и благополучия человека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обращает внимание на то, что производители используют агрессивное продвижение данных устройств. ЭСДН могут бездоказательно позиционироваться производителями в качестве средства никотинзаместительной терапии, однако они, фактически, могут способствовать распространению никотиновой зависимости и увеличению потребления никотина, обретая популярность среди школьников и подростков и способствуя распространению табакокурения среди них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На седьмой сессии Конференции Сторон Рамочной конвенции Всемирной организации здравоохранения (далее – ВОЗ) по борьбе против табака, состоявшейся в 2016 году, позиция экспертов ВОЗ нашла своё отражение в докладе «</w:t>
      </w:r>
      <w:r>
        <w:rPr>
          <w:rFonts w:eastAsia="Calibri" w:cs="Times New Roman,Bold" w:ascii="PT Astra Serif" w:hAnsi="PT Astra Serif"/>
          <w:b w:val="false"/>
          <w:bCs/>
          <w:color w:val="000000"/>
          <w:sz w:val="28"/>
          <w:szCs w:val="28"/>
        </w:rPr>
        <w:t xml:space="preserve">Электронные системы доставки никотина и электронные системы доставки продуктов, не являющихся никотином».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Согласно докладу, существующие фактические данные свидетельствуют о том, что аэрозоль ЭСДН не является всего лишь «водяным паром», как это часто утверждается в процессе сбыта этих изделий. ЭСДН создают серьёзную угрозу для несовершеннолетних. Кроме того, они усиливают воздействие никотина и ряда токсичных веществ на некурящих лиц и окружаю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ВОЗ отмечает, что пользователи сами заправляют жидкость в электронные сигареты, таким образом, уровень никотина определяет не производитель, а пользователь, некорректное использовании взрослыми и, особенно, детьми жидкости может привести к негативным последств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Одна из основных целей, которую ставит перед собой законопроект – оградить несовершеннолетних от использования никотиносодержащей продукции и устройств, предназначенных для потребления никотина способами, отличными от курения таба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Отношения, возникающие в связи с реализацией основных гарантий прав и законных интересов ребёнка в Российской Федерации, регулируются Федеральным законом от 24 июля 1998 года № 124-ФЗ «Об основных гарантиях прав ребёнка в Российской Федерации». Одной из целей государственной политики в интересах детей является защита детей от факторов, негативно влияющих на их физическое, интеллектуальное, психическое, духовное и нравственное развитие. Субъектами Российской Федерации в целях предупреждения причинения вреда здоровью детей, их физическому, интеллектуальному и психическому развитию могут устанавливаться определенные ограни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В связи с тем, что на процессы использования табака, нагреваемого с помощью устройства для нагревания табака,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электронных систем доставки никотина, жидкости для них,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не распространяются ограничения и запреты, установленные  Федеральным Законом от 23.02.2013 № 15-ФЗ «Об охране здоровья от воздействия окружающего табачного дыма и последствий потребления табака», фактическое использование устройства для нагревания табака открывает бесконтрольный доступ к табаку нагреваемому в виде программ лояльности, презентации товаров, других маркетинговых продвижений со стороны продавцов, что фактически позволяет обходить предусмотренные названным Федеральным законом ограничения и запр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На данный момент не существует федерального регулирования оборота устройств, предназначенных для потребления никотина способами, отличными от курения табака, устройства для нагревания табака могут представлять интерес для недобросовестных производителей, распространителей и продавцов, которые не контролируют качество выпускаемой продукции и могут распространять свою продукцию среди несовершеннолет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Для предупреждения причинения вреда здоровью детей на территории Ульяновской области законопроектом предлагается запретить продажу несовершеннолетним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электронных систем доставки никотина, жидкости для них,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устройств для нагревания таб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Статья 4 законопроекта устанавливает на территории Ульяновской области ограничения по продаже безалкогольных тонизирующих напитков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) несовершеннолетни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)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в организациях, осуществляющих деятельность в сфере образования, воспитания, развития несовершеннолетних, организации их отдыха                       и оздоровления, медицинского обеспечения, социальной защиты                                и социального обслуживания, в сфере детско-юношеского спорта, культуры                   и искусства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) в физкультурно-оздоровительных и спортивных сооружения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4)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в местах проведения культурно-массовых мероприятий и массового скопления граждан с участием несовершеннолет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В настоящее время на федеральном уровне отсутствует федеральный закон, регулирующий деятельность по обороту безалкогольных тонизирующих напитков.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 Между тем, в подобном регулировании есть настоятельная необходимость.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Из положений ГОСТа 52844-2007 следует вывод, что тонизирующие напитки могут представлять опасность для здоровья граждан, и в первую очередь - несовершеннолетних. Так, согласно пункту 5.4.1 ГОСТа 52844-2007 маркирование потребительской тары проводят со следующими предупреждениями: не рекомендуется лицам до 18 лет, старшего и пожилого возраста, больным гипертонической болезнью, с нарушением сердечной деятельности, повышенной нервной возбудимостью, выраженным атеросклерозом, лицам, страдающим бессонницей, беременным и кормящим женщина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Кроме того, в ГОСТе 52844-2007 указывается на необходимость дачи производителями потребителям тонизирующих напитков рекомендаций по ограничению суточного потребления (в упаковочных единицах) в соответствии с содержанием биологически активных веществ в потребительской упаковке и значениями верхних допустимых уровней суточного потреб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приложению 7</w:t>
        </w:r>
      </w:hyperlink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к СанПиН 2.4.5.2409-08 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. Санитарно-эпидемиологические правила и нормативы», утверждённого постановлением Главного государственного санитарного врача Российской Федерации от 23 июля 2008 года N 45, тонизирующие, в том числе энергетические напитки, а также газированные напитки включены в Перечень продуктов и блюд, которые не допускаются для реализации в организациях общественного питания образовательных учреждений (</w:t>
      </w:r>
      <w:hyperlink r:id="rId3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пункты 26</w:t>
        </w:r>
      </w:hyperlink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29</w:t>
        </w:r>
      </w:hyperlink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Следовательно, употребление тонизирующих напитков, пусть даже и соответствующих ГОСТам, может повлечь причинение вреда здоровью граждан, и особенно - несовершеннолетних граждан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PT Astra Serif" w:cs="PT Astra Serif" w:ascii="PT Astra Serif" w:hAnsi="PT Astra Serif"/>
          <w:b w:val="false"/>
          <w:color w:val="000000"/>
          <w:sz w:val="28"/>
          <w:szCs w:val="28"/>
        </w:rPr>
        <w:t xml:space="preserve"> 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Согласно статье 3 Федерального закона от 24 июля 1998 года № 124-ФЗ «Об основных гарантиях прав ребёнка в Российской Федерации» (далее – Федеральный закон № 124-ФЗ) законодательство Российской Федерации об основных гарантиях прав ребёнка в Российской Федерации основывается на </w:t>
      </w:r>
      <w:hyperlink r:id="rId5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Конституции</w:t>
        </w:r>
      </w:hyperlink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Российской Федерации и состоит, в том числе из законов и иных нормативных правовых актов субъектов Российской Федерации в области защиты прав и законных интересов ребёнк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Одной из целей государственной политики в интересах детей является защита детей от факторов, негативно влияющих на их физическое, интеллектуальное, психическое, духовное и нравственное развитие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(</w:t>
      </w:r>
      <w:hyperlink r:id="rId6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статья 4</w:t>
        </w:r>
      </w:hyperlink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Федерального закона № 124-ФЗ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В силу </w:t>
      </w:r>
      <w:hyperlink r:id="rId7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пункта 2 статьи 5</w:t>
        </w:r>
      </w:hyperlink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пункта 3 статьи 16</w:t>
        </w:r>
      </w:hyperlink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 этого же Федерального закона к полномочиям органов государственной власти субъектов Российской Федерации на осуществление гарантий прав ребёнка в Российской Федерации относятся реализация государственной политики в интересах детей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Style19"/>
        <w:spacing w:lineRule="auto" w:line="360"/>
        <w:ind w:firstLine="709"/>
        <w:jc w:val="both"/>
        <w:rPr/>
      </w:pPr>
      <w:hyperlink r:id="rId9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Пунктом 1 статьи 14</w:t>
        </w:r>
      </w:hyperlink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  Федерального закона № 124-ФЗ определено, что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.</w:t>
      </w:r>
    </w:p>
    <w:p>
      <w:pPr>
        <w:pStyle w:val="Style19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Таким образом, из смысла приведённых законоположений в их системном единстве следует, что субъектом Российской Федерации в целях предупреждения причинения вреда здоровью детей, их физическому, интеллектуальному и психическому развитию могут устанавливаться определённые ограничения, к числу которых и относятся ограничения, указанные в статье 4 законопроек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Как неоднократно указывали суды, данные  ограничения не противоречат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одпункту «б» пункта 4 статьи 15 Федерального закона «Об основах государственного регулирования торговой деятельности в Российской Федерации», запрещающей принятие нормативных правовых актов, решений, предусматривающих введение ограничений продажи отдельных видов товаров на территориях субъектов Российской Федерации, территориях муниципальных образований в границах субъектов Российской Федерации (определение Высшего Арбитражного Суда Российской Федерации от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03.03.2014 № ВАС-17535/13,  Апелляционное определение Судебной коллегии по административным делам Верховного Суда Российской Федерации от 13.04.2016 № 65-АПГ16-1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ледует подчеркнуть, что статья 4 законопроекта не вводит запрет продажи безалкогольных тонизирующих напитков на территории Ульяновской области, а вводит только ограничение на их розничную продажу несовершеннолетним и в определённых местах в целях сохранения их здоровья и обеспечения обществен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eastAsia="Calibri" w:cs="PT Astra Serif"/>
          <w:b w:val="false"/>
          <w:b w:val="false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Анализ регионального законодательства показал, что по состоянию на 01.09.2019 законодательные акты, устанавливающие аналогичные ограничения, приняты и действуют в 43 субъектах Российской Федераци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b w:val="false"/>
          <w:b w:val="false"/>
          <w:bCs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Законопроектом также предлагается установить административную ответственность юридических лиц, должностных лиц и граждан за несоблюдение ограничений продажи отдельных товаров, установленных проектируемыми статьями 3 и 4, в целях чего внести соответствующие изменения </w:t>
      </w:r>
      <w:r>
        <w:rPr>
          <w:rFonts w:eastAsia="Calibri" w:cs="PT Astra Serif" w:ascii="PT Astra Serif" w:hAnsi="PT Astra Serif"/>
          <w:b w:val="false"/>
          <w:bCs/>
          <w:color w:val="000000"/>
          <w:sz w:val="28"/>
          <w:szCs w:val="28"/>
          <w:lang w:eastAsia="en-US"/>
        </w:rPr>
        <w:t>в Кодекс Ульяновской области об административных правонарушениях.</w:t>
      </w:r>
      <w:r>
        <w:rPr>
          <w:rStyle w:val="FontStyle11"/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Законопроект окажет положительное влияние на здоровье населения в целом, предотвратит и уменьшит распространение вредных привычек среди несовершеннолетних. Последствия реализации проекта закона будут выражаться в улучшении демографической и социально-экономической ситуации в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опроекта не повлечёт негативных социально-экономических, правовых и иных последствий. Действие законопроекта в случае его принятия распространится на неопределённый круг хозяйствующих субъектов, осуществляющих розничную торговлю. В связи с этим законопроект подлежит оценке регулирующего воздейств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Концепция законопроекта разработана сотрудниками отдела правовой экспертизы и мониторинга законодательства Ульяновской Городской Думы при непосредственном участии Председателя Ульяновской Городской Дум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седатель Ульяновск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ородской Думы                                                                              И.В.Ножечкин</w:t>
      </w:r>
    </w:p>
    <w:sectPr>
      <w:headerReference w:type="default" r:id="rId10"/>
      <w:headerReference w:type="first" r:id="rId11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13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b/>
      <w:color w:val="000000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3"/>
      <w:jc w:val="both"/>
    </w:pPr>
    <w:rPr>
      <w:b w:val="false"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b w:val="false"/>
      <w:color w:val="000000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b w:val="false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FBD69B511F715205AB60FECB3B0C39CE87B357A4B5A8E5BE6239B0AE082F3A21610F7B0266684299B3F4D81816B4038A648121A32864Bt5K" TargetMode="External"/><Relationship Id="rId3" Type="http://schemas.openxmlformats.org/officeDocument/2006/relationships/hyperlink" Target="consultantplus://offline/ref=279FBD69B511F715205AB60FECB3B0C39CE87B357A4B5A8E5BE6239B0AE082F3A21610F7B0276E8E299B3F4D81816B4038A648121A32864Bt5K" TargetMode="External"/><Relationship Id="rId4" Type="http://schemas.openxmlformats.org/officeDocument/2006/relationships/hyperlink" Target="consultantplus://offline/ref=279FBD69B511F715205AB60FECB3B0C39CE87B357A4B5A8E5BE6239B0AE082F3A21610F7B0276F87299B3F4D81816B4038A648121A32864Bt5K" TargetMode="External"/><Relationship Id="rId5" Type="http://schemas.openxmlformats.org/officeDocument/2006/relationships/hyperlink" Target="consultantplus://offline/ref=5E56F2128CEB2E59D252985B918C7A5DB5E81A1804D707C22147796C38D0167D9516FB9445FBDB2EAFD54BlCW4K" TargetMode="External"/><Relationship Id="rId6" Type="http://schemas.openxmlformats.org/officeDocument/2006/relationships/hyperlink" Target="consultantplus://offline/ref=DF5FF10B7A32A245F52A8DE2BA7A4B5FCE38B6BB887F59745859E134662249D66402AA09EC8DB0A9CF79B0861309CB589E989D801B8C92DCz3YAK" TargetMode="External"/><Relationship Id="rId7" Type="http://schemas.openxmlformats.org/officeDocument/2006/relationships/hyperlink" Target="consultantplus://offline/ref=DF5FF10B7A32A245F52A8DE2BA7A4B5FCE38B6BB887F59745859E134662249D66402AA0DEE86E4FA8F27E9D65742C65080849D88z0YCK" TargetMode="External"/><Relationship Id="rId8" Type="http://schemas.openxmlformats.org/officeDocument/2006/relationships/hyperlink" Target="consultantplus://offline/ref=DF5FF10B7A32A245F52A8DE2BA7A4B5FCE38B6BB887F59745859E134662249D66402AA09EC8DB1A9CF79B0861309CB589E989D801B8C92DCz3YAK" TargetMode="External"/><Relationship Id="rId9" Type="http://schemas.openxmlformats.org/officeDocument/2006/relationships/hyperlink" Target="consultantplus://offline/ref=DF5FF10B7A32A245F52A8DE2BA7A4B5FCE38B6BB887F59745859E134662249D66402AA09EC8DB1A2CC79B0861309CB589E989D801B8C92DCz3YA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50:00Z</dcterms:created>
  <dc:creator>Денисова А.Ю.</dc:creator>
  <dc:description/>
  <cp:keywords/>
  <dc:language>en-US</dc:language>
  <cp:lastModifiedBy>Захарова Е.С.</cp:lastModifiedBy>
  <cp:lastPrinted>2019-09-10T14:51:00Z</cp:lastPrinted>
  <dcterms:modified xsi:type="dcterms:W3CDTF">2019-09-10T10:52:00Z</dcterms:modified>
  <cp:revision>3</cp:revision>
  <dc:subject/>
  <dc:title/>
</cp:coreProperties>
</file>