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б установлении ограничений продажи отдельных товаро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на территории Ульяновской области и о внесении изменений в Кодекс Ульяновской области об административных правонарушениях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ктов законодательств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 «Об установлении ограничений продажи отдельных товаров на территории Ульяновской области и о внесении изменений в Кодекс Ульяновской области об административных правонарушениях», не имеется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едатель Ульяновской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Городской Думы                                                                       И.В.Ножечкин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11:00Z</dcterms:created>
  <dc:creator>Денисова А.Ю.</dc:creator>
  <dc:description/>
  <cp:keywords/>
  <dc:language>en-US</dc:language>
  <cp:lastModifiedBy>Захарова Е.С.</cp:lastModifiedBy>
  <cp:lastPrinted>2019-09-05T16:16:00Z</cp:lastPrinted>
  <dcterms:modified xsi:type="dcterms:W3CDTF">2019-10-31T12:30:00Z</dcterms:modified>
  <cp:revision>4</cp:revision>
  <dc:subject/>
  <dc:title/>
</cp:coreProperties>
</file>