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jc w:val="center"/>
        <w:rPr/>
      </w:pPr>
      <w:r>
        <w:rPr>
          <w:b/>
        </w:rPr>
        <w:t>в статью 4</w:t>
      </w:r>
      <w:r>
        <w:rPr>
          <w:b/>
          <w:vertAlign w:val="superscript"/>
        </w:rPr>
        <w:t>1</w:t>
      </w:r>
      <w:r>
        <w:rPr>
          <w:b/>
        </w:rPr>
        <w:t xml:space="preserve"> Закона Ульяновской области «О статусе депутата Законодательного Собрания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697"/>
        <w:jc w:val="both"/>
        <w:rPr/>
      </w:pPr>
      <w:r>
        <w:rPr/>
        <w:t>В соответствии со статьёй 4</w:t>
      </w:r>
      <w:r>
        <w:rPr>
          <w:vertAlign w:val="superscript"/>
        </w:rPr>
        <w:t>1</w:t>
      </w:r>
      <w:r>
        <w:rPr/>
        <w:t xml:space="preserve"> Закона Ульяновской области от 7 октября 2002 года № 045-ЗО «О статусе депутата Законодательного Собрания Ульяновской области» (далее также – Закон № 045-ЗО) депутат Законодательного Собрания Ульяновской области на первом заседании Законодательного Собрания Ульяновской области соответствующего созыва приносит присягу. Присяга приносится депутатом Законодательного Собрания Ульяновской области в торжественной обстановке в присутствии Губернатора Ульяновской области и иных членов Правительства Ульяновской области, представителей иных государственных органов Ульяновской области, а также избирателей. Текст присяги подписывается депутатом и передаётся                            на постоянное хранение в аппарат Законодательного Собрания Ульяновской области.</w:t>
      </w:r>
    </w:p>
    <w:p>
      <w:pPr>
        <w:pStyle w:val="Normal"/>
        <w:autoSpaceDE w:val="false"/>
        <w:spacing w:lineRule="auto" w:line="288"/>
        <w:ind w:firstLine="697"/>
        <w:jc w:val="both"/>
        <w:rPr/>
      </w:pPr>
      <w:r>
        <w:rPr/>
        <w:t xml:space="preserve">Из содержания данной нормы не ясно, должны ли приносить присягу депутаты Законодательного Собрания Ульяновской области, которые по каким-либо причинам не присутствовали на первом заседании Законодательного Собрания Ульяновской области соответствующего созыва, а также депутаты Законодательного Собрания Ульяновской области, которые получили депутатские мандаты после первого заседания Законодательного Собрания Ульяновской области соответствующего созыва (например, депутаты, избранные по результатам повторного голосования, повторных или дополнительных выборов и т.д.), и если да, то когда и в какой обстановке.               При этом нераспространение на указанных депутатов Законодательного Собрания Ульяновской области требования о принесении ими присяги приводит к нарушению принципа равенства статуса депутатов Законодательного Собрания Ульяновской области. </w:t>
      </w:r>
    </w:p>
    <w:p>
      <w:pPr>
        <w:pStyle w:val="Normal"/>
        <w:autoSpaceDE w:val="false"/>
        <w:spacing w:lineRule="auto" w:line="288"/>
        <w:ind w:firstLine="697"/>
        <w:jc w:val="both"/>
        <w:rPr/>
      </w:pPr>
      <w:r>
        <w:rPr/>
        <w:t>Кроме того, согласно части 3 статьи 24 Устава Ульяновской области                          и части 2 статьи 3 Закона Ульяновской области от 17 ноября 2016 года                     № 164-ЗО «О Правительстве Ульяновской области» Губернатор Ульяновской области не является членом Правительства Ульяновской области, в связи с чем словосочетание «Губернатор Ульяновской области и иные члены Правительства Ульяновской области» не согласуется с указанными нормами.  При этом необходимо отметить, что согласно подпункту «д» пункта 7 статьи 18 Федерального закона 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ысшее должностное лицо субъекта Российской Федерации вправе, а не обязано участвовать в работе законодательного (представительного) органа государственной власти субъекта Российской Федерации с правом совещательного голоса. С учётом данной нормы Губернатор Ульяновской области не может обязываться Законом № 045-ЗО к участию в работе первого заседания Законодательного Собрания Ульяновской области соответствующего созыва, на котором депутаты Законодательного Собрания Ульяновской области должны приносить присягу.</w:t>
      </w:r>
    </w:p>
    <w:p>
      <w:pPr>
        <w:pStyle w:val="Normal"/>
        <w:autoSpaceDE w:val="false"/>
        <w:spacing w:lineRule="auto" w:line="288"/>
        <w:ind w:firstLine="697"/>
        <w:jc w:val="both"/>
        <w:rPr/>
      </w:pPr>
      <w:r>
        <w:rPr/>
        <w:t xml:space="preserve"> </w:t>
      </w:r>
      <w:r>
        <w:rPr/>
        <w:t>В этой связи проектом закона Ульяновской области «О внесении изменений в статью 4</w:t>
      </w:r>
      <w:r>
        <w:rPr>
          <w:vertAlign w:val="superscript"/>
        </w:rPr>
        <w:t>1</w:t>
      </w:r>
      <w:r>
        <w:rPr/>
        <w:t xml:space="preserve"> Закона Ульяновской области «О статусе депутата Законодательного Собрания Ульяновской области» (далее – законопроект) предлагается внести в абзац первый пункта 1 и пункт 2 статьи 4</w:t>
      </w:r>
      <w:r>
        <w:rPr>
          <w:vertAlign w:val="superscript"/>
        </w:rPr>
        <w:t>1</w:t>
      </w:r>
      <w:r>
        <w:rPr/>
        <w:t xml:space="preserve"> Закона                       № 045-ЗО соответствующие изменения. </w:t>
      </w:r>
    </w:p>
    <w:p>
      <w:pPr>
        <w:pStyle w:val="Normal"/>
        <w:autoSpaceDE w:val="false"/>
        <w:spacing w:lineRule="auto" w:line="336"/>
        <w:ind w:firstLine="697"/>
        <w:jc w:val="both"/>
        <w:rPr/>
      </w:pPr>
      <w:r>
        <w:rPr/>
        <w:t>Последствием принятия законопроекта станет восполнение имеющегося   в статье 4</w:t>
      </w:r>
      <w:r>
        <w:rPr>
          <w:vertAlign w:val="superscript"/>
        </w:rPr>
        <w:t>1</w:t>
      </w:r>
      <w:r>
        <w:rPr/>
        <w:t xml:space="preserve"> Закона № 045-ЗО правового пробела и приведение её в соответствие с законодательством Российской Федерации, Уставом и законодательством Ульяновской области.  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Законопроект подготовлен депутатом Законодательного Собрания Ульяновской области В.А.Гвоздевым и заместителем руководителя аппарата Законодательного Собрания Ульяновской области – начальником управления аппарата Законодательного Собрания Ульяновской области по вопросам правового и документационного обеспечения В.Г.Причестновым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pStyle w:val="ConsPlusNormal"/>
        <w:ind w:firstLine="700"/>
        <w:jc w:val="both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agesindoccountinformation">
    <w:name w:val="pagesindoccount information"/>
    <w:basedOn w:val="Style14"/>
    <w:qFormat/>
    <w:rPr/>
  </w:style>
  <w:style w:type="character" w:styleId="Pagesindoc">
    <w:name w:val="pagesindo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53:00Z</dcterms:created>
  <dc:creator>user</dc:creator>
  <dc:description/>
  <cp:keywords/>
  <dc:language>en-US</dc:language>
  <cp:lastModifiedBy>user</cp:lastModifiedBy>
  <cp:lastPrinted>2017-03-14T10:49:00Z</cp:lastPrinted>
  <dcterms:modified xsi:type="dcterms:W3CDTF">2017-10-30T13:40:00Z</dcterms:modified>
  <cp:revision>4</cp:revision>
  <dc:subject/>
  <dc:title>Вносится депутатом </dc:title>
</cp:coreProperties>
</file>