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5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тратегическом планировании в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сновной идеей проекта закона Ульяновской области «О внесении изменения в статью 5 Закона Ульяновской области «О стратегическом планировании в Ульяновской области»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(далее – законопроект) </w:t>
      </w:r>
      <w:r>
        <w:rPr>
          <w:rFonts w:cs="PT Astra Serif" w:ascii="PT Astra Serif" w:hAnsi="PT Astra Serif"/>
          <w:color w:val="000000"/>
          <w:sz w:val="28"/>
          <w:szCs w:val="28"/>
        </w:rPr>
        <w:t>является исключение необходимости заслушивания депутатами Законодательного Собрания Ульяновской области сводного годового доклада о ходе реализации и об оценке эффективности государственных программ Ульяновской области и ежегодных отчётов о ходе исполнения плана мероприятий по реализации стратегии социально-экономического развития Ульяновской области. Это обусловлено тем, что вышеуказанная информация рассматривается на заседаниях комитетов Законодательного Собрания Ульяновской области с участием членов Правитель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аким образом, после представления Губернатором Ульяновской области сводный годовой доклад о ходе реализации и об оценке эффективности государственных программ Ульяновской области и ежегодный отчёт о ходе исполнения плана мероприятий по реализации стратегии социально-экономического развития Ульяновской области будут анализироваться Законодательным Собрания Ульяновской области. По итогам анализа Законодательное Собрание Ульяновской области вправе принять решение о ненадлежащей реализации государственных программ Ульяновской области, ненадлежащем исполнении указанного плана, подлежащее обязательному рассмотрению Губернатором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 в сфере осуществления стратегического планирования на уровне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расль законодательства, к которой относится настоящий законопроект – основы государственного 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нятие настоящего законопроекта не повлечёт социально-экономических, политических, правовых и иных последствий для населения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и инвестиционной деятельности, проведение оценки регулирующего воздействия данного проекта закона не треб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рошёл антикоррупционную экспертизу в департаменте реформирования контрольной (надзорной) деятельности, правового и финансового обеспечения Министерства цифровой экономики и конкуренции Ульяновской области. Фактор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, не выявлен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Ширяевой Л.О. – главный консультант отдела развития конкуренции департамента развития конкуренции Министерства цифровой экономики и конкуренции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Исполняющий обязанности</w:t>
      </w:r>
    </w:p>
    <w:p>
      <w:pPr>
        <w:pStyle w:val="ConsPlusNormal"/>
        <w:ind w:hanging="0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Министра цифровой экономики </w:t>
      </w:r>
    </w:p>
    <w:p>
      <w:pPr>
        <w:pStyle w:val="ConsPlusNormal"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и конкуренции Ульяновской области                                                Н.В.Зонтов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43:00Z</dcterms:created>
  <dc:creator>Artemyev</dc:creator>
  <dc:description/>
  <cp:keywords/>
  <dc:language>en-US</dc:language>
  <cp:lastModifiedBy>Ширяева Лидия Олеговна</cp:lastModifiedBy>
  <cp:lastPrinted>2019-06-18T09:53:00Z</cp:lastPrinted>
  <dcterms:modified xsi:type="dcterms:W3CDTF">2019-11-01T07:39:00Z</dcterms:modified>
  <cp:revision>21</cp:revision>
  <dc:subject/>
  <dc:title>ПОЯСНИТЕЛЬНАЯ ЗАПИСКА</dc:title>
</cp:coreProperties>
</file>