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</w:t>
        <w:br/>
        <w:t xml:space="preserve">в статью 5 Закона Ульяновской области «О стратегическом </w:t>
        <w:br/>
        <w:t xml:space="preserve">планировании в Ульяновской области»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принятием закона Ульяновской области «О внесении изменения в статью 5 Закона Ульяновской области «О стратегическом планировании </w:t>
        <w:br/>
        <w:t>в Ульяновской области» не потребуется признания утратившими силу, приостановления, изменения или принятия законодательных актов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Министра цифровой экономик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и конкуренции Ульяновской области               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17:00Z</dcterms:created>
  <dc:creator>mineeva</dc:creator>
  <dc:description/>
  <cp:keywords/>
  <dc:language>en-US</dc:language>
  <cp:lastModifiedBy>Ширяева Лидия Олеговна</cp:lastModifiedBy>
  <cp:lastPrinted>2019-02-05T18:26:00Z</cp:lastPrinted>
  <dcterms:modified xsi:type="dcterms:W3CDTF">2019-08-29T13:18:00Z</dcterms:modified>
  <cp:revision>10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</dc:title>
</cp:coreProperties>
</file>