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5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тратегическом планировании в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в статью 5 Закона Ульяновской области «О стратегическом планировании </w:t>
        <w:br/>
        <w:t>в Ульяновской области» не влечёт увеличения расходов и доходов областного бюджета Ульяновской области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Министра цифровой экономики 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и конкуренции Ульяновской области                                                      Н.В.Зонтов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12:00Z</dcterms:created>
  <dc:creator>user</dc:creator>
  <dc:description/>
  <cp:keywords/>
  <dc:language>en-US</dc:language>
  <cp:lastModifiedBy>Ширяева Лидия Олеговна</cp:lastModifiedBy>
  <cp:lastPrinted>2019-02-05T18:33:00Z</cp:lastPrinted>
  <dcterms:modified xsi:type="dcterms:W3CDTF">2019-08-29T13:17:00Z</dcterms:modified>
  <cp:revision>6</cp:revision>
  <dc:subject/>
  <dc:title>Финансовое обоснование</dc:title>
</cp:coreProperties>
</file>