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 xml:space="preserve">«О внесений в отдельные законодательные акт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я                        в отдельные законодательные акты Ульяновской области» потребует внесения изменений в постановление Правительства Ульяновской области от 5 декабря 2008 года № 496-П «О Совете Ульяновской области по вопросам благотворительности, духовности и милосердия» и постановление Правительства Ульяновской области от 20 июня 2016 года № 14/275-П                           «О Министерстве здравоохранения, семьи и социального благополучия Ульяновской области»  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5:00Z</dcterms:created>
  <dc:creator>Пользователь</dc:creator>
  <dc:description/>
  <cp:keywords/>
  <dc:language>en-US</dc:language>
  <cp:lastModifiedBy>Пользователь</cp:lastModifiedBy>
  <dcterms:modified xsi:type="dcterms:W3CDTF">2018-02-09T06:15:00Z</dcterms:modified>
  <cp:revision>1</cp:revision>
  <dc:subject/>
  <dc:title>ПЕРЕЧЕНЬ</dc:title>
</cp:coreProperties>
</file>