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«Развитие здравоохране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Социальная поддержка и защита населения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</w:t>
      </w:r>
      <w:r>
        <w:rPr>
          <w:color w:val="000000"/>
          <w:szCs w:val="28"/>
        </w:rPr>
        <w:t>О внесении изменений в государственную программу Ульяновской области «Развитие и модернизация образования в Ульяновской области» на 2014-2020 годы»</w:t>
      </w:r>
      <w:r>
        <w:rPr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и электронного Правительства Ульяновской области» на 2015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государственными финансами Ульяновской области» на 2015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троительства и архитектуры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Ульяновской области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системы Ульяновской области» на 2014 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государственной ветеринарной службы Ульяновской области в 2014-2020 годах»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8-05-18T14:19:00Z</cp:lastPrinted>
  <dcterms:modified xsi:type="dcterms:W3CDTF">2018-11-19T04:52:00Z</dcterms:modified>
  <cp:revision>58</cp:revision>
  <dc:subject/>
  <dc:title>ПРОЕКТ</dc:title>
</cp:coreProperties>
</file>