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ПЕРЕЧЕНЬ</w:t>
      </w:r>
    </w:p>
    <w:p>
      <w:pPr>
        <w:pStyle w:val="Normal"/>
        <w:jc w:val="center"/>
        <w:rPr/>
      </w:pPr>
      <w:r>
        <w:rPr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                    или принятию в связи с принятием проекта закона Ульяновской области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внесении изменения в статью 2 Закона Ульяновской области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внесении изменения в Закон Ульяновской области «О налоговых ставках налога на прибыль организаций, подлежащего зачислению </w:t>
        <w:br/>
        <w:t>в областной бюджет Ульяновской области, в отношении отдельных категорий налогоплательщиков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нятие закона Ульяновской области «О внесении изменения в статью 2 Закона Ульяновской области «О внесении изменения в Закон Ульяновской области 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 потребуется внесение изменений в Закон Ульяновской области от 27 ноября 2017 года № 156-ЗО «Об областном бюджете Ульяновской области на 2018 год и на плановый период 2019 и 2020 годов»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Исполняющий обязанности директора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ГКУ «Правительство для граждан»                                                           Я.А.Егоров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3:32:00Z</dcterms:created>
  <dc:creator>Russian</dc:creator>
  <dc:description/>
  <cp:keywords/>
  <dc:language>en-US</dc:language>
  <cp:lastModifiedBy>Пользователь</cp:lastModifiedBy>
  <cp:lastPrinted>2018-10-12T14:58:00Z</cp:lastPrinted>
  <dcterms:modified xsi:type="dcterms:W3CDTF">2018-11-20T08:01:00Z</dcterms:modified>
  <cp:revision>11</cp:revision>
  <dc:subject/>
  <dc:title>ПРОЕКТ</dc:title>
</cp:coreProperties>
</file>