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>Проект</w:t>
      </w:r>
    </w:p>
    <w:p>
      <w:pPr>
        <w:pStyle w:val="Normal"/>
        <w:ind w:left="5664" w:hanging="0"/>
        <w:rPr/>
      </w:pPr>
      <w:r>
        <w:rPr/>
        <w:t>Вносится Счётной палатой Улья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дательного Собрания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штатной численности Счётной палаты Ульяновской области»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ое Собрание Ульяновской области постановляет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Внести в пункт 1 постановления Законодательного Собрания Ульяновской области от 29 сентября 2011 года № 797/70 «О штатной численности Счётной палаты Ульяновской области» изменение, заменив цифры «28» цифрами «29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1 января 2019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61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одательного Собрания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right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 Малыше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4:53:00Z</dcterms:created>
  <dc:creator>Admin</dc:creator>
  <dc:description/>
  <cp:keywords/>
  <dc:language>en-US</dc:language>
  <cp:lastModifiedBy>КИВ</cp:lastModifiedBy>
  <cp:lastPrinted>2018-11-19T17:15:00Z</cp:lastPrinted>
  <dcterms:modified xsi:type="dcterms:W3CDTF">2018-11-19T13:40:00Z</dcterms:modified>
  <cp:revision>18</cp:revision>
  <dc:subject/>
  <dc:title/>
</cp:coreProperties>
</file>