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0 пункта 2.6 раздела 2 Положения об Агентстве государственного имущества и земельных отношений Ульяновской области, утверждённого постановлением Правительства Ульяновской области от 19.01.2017 № 1/20-П Агентство государственного имущества и земельных отношений Ульяновской области осуществляет следующие полномочия: устанавливает порядок постоянного хранения и использования в своей деятельности технических паспортов, оценочной и иной хранившейся по состоянию на 1 января 2013 года в органах и организациях по государственному техническому учету и (или) технической инвентаризации учетно-технической документации об объектах государственного технического учета и технической инвентаризации (регистрационных книг, реестров, копий правоустанавливающих документов и тому подобного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color w:val="000000"/>
          <w:sz w:val="28"/>
          <w:szCs w:val="28"/>
        </w:rPr>
        <w:t>Приказом Агентства госимущества от 09.01.2017 № 1-ПОД (далее – Приказ) утвержден порядок постоянного хранения, использования и предоставления копий технических паспортов, оценочной и иной хранившейся по состоянию на 01 января 2013 года в органах и организациях по государственному техническому учету и (или) технической инвентаризации (регистрационных книг, реестров, копий правоустанавливающих документов и тому подобного) и содержащихся в иных сведений, размеры платы за их предоставление, порядок её взимания и возвра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color w:val="000000"/>
          <w:sz w:val="28"/>
          <w:szCs w:val="28"/>
        </w:rPr>
        <w:t>Согласно пункту 2.1 раздела 2 Приложения 1 к Приказу постоянное хранение учётно-технической документации осуществляется Агентством госимущества либо учреждением или организацией, заключившими с Агентством госимущества договор хранения учётно-технической документации в порядке, установленном законодательством РФ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пункту 3.3 раздела 3 Приложения 1 к Приказу организация, заключившая договор хранения ежемесячно не позднее 10-го числа месяца, следующего за отчетным, перечисляет средства, полученные за предоставление сведений, содержащихся в учётно-технической документации, копий учётно-технической документации в размере 5 % в областной бюджет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color w:val="000000"/>
          <w:sz w:val="28"/>
          <w:szCs w:val="28"/>
        </w:rPr>
        <w:t>Агентством госимущества в порядке, установленном законодательством РФ, заключены со Средне-Волжским филиалом АО «Ростехинвентаризация – Федеральное БТИ» и Ульяновским областным государственным унитарным предприятием бюро технической инвентаризации договоры хранения учётно-технической документации. Указанными организациями перечисляются в областной бюджет Ульяновской области средства, полученные за предоставление сведений, содержащихся в учётно-технической документации, копий учётно-технической документации, в размере 5 % по соответствующему коду бюджетной классификации Российской Федерации - «Прочие доходы от компенсации затрат бюджетов субъектов Российской Федерации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Согласно пункту 3 статьи 15 Закона Ульяновской области от 06.05.2002 № 020-ЗО «О порядке управления и распоряжения государственной собственностью Ульяновской области» программа управления государственной собственностью Ульяновской области включает </w:t>
      </w:r>
      <w:r>
        <w:rPr>
          <w:bCs/>
          <w:sz w:val="28"/>
          <w:szCs w:val="28"/>
        </w:rPr>
        <w:t>основные виды и предполагаемый размер доходов от использования объектов областной собственности, в том числе доходов от арендной платы, отчислений от прибыли областных государственных предприятий, дивидендов и процентов по ценным бумагам, находящимся в государственной собственности Ульяновской области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Законопроектом предлагается внести изменение в Приложение 1 к </w:t>
      </w:r>
      <w:hyperlink r:id="rId2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управления государственной собственностью Ульяновской области на 2018 год «Виды и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8 году» дополнив его строкой 8, содержащей вид дохода – Прочие доходы от компенсации затрат бюджетов субъектов Российской Федерации, размер дохода – 267,0 тыс. руб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лагается внести изменение в пункт 2.1 раздела 2 Программы управления государственной собственностью Ульяновской области на 2018 год изменив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8 году с 112520,5 тыс. рублей на 112787,5 тыс. рублей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ab/>
        <w:t>Принятие законопроекта обеспечит отражение в Программе управления государственной собственностью Ульяновской области на 2018 год в полной мере доходов областного бюджета Ульяновской области от использования имущества, находящего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работчиком законопроекта является главный консультант отдела правового обеспечения Агентства госимущества Будреева О.И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Г.В.Неробеев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C40F2E57171B13B0F4434B4BAF3CA071D3ACFF10B9469C073524BF54F13379E846A77AE14F008FEF58C3d7O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6:00Z</dcterms:created>
  <dc:creator>Ju5u</dc:creator>
  <dc:description/>
  <cp:keywords/>
  <dc:language>en-US</dc:language>
  <cp:lastModifiedBy>User</cp:lastModifiedBy>
  <cp:lastPrinted>2018-06-27T14:53:00Z</cp:lastPrinted>
  <dcterms:modified xsi:type="dcterms:W3CDTF">2018-07-12T06:04:00Z</dcterms:modified>
  <cp:revision>8</cp:revision>
  <dc:subject/>
  <dc:title>ПОЯСНИТЕЛЬНАЯ ЗАПИСКА</dc:title>
</cp:coreProperties>
</file>