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повлечет изменение отражаемого в Приложении 1 к </w:t>
      </w:r>
      <w:hyperlink r:id="rId2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управления государственной собственностью Ульяновской области на 2018 год предполагаемого размера доходов областного бюджета Ульяновской области от использования имущества, находящегося в государственной собственности Ульяновской области, в 2018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указанного проекта закона не окажет влияния </w:t>
      </w:r>
      <w:r>
        <w:rPr>
          <w:bCs/>
          <w:sz w:val="28"/>
          <w:szCs w:val="28"/>
        </w:rPr>
        <w:t>на расходы областного бюджета Ульян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C40F2E57171B13B0F4434B4BAF3CA071D3ACFF10B9469C073524BF54F13379E846A77AE14F008FEF58C3d7OF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2:00Z</dcterms:created>
  <dc:creator>Ju5u</dc:creator>
  <dc:description/>
  <cp:keywords/>
  <dc:language>en-US</dc:language>
  <cp:lastModifiedBy>User</cp:lastModifiedBy>
  <cp:lastPrinted>2018-01-26T10:56:00Z</cp:lastPrinted>
  <dcterms:modified xsi:type="dcterms:W3CDTF">2018-07-23T11:11:00Z</dcterms:modified>
  <cp:revision>6</cp:revision>
  <dc:subject/>
  <dc:title>ФИНАНСОВО-ЭКОНОМИЧЕСКОЕ ОБОСНОВАНИЕ</dc:title>
</cp:coreProperties>
</file>