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имущества Ульяновской области на 2018-2020 г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сновных направлениях политики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приватизации на 2018-2020 годы»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18-2020 годы </w:t>
        <w:br/>
        <w:t xml:space="preserve">и основных направлений политики Ульяновской области в сфере приватизации на 2018-2020 годы, утверждённых Законом Ульяновской области от 27 ноября 2017 года № 154-ЗО «О Прогнозном плане (программе) приватизации государственного имущества Ульяновской области на 2018-2020 годы </w:t>
        <w:br/>
        <w:t>и основных направлениях политики Ульяновской области в сфере приватизации на 2018-2020 годы» («Ульяновская правда» от 30.11.2017 № 89; от 19.06.2018 № 43), изменение, дополнив Перечень недвижимого имущества, планируемого к приватизации, пунктами 13-16 следующего содержания:</w:t>
      </w:r>
    </w:p>
    <w:tbl>
      <w:tblPr>
        <w:tblW w:w="122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228"/>
        <w:gridCol w:w="1277"/>
        <w:gridCol w:w="1277"/>
        <w:gridCol w:w="1338"/>
      </w:tblGrid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Салаванского лесничества, назначение: нежилое здание, количество этажей, в том числе подземных: 1, общая площадь 73,4 кв. м, инв. № 115, кадастровый номер: 73:10:020101:213, и земельный участок общей площадью 880 кв. м, кадастровый номер: 73:10:020101:169, Ульяновская область, Новомалыклинский район, с. Новочеремшанск, ул. Лесхозная, д. 25а, земельный участок общей площадью 234 кв. м, кадастровый номер: 73:10:020101:390, Ульяновская область, Новомалыклинский район, с. Новочеремшанск, ул. Лесхоз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агазина, назначение: нежилое здание, количество </w:t>
            </w:r>
            <w:r>
              <w:rPr>
                <w:spacing w:val="-4"/>
                <w:sz w:val="28"/>
                <w:szCs w:val="28"/>
              </w:rPr>
              <w:t xml:space="preserve">этажей, в том числе подземных: 1, общая площадь </w:t>
              <w:br/>
              <w:t>210,9 кв. м,</w:t>
            </w:r>
            <w:r>
              <w:rPr>
                <w:sz w:val="28"/>
                <w:szCs w:val="28"/>
              </w:rPr>
              <w:t xml:space="preserve"> инв. № 682-103, кадастровый номер: 73:18:011412:164, и земельный участок общей площадью 171 кв. м, кадастровый номер: 73:18:011412:8, Ульяновская область, Тереньгульский район, с. Ясашная Ташла, ул. Центральная, д. 6, земельный участок общей площадью 184 кв. м, кадастровый номер: 73:18:011412:406, Ульяновская область, Тереньгульский район, с. Ясашная Таш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, назначение: нежилое здание, количество этажей, </w:t>
              <w:br/>
              <w:t xml:space="preserve">в том </w:t>
            </w:r>
            <w:r>
              <w:rPr>
                <w:spacing w:val="4"/>
                <w:sz w:val="28"/>
                <w:szCs w:val="28"/>
              </w:rPr>
              <w:t>числе подземных: 1, общая площадь 69,7 кв. м, инв. № 73:232:002:001754070, кадастровый номер: 73:12:021501:175, Ульяновская область, Павловский район, р.п. Павловка, ул. Садовая, д. 48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 xml:space="preserve">Гараж, назначение: нежилое здание, количество этажей, </w:t>
              <w:br/>
              <w:t xml:space="preserve">в том числе подземных: 1, общая площадь 152,9 кв. м, инв. № 1115, кадастровый номер: 73:18:020106:161, </w:t>
              <w:br/>
            </w:r>
            <w:r>
              <w:rPr>
                <w:spacing w:val="-4"/>
                <w:sz w:val="28"/>
                <w:szCs w:val="28"/>
              </w:rPr>
              <w:t>Ульяновская область, Тереньгульский район, р.п. Тереньга,</w:t>
            </w:r>
            <w:r>
              <w:rPr>
                <w:sz w:val="28"/>
                <w:szCs w:val="28"/>
              </w:rPr>
              <w:t xml:space="preserve"> ул. Каюрова, д. 26, и земельный участок общей площадью 712 кв. м, кадастровый номер: 73:18:020106:246, Ульяновская область, Тереньгульский район,  р.п. Терень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  <w:tc>
          <w:tcPr>
            <w:tcW w:w="1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бернатор Ульяновской области </w:t>
        <w:tab/>
        <w:t xml:space="preserve">        С.И.Мороз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 ______________2018 г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1211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45:00Z</dcterms:created>
  <dc:creator>z21</dc:creator>
  <dc:description/>
  <dc:language>en-US</dc:language>
  <cp:lastModifiedBy>Gos25</cp:lastModifiedBy>
  <cp:lastPrinted>2018-10-26T16:42:00Z</cp:lastPrinted>
  <dcterms:modified xsi:type="dcterms:W3CDTF">2018-11-19T06:45:00Z</dcterms:modified>
  <cp:revision>2</cp:revision>
  <dc:subject/>
  <dc:title>О внесении изменений в Закон Ульяновской области</dc:title>
</cp:coreProperties>
</file>