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/>
        <w:ind w:right="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 – экономическое обоснование</w:t>
      </w:r>
    </w:p>
    <w:p>
      <w:pPr>
        <w:pStyle w:val="Normal"/>
        <w:shd w:fill="FFFFFF" w:val="clear"/>
        <w:spacing w:lineRule="atLeast" w:line="240"/>
        <w:ind w:right="34" w:hanging="0"/>
        <w:jc w:val="center"/>
        <w:rPr/>
      </w:pPr>
      <w:r>
        <w:rPr>
          <w:b/>
          <w:bCs/>
          <w:sz w:val="28"/>
          <w:szCs w:val="28"/>
        </w:rPr>
        <w:t>к проекту закона Ульяновской области «О внесении изменений в Закон   Ульяновской области «О бюджете Территориального фонда обязательного        медицинского страхования  Ульяновской области на 2018 год и на             плановый период 2019 и 2020 годов»</w:t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ект закона Ульяновской области «О внесении изменений в Закон Ульяновской области  «О бюджете Территориального фонда обязательного медицинского страхования  Ульяновской области на 2018 год и на плановый период 2019 и 2020 годов» (далее – Фонд)  разработан в целях приведения законодательства Ульяновской области в соответствие нормам федерального законодательства. Предметом правового регулирования являются бюджетные правоотношения. Действие данного законопроекта распространяется на Фонд и субъекты системы обязательного медицинского страхования Ульяновской област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sz w:val="28"/>
          <w:szCs w:val="28"/>
        </w:rPr>
        <w:t>Принятие данного законопроекта обусловлено необходимостью уточнения бюджета Фонда на очередной финансовый год.</w:t>
      </w:r>
    </w:p>
    <w:p>
      <w:pPr>
        <w:pStyle w:val="Normal"/>
        <w:ind w:firstLine="567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  <w:t>Проектом закона предусматривается внесение в бюджет Фонда следующих измен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приложении «Источники внутреннего финансирования дефицита бюджета Фонда на 2018 год» уточняется величина остатка средств, образовавшихся на 01.01.2018 года с 10 000,0 тыс. рублей, утвержденных Законом Ульяновской области от 27.10.2017  № 129-ЗО «О бюджете Территориального фонда обязательного медицинского страхования Ульяновской области на 2018 год и на плановый период 2019 и 2020 годов» до 25 937,78 тыс. рублей. Данные средства были направлены на финансовое обеспечение территориальной программы обязательного медицинского страхования (4 838,62 тыс. рублей) и </w:t>
      </w:r>
      <w:r>
        <w:rPr>
          <w:rStyle w:val="Text1"/>
          <w:rFonts w:cs="Times New Roman"/>
          <w:sz w:val="28"/>
          <w:szCs w:val="28"/>
        </w:rPr>
        <w:t>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 (21 099,16 тыс. рублей)</w:t>
      </w:r>
      <w:r>
        <w:rPr>
          <w:sz w:val="28"/>
          <w:szCs w:val="28"/>
        </w:rPr>
        <w:t>.</w:t>
      </w:r>
    </w:p>
    <w:p>
      <w:pPr>
        <w:pStyle w:val="Normal"/>
        <w:spacing w:lineRule="auto" w:line="220"/>
        <w:ind w:firstLine="5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ходной части бюджета на 2018 год. </w:t>
      </w:r>
    </w:p>
    <w:p>
      <w:pPr>
        <w:pStyle w:val="Normal"/>
        <w:spacing w:lineRule="auto" w:line="220"/>
        <w:ind w:firstLine="597"/>
        <w:jc w:val="both"/>
        <w:rPr/>
      </w:pPr>
      <w:r>
        <w:rPr>
          <w:sz w:val="28"/>
          <w:szCs w:val="28"/>
          <w:u w:val="single"/>
        </w:rPr>
        <w:t>Общая сумма доходов по проекту бюджета Фонда в 2018 году увеличивается на 38</w:t>
      </w:r>
      <w:r>
        <w:rPr>
          <w:sz w:val="28"/>
          <w:szCs w:val="28"/>
          <w:u w:val="single"/>
          <w:lang w:val="en-US"/>
        </w:rPr>
        <w:t> </w:t>
      </w:r>
      <w:r>
        <w:rPr>
          <w:sz w:val="28"/>
          <w:szCs w:val="28"/>
          <w:u w:val="single"/>
        </w:rPr>
        <w:t>716,5 тыс. рублей и составит 13</w:t>
      </w:r>
      <w:r>
        <w:rPr>
          <w:sz w:val="28"/>
          <w:szCs w:val="28"/>
          <w:u w:val="single"/>
          <w:lang w:val="en-US"/>
        </w:rPr>
        <w:t> </w:t>
      </w:r>
      <w:r>
        <w:rPr>
          <w:sz w:val="28"/>
          <w:szCs w:val="28"/>
          <w:u w:val="single"/>
        </w:rPr>
        <w:t>906 958,3 тыс. рублей против 13 868 241,8 тыс. рублей, утверждённых Законом Ульяновской области от 27.10.2017              № 129-ЗО «О бюджете Территориального фонда обязательного медицинского страхования Ульяновской области на 2018 год и на плановый период 2019 и 2020 годов».</w:t>
      </w:r>
      <w:r>
        <w:rPr/>
        <w:t xml:space="preserve"> </w:t>
      </w:r>
    </w:p>
    <w:p>
      <w:pPr>
        <w:pStyle w:val="Normal"/>
        <w:spacing w:lineRule="auto" w:line="220"/>
        <w:ind w:firstLine="597"/>
        <w:jc w:val="both"/>
        <w:rPr/>
      </w:pPr>
      <w:r>
        <w:rPr>
          <w:sz w:val="28"/>
          <w:szCs w:val="28"/>
        </w:rPr>
        <w:t>Подлежит корректировке величина неналоговых доходов исходя из динамики поступления средств за 9 месяцев текущего года по следующим видам доходо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рочие доходы от компенсации затрат бюджетов территориальных фондов обязательного медицинского страхования увеличиваются со 100,0 тыс.рублей до 209,6 тыс.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енежные взыскания (штрафы) за нарушение законодательства Российской Федерации о государственных внебюджетных фондах, за нецелевое использование средств утверждаются в сумме 133 678,7 тыс. рублей против 89 700,0 тыс.рублей (рост – 43 978,7 тыс.рублей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прочим неналоговым поступлениям в территориальные фонды обязательного медицинского страхования планируется увеличение с 200,0 тыс. рублей до 1 130,1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лежит корректировке величина прочих межбюджетных трансфертов (средства, поступающие за лечение жителей других субъектов РФ) с 176 261,4 тыс. рублей до 173 228,7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ходы от возврата остатков субсидий, субвенций и иных межбюджетных трансфертов, имеющих целевое назначение, прошлых лет увеличиваются на 4035,53 тыс.рублей  с 700,0 тыс. рублей до 4 735,56 тыс. рублей (возврат части единовременных компенсационных выплат по программе «Земский доктор» в соответствии с ч.12.3 ст.51 Федерального закона от 29.11.2010 № 326-ФЗ в связи с досрочным прекращением трудового договора медицинскими работниками, поступающий от Министерства здравоохранения, семьи и социального благополучия Ульяновской области   предусмотрен в сумме 2 990,0 тыс. рублей, возврат средств от Министерства промышленности, строительства, жилищно-коммунального комплекса и транспорта Ульяновской области в рамках реализации   мероприятий по проектированию, строительству и вводу в эксплуатацию перинатальных центров в сумме 1665,96 тыс. рублей, средства прошлых лет, поступающие от других фондов по результатам экспертизы в сумме 79,6 тыс. рублей)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зврат остатков субсидий, субвенций и иных межбюджетных трансфертов, имеющих целевое назначение, прошлых лет запланирован в размере 13 004,76 тыс. рублей относительно ранее утвержденных 5 700,0 тыс.рублей (рост –             7 304,76 тыс. рублей). Подлежат возврату в бюджет ФФОМС часть единовременных компенсационных выплат по программе «Земский доктор» в соответствии с ч.12.3 ст.51 Федерального закона от 29.11.2010 № 326-ФЗ в связи с досрочным прекращением трудового договора медицинскими работниками (2 990,0 тыс. рублей), средства ОМС прошлых лет, использованные страховыми медицинским организациями и медицинскими организациями не по целевому назначению, выявленных по результатам контрольно-ревизионной и экспертной деятельности ТФОМС (8 347,8 тыс. рублей), возврат средств от Министерства промышленности, строительства, жилищно-коммунального комплекса и транспорта Ульяновской области в рамках реализации   мероприятий по проектированию, строительству и вводу в эксплуатацию перинатальных центров в сумме 1665,96 тыс. рублей, возврат средств в бюджеты ТФОМС других субъектов РФ по результатам экспертизы 1,0 тыс. рублей.</w:t>
      </w:r>
    </w:p>
    <w:p>
      <w:pPr>
        <w:pStyle w:val="ConsPlusNormal"/>
        <w:spacing w:lineRule="auto" w:line="216"/>
        <w:ind w:firstLine="567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 xml:space="preserve">В расходной части бюджета на 2018 год: </w:t>
      </w:r>
    </w:p>
    <w:p>
      <w:pPr>
        <w:pStyle w:val="ConsPlusNormal"/>
        <w:spacing w:lineRule="auto" w:line="216"/>
        <w:ind w:firstLine="567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  <w:u w:val="single"/>
        </w:rPr>
        <w:t xml:space="preserve">Общая сумма расходов по проекту бюджета Фонда планируется в сумме        13 932 896,08 тыс. рублей (увеличение на 54 654,28 тыс. рублей в сравнении с утвержденной величиной в сумме 13 878 241,8 тыс.рублей). </w:t>
      </w:r>
    </w:p>
    <w:p>
      <w:pPr>
        <w:pStyle w:val="ConsPlusNormal"/>
        <w:spacing w:lineRule="auto" w:line="216"/>
        <w:ind w:left="567" w:hanging="0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 xml:space="preserve">Подлежат корректировке расходы: </w:t>
      </w:r>
    </w:p>
    <w:p>
      <w:pPr>
        <w:pStyle w:val="ConsPlusNormal"/>
        <w:spacing w:lineRule="auto" w:line="216"/>
        <w:ind w:firstLine="567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- на финансирование территориальной программы обязательного медицинского страхования</w:t>
      </w:r>
      <w:r>
        <w:rPr/>
        <w:t xml:space="preserve"> </w:t>
      </w:r>
      <w:r>
        <w:rPr>
          <w:rStyle w:val="Text1"/>
          <w:rFonts w:cs="Times New Roman" w:ascii="Times New Roman" w:hAnsi="Times New Roman"/>
          <w:sz w:val="28"/>
          <w:szCs w:val="28"/>
        </w:rPr>
        <w:t>с 13 765 410,8 тыс. рублей до 13 812 585,08 тыс. рублей (на 47 174,28 тыс. рублей за счет увеличения доходной части бюджета Фонда и перераспределения средств на выполнение управленческих функций);</w:t>
      </w:r>
    </w:p>
    <w:p>
      <w:pPr>
        <w:pStyle w:val="Normal"/>
        <w:ind w:firstLine="284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/>
          <w:sz w:val="28"/>
          <w:szCs w:val="28"/>
        </w:rPr>
        <w:t xml:space="preserve"> </w:t>
      </w:r>
      <w:r>
        <w:rPr>
          <w:rStyle w:val="Text1"/>
          <w:rFonts w:cs="Times New Roman"/>
          <w:sz w:val="28"/>
          <w:szCs w:val="28"/>
        </w:rPr>
        <w:t xml:space="preserve">- на </w:t>
      </w:r>
      <w:r>
        <w:rPr>
          <w:rFonts w:cs="Arial"/>
          <w:sz w:val="28"/>
          <w:szCs w:val="28"/>
        </w:rPr>
        <w:t>выполнение управленческих функций Фондом</w:t>
      </w:r>
      <w:r>
        <w:rPr>
          <w:rStyle w:val="Text1"/>
          <w:rFonts w:cs="Times New Roman"/>
          <w:sz w:val="28"/>
          <w:szCs w:val="28"/>
        </w:rPr>
        <w:t xml:space="preserve"> с 61631,0 тыс. рублей до    </w:t>
      </w:r>
      <w:r>
        <w:rPr>
          <w:rFonts w:cs="Arial"/>
          <w:sz w:val="28"/>
          <w:szCs w:val="28"/>
        </w:rPr>
        <w:t xml:space="preserve">56 911,0 </w:t>
      </w:r>
      <w:r>
        <w:rPr>
          <w:rStyle w:val="Text1"/>
          <w:rFonts w:cs="Times New Roman"/>
          <w:sz w:val="28"/>
          <w:szCs w:val="28"/>
        </w:rPr>
        <w:t xml:space="preserve">тыс. рублей (экономия сложилась, в основном, за счет </w:t>
      </w:r>
      <w:r>
        <w:rPr>
          <w:sz w:val="28"/>
          <w:szCs w:val="28"/>
        </w:rPr>
        <w:t>снижения цены контрактов в ходе процедуры конкурсного определения поставщиков товаров и услуг для нужд учреждения</w:t>
      </w:r>
      <w:r>
        <w:rPr>
          <w:rStyle w:val="Text1"/>
          <w:rFonts w:cs="Times New Roman"/>
          <w:sz w:val="28"/>
          <w:szCs w:val="28"/>
        </w:rPr>
        <w:t>);</w:t>
      </w:r>
    </w:p>
    <w:p>
      <w:pPr>
        <w:pStyle w:val="ConsPlusNormal"/>
        <w:spacing w:lineRule="auto" w:line="216"/>
        <w:ind w:firstLine="567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-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 с 51200 тыс. рублей до 63400,0 тыс. рублей.</w:t>
      </w:r>
    </w:p>
    <w:p>
      <w:pPr>
        <w:pStyle w:val="Normal"/>
        <w:ind w:firstLine="567"/>
        <w:jc w:val="both"/>
        <w:rPr/>
      </w:pPr>
      <w:r>
        <w:rPr>
          <w:position w:val="2"/>
          <w:sz w:val="28"/>
          <w:szCs w:val="28"/>
        </w:rPr>
        <w:t xml:space="preserve">Кроме того, в связи с ростом поступлений денежных взысканий за нарушение законодательства о государственных внебюджетных фондах увеличивается нормированный страховой запас Фонда. </w:t>
      </w:r>
    </w:p>
    <w:p>
      <w:pPr>
        <w:pStyle w:val="Normal"/>
        <w:ind w:firstLine="720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  <w:t>Принятие данного законопроекта не потребует дополнительных расходов из областного бюджета Ульяновской области.</w:t>
      </w:r>
    </w:p>
    <w:tbl>
      <w:tblPr>
        <w:tblW w:w="100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2"/>
        <w:gridCol w:w="5042"/>
      </w:tblGrid>
      <w:tr>
        <w:trPr/>
        <w:tc>
          <w:tcPr>
            <w:tcW w:w="50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.В. Смирн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pacing w:val="8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ind w:firstLine="567"/>
      <w:jc w:val="both"/>
    </w:pPr>
    <w:rPr>
      <w:spacing w:val="8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4:11:00Z</dcterms:created>
  <dc:creator>Шафранова</dc:creator>
  <dc:description/>
  <cp:keywords/>
  <dc:language>en-US</dc:language>
  <cp:lastModifiedBy>Буханцева Ольга Юрьевна</cp:lastModifiedBy>
  <cp:lastPrinted>2018-11-08T14:08:00Z</cp:lastPrinted>
  <dcterms:modified xsi:type="dcterms:W3CDTF">2018-11-08T13:00:00Z</dcterms:modified>
  <cp:revision>4</cp:revision>
  <dc:subject/>
  <dc:title>ПОЯСНИТЕЛЬНАЯ ЗАПИСКА</dc:title>
</cp:coreProperties>
</file>