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Ульяновской области «О бюджете Территориального фонда обязательного        медицинского страхования  Ульяновской области на 2018 год и на плановый период 2019 и 2020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закона Ульяновской области «О внесении изменений в Закон Ульяновской области  «О бюджете Территориального фонда обязательного медицинского страхования  Ульяновской области на 2018 год и на плановый период 2019 и 2020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онопроект регулирует отношения в бюджетной сфере, относится к        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>Принятие данного законопроекта обусловлено необходимостью уточнения бюджета Фонда на очередной финансовый год.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«Источники внутреннего финансирования дефицита бюджета Фонда на 2018 год» уточняется величина остатка средств, образовавшегося на 01.01.2018 года.</w:t>
      </w:r>
    </w:p>
    <w:p>
      <w:pPr>
        <w:pStyle w:val="Normal"/>
        <w:spacing w:lineRule="auto" w:line="220"/>
        <w:ind w:firstLine="5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на 2018 год.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  <w:u w:val="single"/>
        </w:rPr>
        <w:t>Общая сумма доходов по проекту бюджета Фонда в 2018 году увеличивается на 38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716,5 тыс. рублей и составит 13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906 958,3 тыс. рублей против 13 868 241,8 тыс. рублей, утверждённых Законом Ульяновской области от 27.10.2017              № 129-ЗО «О бюджете Территориального фонда обязательного медицинского страхования Ульяновской области на 2018 год и на плановый период 2019 и 2020 годов».</w:t>
      </w:r>
      <w:r>
        <w:rPr/>
        <w:t xml:space="preserve"> </w:t>
      </w:r>
    </w:p>
    <w:p>
      <w:pPr>
        <w:pStyle w:val="Normal"/>
        <w:spacing w:lineRule="auto" w:line="220"/>
        <w:ind w:firstLine="597"/>
        <w:jc w:val="both"/>
        <w:rPr>
          <w:sz w:val="28"/>
          <w:szCs w:val="28"/>
        </w:rPr>
      </w:pPr>
      <w:r>
        <w:rPr>
          <w:sz w:val="28"/>
          <w:szCs w:val="28"/>
        </w:rPr>
        <w:t>Подлежит корректировке величина неналоговых доходов исходя из динамики поступления средств за 9 месяцев текущего года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В расходной части бюджета на 2018 год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 xml:space="preserve">Общая сумма расходов по проекту бюджета Фонда планируется в сумме        13 932 896,08 тыс. рублей (увеличение на 54 654,28 тыс. рублей в сравнении с утвержденной величиной). </w:t>
      </w:r>
    </w:p>
    <w:p>
      <w:pPr>
        <w:pStyle w:val="ConsPlusNormal"/>
        <w:spacing w:lineRule="auto" w:line="216"/>
        <w:ind w:left="567" w:hanging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Подлежат корректировке расходы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финансирование территориальной программы обязательного медицинского страхования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с 13 765 410,8 тыс. рублей до 13 812 585,</w:t>
      </w:r>
      <w:r>
        <w:rPr>
          <w:rStyle w:val="Text1"/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Style w:val="Text1"/>
          <w:rFonts w:cs="Times New Roman" w:ascii="Times New Roman" w:hAnsi="Times New Roman"/>
          <w:sz w:val="28"/>
          <w:szCs w:val="28"/>
        </w:rPr>
        <w:t>8 тыс. рублей;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Arial" w:ascii="Times New Roman" w:hAnsi="Times New Roman"/>
          <w:sz w:val="28"/>
          <w:szCs w:val="28"/>
        </w:rPr>
        <w:t>выполнение управленческих функций Фондом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с 61631,0 тыс. рублей до </w:t>
      </w:r>
      <w:r>
        <w:rPr>
          <w:rFonts w:cs="Arial" w:ascii="Times New Roman" w:hAnsi="Times New Roman"/>
          <w:sz w:val="28"/>
          <w:szCs w:val="28"/>
        </w:rPr>
        <w:t xml:space="preserve">56 911,0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 51200 тыс. рублей до 63400,0 тыс. рублей.</w:t>
      </w:r>
    </w:p>
    <w:p>
      <w:pPr>
        <w:pStyle w:val="Normal"/>
        <w:ind w:firstLine="567"/>
        <w:jc w:val="both"/>
        <w:rPr/>
      </w:pPr>
      <w:r>
        <w:rPr>
          <w:position w:val="2"/>
          <w:sz w:val="28"/>
          <w:szCs w:val="28"/>
        </w:rPr>
        <w:t xml:space="preserve">Кроме того, в связи с ростом поступлений денежных взысканий за нарушение законодательства о государственных внебюджетных фондах увеличивается нормированный страховой запас Фонда. </w:t>
      </w:r>
    </w:p>
    <w:p>
      <w:pPr>
        <w:pStyle w:val="Normal"/>
        <w:ind w:firstLine="567"/>
        <w:jc w:val="both"/>
        <w:rPr/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.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.В. Смир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7:00Z</dcterms:created>
  <dc:creator>Шафранова</dc:creator>
  <dc:description/>
  <cp:keywords/>
  <dc:language>en-US</dc:language>
  <cp:lastModifiedBy>Шафранова Ирина Викторовна</cp:lastModifiedBy>
  <cp:lastPrinted>2018-09-27T10:21:00Z</cp:lastPrinted>
  <dcterms:modified xsi:type="dcterms:W3CDTF">2018-10-08T11:17:00Z</dcterms:modified>
  <cp:revision>2</cp:revision>
  <dc:subject/>
  <dc:title>ПОЯСНИТЕЛЬНАЯ ЗАПИСКА</dc:title>
</cp:coreProperties>
</file>