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7 год и основных направлениях политики Ульяновской области в сфере </w:t>
        <w:br/>
        <w:t>приватизации на 2017-2019 годы»</w:t>
      </w:r>
    </w:p>
    <w:p>
      <w:pPr>
        <w:pStyle w:val="TextBody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Принятие данного проекта закона Ульяновской области не потребует внесения изменения в Закон Ульяновской области «Об областном бюджете Ульяновской области на 2017 год и на плановый период 2018 и 2019 годов» </w:t>
        <w:br/>
        <w:t xml:space="preserve">и Закон Ульяновской области «Об утверждении Программы управления государственной собственностью Ульяновской области на 2017 год»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ланируемый к приватизации объект недвижимого имущества - помещение, назначение: нежилое, общая площадь 149,1 кв. м, этаж 1, кадастровый номер: 73:24:021010:5358, Ульяновская область, г. Ульяновск, проспект Туполева, д. 22, помещения 44-53, 57-59. свободен, по договору аренды либо безвозмездного пользования не передавал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ланируются к приватизации 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1 объект недвижимого имущества путём продажи на аукционе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дажа объекта недвижимого имущества будет происходить по рыночной стоимости, определенной в соответствии с законодательством об оценочной деятельности на момент принятия решения об условиях приватизации данного имущества. Планируемое поступление денежных средств от продажи объекта недвижимости посредством </w:t>
      </w:r>
      <w:r>
        <w:rPr>
          <w:sz w:val="28"/>
          <w:szCs w:val="28"/>
        </w:rPr>
        <w:t xml:space="preserve">продажи на аукционе </w:t>
        <w:br/>
      </w:r>
      <w:r>
        <w:rPr>
          <w:rFonts w:cs="Times New Roman"/>
          <w:sz w:val="28"/>
          <w:szCs w:val="28"/>
        </w:rPr>
        <w:t xml:space="preserve">в областной бюджет составит около 748,56 тыс. руб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рогнозные данные поступлений доходов от продажи по указанному объекту рассчитаны исходя из их балансовой стоимости. </w:t>
      </w:r>
    </w:p>
    <w:p>
      <w:pPr>
        <w:pStyle w:val="Normal"/>
        <w:spacing w:lineRule="auto" w:line="228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) земельный участок, с расположенными на нем 10</w:t>
      </w:r>
      <w:r>
        <w:rPr>
          <w:rFonts w:cs="Times New Roman"/>
          <w:sz w:val="28"/>
          <w:szCs w:val="28"/>
        </w:rPr>
        <w:t xml:space="preserve"> объектами недвижимого имущества </w:t>
      </w:r>
      <w:r>
        <w:rPr>
          <w:spacing w:val="-4"/>
          <w:sz w:val="28"/>
          <w:szCs w:val="28"/>
        </w:rPr>
        <w:t>путём внесения в качестве вклада в уставный капитал акционерного общества «Корпорация развития Ульяновской области» в порядке оплаты размещаемых дополнительных акций при увеличении уставного капитала указанного акционерного обществ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ализация данного мероприятия не приведет к изменениям в структуре </w:t>
      </w:r>
      <w:r>
        <w:rPr>
          <w:sz w:val="28"/>
          <w:szCs w:val="28"/>
        </w:rPr>
        <w:t>доходов и расходов в Программе управления государственной собственностью Ульяновской области на 2017 год и областного бюджета Ульяновской област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читывая изложенное, предварительно планируемое поступление </w:t>
        <w:br/>
        <w:t>в областной бюджет Ульяновской области денежных средств от продажи имущества в 2017 году составит 748,56 тыс. рублей.</w:t>
      </w:r>
    </w:p>
    <w:p>
      <w:pPr>
        <w:pStyle w:val="TextBody"/>
        <w:spacing w:lineRule="auto" w:line="22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28"/>
        <w:jc w:val="both"/>
        <w:rPr/>
      </w:pPr>
      <w:r>
        <w:rPr>
          <w:b/>
          <w:szCs w:val="28"/>
        </w:rPr>
        <w:t>Руководитель Агентства государственного</w:t>
      </w:r>
    </w:p>
    <w:p>
      <w:pPr>
        <w:pStyle w:val="TextBody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 xml:space="preserve">имущества и земельных отношений </w:t>
      </w:r>
    </w:p>
    <w:p>
      <w:pPr>
        <w:pStyle w:val="TextBody"/>
        <w:tabs>
          <w:tab w:val="clear" w:pos="708"/>
          <w:tab w:val="left" w:pos="7140" w:leader="none"/>
        </w:tabs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>Ульяновской области</w:t>
        <w:tab/>
        <w:t xml:space="preserve">            С.М.Мишин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i/>
      <w:sz w:val="22"/>
    </w:rPr>
  </w:style>
  <w:style w:type="character" w:styleId="Style15">
    <w:name w:val="Основной текст Знак"/>
    <w:qFormat/>
    <w:rPr>
      <w:rFonts w:cs="Arial"/>
      <w:sz w:val="2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05:00Z</dcterms:created>
  <dc:creator>ДИО</dc:creator>
  <dc:description/>
  <cp:keywords/>
  <dc:language>en-US</dc:language>
  <cp:lastModifiedBy>Gos25</cp:lastModifiedBy>
  <cp:lastPrinted>2017-10-11T14:38:00Z</cp:lastPrinted>
  <dcterms:modified xsi:type="dcterms:W3CDTF">2017-10-11T10:39:00Z</dcterms:modified>
  <cp:revision>96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