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«О внесении изменений в Закон Ульяновской области «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-2019 годы»</w:t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-2019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С.М.Мишин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1:00Z</dcterms:created>
  <dc:creator>Ju5u</dc:creator>
  <dc:description/>
  <cp:keywords/>
  <dc:language>en-US</dc:language>
  <cp:lastModifiedBy>Gos25</cp:lastModifiedBy>
  <cp:lastPrinted>2017-09-29T13:50:00Z</cp:lastPrinted>
  <dcterms:modified xsi:type="dcterms:W3CDTF">2017-09-29T09:50:00Z</dcterms:modified>
  <cp:revision>8</cp:revision>
  <dc:subject/>
  <dc:title>Перечень актов областного законодательства, </dc:title>
</cp:coreProperties>
</file>