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7 год </w:t>
        <w:br/>
        <w:t>и основных направлениях политики Ульяновской области в сфере приватизации на 2017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>от 21.12.2001 № 178-ФЗ «О приватизации государственного и муниципального имущества», статьями 17, 18 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Данным проектом закона Ульяновской области предлагается дополнить  недвижимым имуществом Ульяновской области, планируемого к приватизации путём его продажи на аукционе, а именно: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омещение, назначение: нежилое, общая площадь 149,1 кв. м, этаж 1, кадастровый номер: 73:24:021010:5358, Ульяновская область, г. Ульяновск, проспект Туполева, д. 22, помещения 44-53, 57-59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Объект, планируемый к приватизации, не задействован в обеспечении осуществления полномочий Ульяновской области, предусмотренных статье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 </w:t>
      </w:r>
    </w:p>
    <w:p>
      <w:pPr>
        <w:pStyle w:val="Normal"/>
        <w:autoSpaceDE w:val="false"/>
        <w:ind w:firstLine="709"/>
        <w:jc w:val="both"/>
        <w:rPr>
          <w:rFonts w:cs="Times New Roman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ъект, планируемый к отчуждению, не подпадает под действие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</w:t>
        <w:br/>
        <w:t xml:space="preserve">и арендуемого субъектами малого и среднего предпринимательства, </w:t>
        <w:br/>
        <w:t>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Продажа объекта будет происходить по рыночной стоимости, определённой в соответствии с законодательством об оценочной деятельности на момент принятия решения об условиях приватизации данного имуществ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Правительства Российской Федерации от 07.08.2015 № 1526-р «О внесении изменений в перечень монопрофильных муниципальных образований Российской Федерации (моногородов)», распоряжением Правительства Российской Федерации от 29.07.2014 № 1398-р  «Об утверждении перечня монопрофильных муниципальных образований Российской Федерации (моногородов)», город Димитровград включен в перечень городов с монопрофильной структурой экономики (категория 1) - монопрофильные муниципальные образования Российской Федерации (моногорода) с наиболее сложным социально-экономическим полож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благоприятных условий для развития новых импортозамещающих производств, снижения зависимости экономики города от системообразующих предприятий – ОАО «Димитровградский автоагрегатный завод» (производство комплектующих для ведущих автопроизводителей) и ОАО «Государственный научный центр Научно-исследовательский институт атомных реакторов», реализации на территории г. Димитровграда новых инвестиционных проектов принято решение о создании индустриального парка «Димитровгра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между Ульяновской областью и НО «Фонд развития моногородов» подписано Генеральное соглашение по развитию (совместной реализации комплексного проекта по развитию) монопрофильного муниципального образования Российской Федерации «город Димитровград» Ульяновской области от 14 января 2016 года №06-15-18/1-Д, предусматривающее софинансирование расходов субъекта Российской Федерации за счёт средств Фонда развития моногородов в целях реализации мероприятий по строительству и реконструкции объектов инфраструктуры, необходимых для реализации инвестиционных проектов и создания новых рабочих мест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Во исполнение Дорожной карты Правительства Ульяновской области от 19.11.2015 № 208-ПЛ, утвержденной Первым заместителем Председателя Правительства Ульяновской области А.А. Смекалиным, планируется создание на территории моногорода Димитровграда Ульяновской области индустриального парка, в целях реализации мероприятий по строительству </w:t>
        <w:br/>
        <w:t xml:space="preserve">и (или) реконструкции объектов инфраструктуры, необходимых для реализации новых инвестиционных проектов в моногороде Димитровграде Ульян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большего количества производств резидентов необходимо обеспечить площадку индустриального парка внутриплощадочной инфраструкту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здание индустриального парка необходимо для реализации на территории индустриального парка проектов следующих компаний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 по производству инновационной мебели из пен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 по созданию зондовых микроскоп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ания по созданию инновационного научно-исследовательского и производственного комплекса полного цикла с участками производства субстанций методами химического синтеза, клиническо-диагностического оборудования, а также производства в области биоинженерии: разработка диагностических препаратов на основе сыворотки крови животных – антител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 по производству крепёжных изделий для вагоностроительной, строительной и машиностроительной отрасли и проволоки для армирования конструкций из бетон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 по производству антипригарных покрыти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 по производству высокоточных станк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 по производству пресс-форм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инвестиций, привлеченных указанными компаниями, составит более 3,5  млрд. руб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ведения вышеуказанных мероприятий, данным проектом закона Ульяновской области предлагается дополнить Перечень </w:t>
      </w:r>
      <w:r>
        <w:rPr>
          <w:spacing w:val="-4"/>
          <w:sz w:val="28"/>
          <w:szCs w:val="28"/>
        </w:rPr>
        <w:t xml:space="preserve">имущества, планируемого к приватизации путём внесения в качестве вклада </w:t>
      </w:r>
      <w:r>
        <w:rPr>
          <w:sz w:val="28"/>
          <w:szCs w:val="28"/>
        </w:rPr>
        <w:t>в уставный капитал акционерного общества «Корпорация развития Ульяновской области» в порядке оплаты размещаемых дополнительных акций при увеличении уставного капитала указанного акционерного общества, земельным участком,  общей площадью 154584 кв.м., кадастровый номер 73:08:020501:334, Ульяновская область, г. Димитровград, Западное шоссе, 1, с расположенными на нем следующими объектами недвижимого имущества, а именно:</w:t>
      </w:r>
    </w:p>
    <w:p>
      <w:pPr>
        <w:pStyle w:val="Style18"/>
        <w:ind w:firstLine="709"/>
        <w:jc w:val="both"/>
        <w:rPr/>
      </w:pPr>
      <w:r>
        <w:rPr>
          <w:spacing w:val="-4"/>
          <w:sz w:val="28"/>
          <w:szCs w:val="28"/>
        </w:rPr>
        <w:t>1) Теплицы. Энергопункт, бойлерная, лит. 108, 108-1, 108-2, 108-3, 108-4, 108-5, 108-6, назначение: нежилое здание, общая площадь 46013,5 кв. м, кадастровый номер: 73:08:020501:951,</w:t>
      </w:r>
      <w:r>
        <w:rPr>
          <w:sz w:val="28"/>
          <w:szCs w:val="28"/>
        </w:rPr>
        <w:t xml:space="preserve"> Ульяновская область, г. Димитровград, Западное шоссе, д. 1. </w:t>
      </w:r>
    </w:p>
    <w:p>
      <w:pPr>
        <w:pStyle w:val="Style18"/>
        <w:ind w:firstLine="709"/>
        <w:jc w:val="both"/>
        <w:rPr/>
      </w:pPr>
      <w:r>
        <w:rPr>
          <w:spacing w:val="-4"/>
          <w:sz w:val="28"/>
          <w:szCs w:val="28"/>
        </w:rPr>
        <w:t xml:space="preserve">2) </w:t>
      </w:r>
      <w:r>
        <w:rPr>
          <w:sz w:val="28"/>
          <w:szCs w:val="28"/>
        </w:rPr>
        <w:t xml:space="preserve">Здание металлического ангара, лит. 22, назначение: нежилое, общая площадь 153,9 кв. м, кадастровый номер: 73:08:020501:913, Ульяновская область, г. Димитровград, Западное шоссе, №1.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3) Автоподъезды, лит. 110, назначение: нежилое, общая площадь 8938,5 кв. м, кадастровый номер: 73:08:020501:909, Ульяновская область, </w:t>
        <w:br/>
        <w:t xml:space="preserve">г. Димитровград, Западное шоссе, д. 1.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4) Овощехранилище, лит. 21, назначение: нежилое, общая площадь 148,6 кв. м, кадастровый номер: 73:08:020501:899, Ульяновская область, </w:t>
        <w:br/>
        <w:t xml:space="preserve">г. Димитровград, Западное шоссе, д. 1.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5) благоустройство территории, назначение: нежилое, общая площадь 935 кв.м., кадастровый номер 73:08:020501:1000, Ульяновская область, </w:t>
        <w:br/>
        <w:t>г. Димитровград, западное шоссе, д. 1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Теплосеть с тепловым пунктом, назначение: нежилое, общая площадь 97,2 кв. м, кадастровый номер: 73:08:020501:1326, Ульяновская область, </w:t>
        <w:br/>
        <w:t>г. Димитровград, Западное шоссе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7) </w:t>
      </w:r>
      <w:r>
        <w:rPr>
          <w:sz w:val="28"/>
          <w:szCs w:val="28"/>
        </w:rPr>
        <w:t>Ливневая канализация от тепличного коллектора, назначение: нежилое, протяжённость 873 м, кадастровый номер: 73:08:020501:1317, Ульяновская область, г. Димитровград, Западное шоссе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Хозпитьевой водопровод к зданию 341, назначение: водопровод, протяжённость 65 м, кадастровый номер: 73:08:020501:1321, Ульяновская область, г. Димитровград, Западное шоссе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Бытовая канализация к зданию 341, назначение: нежилое, канализация, протяжённость 326 м, кадастровый номер: 73:08:020501:1329, Ульяновская область, г. Димитровград, Западное шоссе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Электроснабжение сети 0,4кВ тепличного комбината, назначение: сооружение электроэнергетики, протяжённость 639 м, кадастровый номер: 73:08:020501:1437, Ульяновская область, г. Димитровград, Западное шоссе.</w:t>
      </w:r>
    </w:p>
    <w:p>
      <w:pPr>
        <w:pStyle w:val="Normal"/>
        <w:ind w:firstLine="709"/>
        <w:jc w:val="both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Приватизацию вышеуказанных объектов планируется осуществить </w:t>
        <w:br/>
        <w:t>с земельным участком, на котором они расположены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Правовым последствием принятия Закона будет издание Агентством государственного имущества и земельных отношений Ульяновской области распоряжения об условиях приватизации имущества, находящегося </w:t>
        <w:br/>
        <w:t>в государственной собственности Улья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ом законопроекта является исполняющий обязанности начальника отдела управления государственной собственностью и экономического анализа Ю.Ю.Мусат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</w:t>
      </w:r>
      <w:r>
        <w:rPr>
          <w:b/>
          <w:szCs w:val="28"/>
        </w:rPr>
        <w:t xml:space="preserve">уководитель Агентства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>государственног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имущества 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земельных отношений </w:t>
      </w:r>
    </w:p>
    <w:p>
      <w:pPr>
        <w:pStyle w:val="TextBody"/>
        <w:tabs>
          <w:tab w:val="clear" w:pos="708"/>
          <w:tab w:val="left" w:pos="7140" w:leader="none"/>
        </w:tabs>
        <w:rPr/>
      </w:pPr>
      <w:r>
        <w:rPr>
          <w:b/>
          <w:szCs w:val="28"/>
        </w:rPr>
        <w:t>Ульяновской области</w:t>
        <w:tab/>
        <w:t xml:space="preserve">        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  С.М.Мишин</w:t>
      </w:r>
    </w:p>
    <w:p>
      <w:pPr>
        <w:pStyle w:val="Normal"/>
        <w:rPr>
          <w:rStyle w:val="Appleconvertedspace"/>
          <w:color w:val="000000"/>
          <w:sz w:val="27"/>
          <w:szCs w:val="27"/>
          <w:shd w:fill="FFFFFF" w:val="clear"/>
        </w:rPr>
      </w:pPr>
      <w:r>
        <w:rPr>
          <w:b/>
          <w:szCs w:val="28"/>
        </w:rPr>
      </w:r>
    </w:p>
    <w:p>
      <w:pPr>
        <w:pStyle w:val="Normal"/>
        <w:rPr>
          <w:rStyle w:val="Appleconvertedspace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7"/>
          <w:szCs w:val="27"/>
          <w:shd w:fill="FFFFFF" w:val="clea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7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4">
    <w:name w:val="Основной текст Знак"/>
    <w:qFormat/>
    <w:rPr>
      <w:rFonts w:cs="Arial"/>
      <w:bCs/>
      <w:sz w:val="28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28:00Z</dcterms:created>
  <dc:creator>ДИО</dc:creator>
  <dc:description/>
  <cp:keywords/>
  <dc:language>en-US</dc:language>
  <cp:lastModifiedBy>Gos25</cp:lastModifiedBy>
  <cp:lastPrinted>2017-09-29T13:52:00Z</cp:lastPrinted>
  <dcterms:modified xsi:type="dcterms:W3CDTF">2017-09-29T09:52:00Z</dcterms:modified>
  <cp:revision>113</cp:revision>
  <dc:subject/>
  <dc:title>Пояснительная записка </dc:title>
</cp:coreProperties>
</file>