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огнозном плане (программе) приватизации государствен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мущества Ульяновской области на 2017 год и основ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ях политики Ульяновской области в сфер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ватизации на 2017-2019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гнозного плана (программы) приватизации государственного имущества Ульяновской области на 2017 год и основных направлений политики Ульяновской области в сфере приватизации на 2017-</w:t>
        <w:br/>
        <w:t xml:space="preserve">2019 годы, утверждённых Законом Ульяновской области от 18 ноября 2016 года </w:t>
        <w:br/>
        <w:t>№ 168-ЗО «О Прогнозном плане (программе) приватизации государственного имущества Ульяновской области на 2017 год и основных направлениях политики Ульяновской области в сфере приватизации на 2017-2019 годы» («Ульяновская правда» от 25.11.2016 № 132),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Перечень недвижимого имущества, планируемого к приватизации </w:t>
        <w:br/>
        <w:t xml:space="preserve">путём продажи на аукционе, дополнить строкой 9 </w:t>
      </w:r>
      <w:r>
        <w:rPr/>
        <w:t>следующего содержания: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6"/>
        <w:gridCol w:w="7796"/>
        <w:gridCol w:w="1701"/>
        <w:gridCol w:w="425"/>
      </w:tblGrid>
      <w:tr>
        <w:trPr>
          <w:trHeight w:val="97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, назначение: нежилое, общая площадь 149,1 кв. м, этаж 1, кадастровый номер: 73:24:021010:5358, Ульяновская область, г. Ульяновск, проспект Туполева, д. 22, помещения 44-53, 57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bidi="he-IL"/>
              </w:rPr>
              <w:t>II</w:t>
            </w:r>
            <w:r>
              <w:rPr>
                <w:sz w:val="28"/>
                <w:szCs w:val="28"/>
                <w:lang w:bidi="he-IL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олугодие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чень имущества, планируемого к приватизации путём внесения </w:t>
        <w:br/>
        <w:t>в качестве вклада в уставный капитал Акционерного общества «Корпорация развития Ульяновской области» в порядке оплаты размещаемых дополнительных акций при увеличении уставного капитала указанного акционерного общества, дополнить строкой 6 следующего содержания: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5162"/>
        <w:gridCol w:w="3485"/>
        <w:gridCol w:w="567"/>
      </w:tblGrid>
      <w:tr>
        <w:trPr>
          <w:trHeight w:val="133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Земельный участок общей площадью 154584 кв. м, кадастровый номер 73:08:020501:334, Ульяновская область,              г. Димитровград, Западное шоссе, 1 </w:t>
              <w:br/>
              <w:t>с расположенными на нём объектами недвижимого имущества: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Теплицы. Энергопункт, бойлерная, лит. </w:t>
            </w:r>
            <w:r>
              <w:rPr>
                <w:sz w:val="28"/>
                <w:szCs w:val="28"/>
              </w:rPr>
              <w:t>108, 108-1, 108-2, 108-3, 108-4, 108-5, 108-6</w:t>
            </w:r>
            <w:r>
              <w:rPr>
                <w:spacing w:val="-4"/>
                <w:sz w:val="28"/>
                <w:szCs w:val="28"/>
              </w:rPr>
              <w:t xml:space="preserve">, назначение: нежилое здание, </w:t>
              <w:br/>
              <w:t>общая площадь 46013,5 кв. м, кадастровый номер: 73:08:020501:951,</w:t>
            </w:r>
            <w:r>
              <w:rPr>
                <w:sz w:val="28"/>
                <w:szCs w:val="28"/>
              </w:rPr>
              <w:t xml:space="preserve"> Ульяновская </w:t>
            </w:r>
            <w:r>
              <w:rPr>
                <w:spacing w:val="-4"/>
                <w:sz w:val="28"/>
                <w:szCs w:val="28"/>
              </w:rPr>
              <w:t>область, г. Димитровград, Западное шоссе, д. 1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Здание металлического ангара, лит. 22, назначение: нежилое здание, общая площадь 153,9 кв. м, кадастровый номер: 73:08:020501:913, Ульяновская область, г. Димитровград, Западное шоссе, № 1;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Автоподъезды, лит. 110, назначение: нежилое, общая площадь 8938,5 кв. м, кадастровый номер: 73:08:020501:909, Ульяновская область, г. Димитровград, Западное шоссе, д. 1;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Овощехранилище, лит. 21, назначение: нежилое здание, общая площадь </w:t>
              <w:br/>
              <w:t>148,6 кв. м, кадастровый номер: 73:08:020501:899, Ульяновская область, г. Димитровград, Западное шоссе, д. 1;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Благоустройство территории, назначение: замощение, общая площадь </w:t>
              <w:br/>
              <w:t>935 кв. м, кадастровый номер 73:08:020501:1000, Ульяновская область, г. Димитровград, Западное шоссе, д. 1;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Теплосеть с тепловым пунктом, назначение: теплосеть, общая площадь </w:t>
              <w:br/>
              <w:t>97,2 кв. м, кадастровый номер: 73:08:020501:1326, Ульяновская область, г. Димитровград, Западное шоссе;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Ливневая канализация от тепличного коллектора, назначение: канализация, протяжённость 873 м, кадастровый </w:t>
              <w:br/>
              <w:t>номер: 73:08:020501:1317, Ульяновская область, г. Димитровград, Западное шоссе;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Хозпитьевой водопровод к зданию </w:t>
              <w:br/>
              <w:t>341, назначение: водопровод, протя-жённость 65 м, кадастровый номер: 73:08:020501:1321, Ульяновская область, г. Димитровград, Западное шоссе;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ытовая канализация от здания </w:t>
              <w:br/>
              <w:t>341, назначение: канализация, протяжённость 326 м, кадастровый номер: 73:08:020501:1329, Ульяновская область, г. Димитровград, Западное шоссе;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 сети 0,4кВ теп-личного комбината, назначение: сооружения электроэнергетики, протяжённость 639 м, кадастровый номер: 73:08:020501:1437, Ульяновская область, г. Димитровград, Западное шосс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угодие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jc w:val="center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».</w:t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бернатор Ульяновской области </w:t>
        <w:tab/>
        <w:t xml:space="preserve">            С.И.Мороз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Ульяновск</w:t>
      </w:r>
    </w:p>
    <w:p>
      <w:pPr>
        <w:pStyle w:val="Normal"/>
        <w:spacing w:lineRule="auto" w:line="312"/>
        <w:jc w:val="center"/>
        <w:rPr/>
      </w:pPr>
      <w:r>
        <w:rPr>
          <w:sz w:val="26"/>
          <w:szCs w:val="26"/>
        </w:rPr>
        <w:t>___ ______________2017 г.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_ 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410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04:00Z</dcterms:created>
  <dc:creator>z21</dc:creator>
  <dc:description/>
  <dc:language>en-US</dc:language>
  <cp:lastModifiedBy>Gos25</cp:lastModifiedBy>
  <cp:lastPrinted>2017-10-04T17:55:00Z</cp:lastPrinted>
  <dcterms:modified xsi:type="dcterms:W3CDTF">2017-10-11T05:04:00Z</dcterms:modified>
  <cp:revision>2</cp:revision>
  <dc:subject/>
  <dc:title>О внесении изменений в Закон Ульяновской области</dc:title>
</cp:coreProperties>
</file>