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 xml:space="preserve">Программа управления государственной собственностью Ульяновской области на 2017 год, утверждённая Законом Ульяновской области </w:t>
        <w:br/>
        <w:t>от 18.11.2016 года № 167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5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в Программу управления государственной собственностью Ульяновской области подлежат включению перечни объектов государственной собственности Ульяновской области, планируемые к отчуждению, за исключением объектов движимого имущества стоимостью менее 10 миллионов рублей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 xml:space="preserve">На основании обращения Областного государственного казённого предприятия «Областное коммунальное хозяйство» (правопреемником которого является Областное государственное казённое предприятие «Корпорация развития коммунального комплекса Ульяновской области») </w:t>
        <w:br/>
        <w:t xml:space="preserve">от 22.07.2016 года № 2074, с учётом мнения Министерства строительства, жилищно-коммунального комплекса и транспорта Ульяновской области </w:t>
        <w:br/>
        <w:t xml:space="preserve">от 14.07.2016 № 73-ИОГВ-06.01/3765вн, Протоколом заседания Комиссии </w:t>
        <w:br/>
        <w:t xml:space="preserve">по рассмотрению вопросов, касающихся отчуждения имущества хозяйственных обществ, более 50% акций (долей) которых находятся в государственной собственности, и государственного имущества Ульяновской области при Межведомственном совете при Правительстве Ульяновской области </w:t>
        <w:br/>
        <w:t xml:space="preserve">по повышению эффективности использования бюджетных средств </w:t>
        <w:br/>
        <w:t xml:space="preserve">в Ульяновской области от 21.09.2017 № 255-ПС настоящим проектом закона предлагается дополнить Перечень объектов государственной собственности Ульяновской области, планируемых к отчуждению, в отношении которых предполагается оформление согласия собственника (Приложение 4 </w:t>
        <w:br/>
        <w:t>к Программе).</w:t>
      </w:r>
    </w:p>
    <w:p>
      <w:pPr>
        <w:pStyle w:val="Normal"/>
        <w:spacing w:lineRule="auto" w:line="33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Согласно Отчёту № 0270/17 от 28.07.2017 года об оценке рыночной стоимости дорожно-строительной техники, подготовленного ООО «ЭКСО ТПП-УЛЬЯНОВСК», рыночная стоимость (с учётом НДС) объектов движимого имущества, планируемых к отчуждению составляет: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фальтоукладчик </w:t>
      </w:r>
      <w:r>
        <w:rPr>
          <w:sz w:val="28"/>
          <w:szCs w:val="28"/>
          <w:lang w:val="en-US"/>
        </w:rPr>
        <w:t>VOGE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ER</w:t>
      </w:r>
      <w:r>
        <w:rPr>
          <w:sz w:val="28"/>
          <w:szCs w:val="28"/>
        </w:rPr>
        <w:t xml:space="preserve"> 1900-2 –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47 393 рублей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 xml:space="preserve">Фреза </w:t>
      </w:r>
      <w:r>
        <w:rPr>
          <w:sz w:val="28"/>
          <w:szCs w:val="28"/>
          <w:lang w:val="en-US"/>
        </w:rPr>
        <w:t>WIRTG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200 – 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4 076 рублей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айклер </w:t>
      </w:r>
      <w:r>
        <w:rPr>
          <w:sz w:val="28"/>
          <w:szCs w:val="28"/>
          <w:lang w:val="en-US"/>
        </w:rPr>
        <w:t>WIRTG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2400 – 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80 937 рублей.</w:t>
      </w:r>
    </w:p>
    <w:p>
      <w:pPr>
        <w:pStyle w:val="Normal"/>
        <w:spacing w:lineRule="auto" w:line="336"/>
        <w:ind w:firstLine="743"/>
        <w:jc w:val="both"/>
        <w:rPr/>
      </w:pPr>
      <w:r>
        <w:rPr>
          <w:sz w:val="28"/>
          <w:szCs w:val="28"/>
        </w:rPr>
        <w:t xml:space="preserve">В соответствии со статьей 19 Федеральный закон от 14.11.2002 № 161-ФЗ «О государственных и муниципальных унитарных предприятиях» казенное предприятие субъекта Российской Федерации вправе отчуждать или иным способом распоряжаться принадлежащим ему имуществом только с согласия уполномоченного органа государственной власти субъекта Российской Федерации. </w:t>
      </w:r>
    </w:p>
    <w:p>
      <w:pPr>
        <w:pStyle w:val="Normal"/>
        <w:spacing w:lineRule="auto" w:line="33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уждение объектов движимого имущества будет осуществлено  </w:t>
        <w:br/>
        <w:t>по результатам проведения торгов в форме аукциона открытого по составу участников и форме подачи предложения о цене в порядке, установленном действующим законодательством.</w:t>
      </w:r>
    </w:p>
    <w:p>
      <w:pPr>
        <w:pStyle w:val="Normal"/>
        <w:spacing w:lineRule="auto" w:line="336"/>
        <w:ind w:firstLine="743"/>
        <w:jc w:val="both"/>
        <w:rPr/>
      </w:pPr>
      <w:r>
        <w:rPr>
          <w:sz w:val="28"/>
          <w:szCs w:val="28"/>
        </w:rPr>
        <w:t>Объекты движимого имущества являются государственной собственностью Ульяновской области и находятся на праве оперативного управления у Областного государственного казённого предприятия «Корпорация развития коммунального комплекса Ульяновской области».</w:t>
      </w:r>
    </w:p>
    <w:p>
      <w:pPr>
        <w:pStyle w:val="Normal"/>
        <w:spacing w:lineRule="auto" w:line="33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видом деятельности ОГКП «Корпорация развития коммунального комплекса Ульяновской области» является производство тепловой энергии и горячей воды, передача тепловой энергии. Также уставом ОГКП «Корпорация развития коммунального комплекса Ульяновской области» предусмотрено оказание всех видов транспортных, лизинговых услуг учреждениям, организациям и физическим лицам. В настоящее время </w:t>
        <w:br/>
        <w:t>ОГКП «Корпорация развития коммунального комплекса Ульяновской области» не занимается выполнением комплекса работ по ремонту и содержанию дорог, не использует и не планирует использовать дорожно-строительную технику.</w:t>
      </w:r>
    </w:p>
    <w:p>
      <w:pPr>
        <w:pStyle w:val="Normal"/>
        <w:spacing w:lineRule="auto" w:line="33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отчуждение движимого имущества не окажет негативное влияние на деятельность предприятия, предмет и цели которой определены уставом предприятия.</w:t>
      </w:r>
    </w:p>
    <w:p>
      <w:pPr>
        <w:pStyle w:val="Normal"/>
        <w:spacing w:lineRule="auto" w:line="336"/>
        <w:ind w:firstLine="743"/>
        <w:jc w:val="both"/>
        <w:rPr/>
      </w:pPr>
      <w:r>
        <w:rPr>
          <w:sz w:val="28"/>
          <w:szCs w:val="28"/>
        </w:rPr>
        <w:t xml:space="preserve">Министерством промышленности, строительства, жилищно-коммунального комплекса и транспорта Ульяновской области разработан план мероприятий по модернизации объектов теплоснабжения, котельного оборудования существующих котельных и строительства новых </w:t>
        <w:br/>
        <w:t>на производственной базе ОГКП «Корпорация развития коммунального комплекса Ульяновской области».</w:t>
      </w:r>
    </w:p>
    <w:p>
      <w:pPr>
        <w:pStyle w:val="Normal"/>
        <w:spacing w:lineRule="auto" w:line="336"/>
        <w:ind w:firstLine="743"/>
        <w:jc w:val="both"/>
        <w:rPr/>
      </w:pPr>
      <w:r>
        <w:rPr>
          <w:sz w:val="28"/>
          <w:szCs w:val="28"/>
        </w:rPr>
        <w:t>Техническое состояние ряда котельных в городе Димитровграде,           р.п. Карсун, р.п. Языково, р.п. Красный Гуляй, а также в Вешкаймском и Майнском районах Ульяновской области крайне не удовлетворительны.</w:t>
      </w:r>
    </w:p>
    <w:p>
      <w:pPr>
        <w:pStyle w:val="Normal"/>
        <w:spacing w:lineRule="auto" w:line="33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Перед ОГКП «Корпорация развития коммунального комплекса Ульяновской области» поставлены задачи проведения модернизации существующих теплоисточников и строительство новых локальных газовых котельных, но у предприятия нет дополнительных источников финансирования.</w:t>
      </w:r>
    </w:p>
    <w:p>
      <w:pPr>
        <w:pStyle w:val="Normal"/>
        <w:spacing w:lineRule="auto" w:line="33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м последствием принятия проекта закона станет использование денежных средств, полученных от отчуждения дорожно-строительной техники, на строительство и модернизацию систем теплоснабжения, что в свою очередь приведёт к снижению убытков в сфере теплоснабжения, уплату лизинговых платежей по поставке блочно-модульных котельных и на погашение задолженности за потреблённый природный газ.</w:t>
      </w:r>
    </w:p>
    <w:p>
      <w:pPr>
        <w:pStyle w:val="Normal"/>
        <w:spacing w:lineRule="auto" w:line="336"/>
        <w:ind w:firstLine="743"/>
        <w:jc w:val="both"/>
        <w:rPr/>
      </w:pPr>
      <w:r>
        <w:rPr>
          <w:sz w:val="28"/>
          <w:szCs w:val="28"/>
        </w:rPr>
        <w:t xml:space="preserve">Юридическим последствием принятия закона будет являться издание Агентством государственного имущества и земельных отношений Ульяновской области, осуществляющим полномочия собственника имущества, являющегося государственной собственностью Ульяновской области, распоряжения </w:t>
        <w:br/>
        <w:t xml:space="preserve">о согласовании сделки указанного в проекте закона имущества, что впоследствии будет являться правовым основанием в соответствии </w:t>
        <w:br/>
        <w:t xml:space="preserve">с Федеральным законом от 14.11.2002 № 161-ФЗ для ОГКП «Корпорация развития коммунального комплекса Ульяновской области» на совершение сделки купли-продажи и для регистрации перехода права собственности </w:t>
        <w:br/>
        <w:t>на указанное имущество в уполномоченном органе.</w:t>
      </w:r>
    </w:p>
    <w:p>
      <w:pPr>
        <w:pStyle w:val="Normal"/>
        <w:spacing w:lineRule="auto" w:line="33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начальником отдела управления государственной собственностью и экономического анализа Агентства государственного имущества и земельных отношений Ульяновской области Рокицкой М.И.</w:t>
      </w:r>
    </w:p>
    <w:p>
      <w:pPr>
        <w:pStyle w:val="Normal"/>
        <w:spacing w:lineRule="auto" w:line="336"/>
        <w:ind w:firstLine="743"/>
        <w:jc w:val="both"/>
        <w:rPr/>
      </w:pPr>
      <w:r>
        <w:rPr>
          <w:sz w:val="28"/>
          <w:szCs w:val="28"/>
        </w:rPr>
        <w:t>На основании изложенного предлагаем принять проект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.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гентства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                                      С.М.Ми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04:00Z</dcterms:created>
  <dc:creator>Ju8</dc:creator>
  <dc:description/>
  <cp:keywords/>
  <dc:language>en-US</dc:language>
  <cp:lastModifiedBy>User</cp:lastModifiedBy>
  <cp:lastPrinted>2017-09-19T10:10:00Z</cp:lastPrinted>
  <dcterms:modified xsi:type="dcterms:W3CDTF">2017-10-02T07:33:00Z</dcterms:modified>
  <cp:revision>13</cp:revision>
  <dc:subject/>
  <dc:title>ПОЯСНИТЕЛЬНАЯ ЗАПИСКА</dc:title>
</cp:coreProperties>
</file>