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Закон Ульяновской области «Об утверждении Программы управления государственной собственностью Ульяновской области на 2017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  не потребует дополнительного финансирования из областного бюджета Ульяновской области.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ая продажа объектов движимого имущества, являющихся государственной собственностью Ульяновской области и находящихся у   ОГКП «Корпорация развития коммунального комплекса Ульяновской области» на праве оперативного управления, не повлечет возникновение расходов для бюджета Ульяновской области, а также не приведет к выпадающим доходам областного бюдж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                               С.М.М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07:00Z</dcterms:created>
  <dc:creator>!!!</dc:creator>
  <dc:description/>
  <cp:keywords/>
  <dc:language>en-US</dc:language>
  <cp:lastModifiedBy>User</cp:lastModifiedBy>
  <cp:lastPrinted>2016-10-03T17:44:00Z</cp:lastPrinted>
  <dcterms:modified xsi:type="dcterms:W3CDTF">2017-09-18T13:18:00Z</dcterms:modified>
  <cp:revision>5</cp:revision>
  <dc:subject/>
  <dc:title>ФИНАНСОВО-ЭКОНОМИЧЕСКОЕ ОБОСНОВАНИЕ</dc:title>
</cp:coreProperties>
</file>