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актов законодательства Ульяновской области, подлежа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изнанию утратившими силу, приостановлению, изме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ли принятию в связи с принятием закона Ульяновской области </w:t>
        <w:br/>
        <w:t>«О внесении изменения в Закон Ульяновской области «О Реестре должностей государственной гражданской службы Ульяновской области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нятие закона Ульяновской области «О внесении изменения в Закон Ульяновской области «О Реестре должностей государственной гражданской службы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7-09-01T10:01:00Z</cp:lastPrinted>
  <dcterms:modified xsi:type="dcterms:W3CDTF">2017-09-01T06:02:00Z</dcterms:modified>
  <cp:revision>23</cp:revision>
  <dc:subject/>
  <dc:title>Председателю комитета </dc:title>
</cp:coreProperties>
</file>