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еестре должностей государственной гражданской службы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я в Закон Ульяновской области «О Реестре должностей государственной гражданской службы Ульяновской области» потребуются дополнительные финансовые затраты из областного бюджета Ульяновской области в размере 1194814 рублей, включающие в себя заработную плату с начисле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09-18T11:22:00Z</cp:lastPrinted>
  <dcterms:modified xsi:type="dcterms:W3CDTF">2017-09-18T07:32:00Z</dcterms:modified>
  <cp:revision>48</cp:revision>
  <dc:subject/>
  <dc:title>Администрация Губернатора</dc:title>
</cp:coreProperties>
</file>