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еестре должностей государственной гражданской службы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оектом закона Ульяновской области «О внесении изменения в Закон Ульяновской области «О Реестре должностей государственной гражданской службы Ульяновской области» (далее – законопроект) предлагается уточнить действующее правовое регулирование отношений, связанных с учреждением должностей государственной гражданской службы Ульяновской области </w:t>
        <w:br/>
        <w:t>в Правительстве Ульянов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авовое регулирование указанных отношений в силу статьи </w:t>
        <w:br/>
        <w:t xml:space="preserve">72 Конституции Российской Федерации относиться к предметам совместного ведения Российской Федерации и субъектов Российской Федерации </w:t>
        <w:br/>
        <w:t xml:space="preserve">и в настоящее время осуществляется статьёй 10 Федерального закона </w:t>
        <w:br/>
        <w:t xml:space="preserve">от 27.07.2004 № 79-ФЗ «О государственной гражданской службе Российской Федерации», статьёй 2 Закона Ульяновской области от 29 сентября 2015 года № 120-ЗО «О государственной гражданской службе Ульяновской области» </w:t>
        <w:br/>
        <w:t>и Законом Ульяновской области от 19 декабря 2006 № 212-ЗО «О Реестре должностей государственной гражданской службы Ульяновской области» (далее – Закон № 212-ЗО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делом 2 Реестра должностей государственной гражданской службы Ульяновской области, учреждённого Законом № 212-ЗО, установлен перечень должностей государственной гражданской службы Ульяновской области в Правительстве Ульян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Законопроектом предлагается учредить в подразделе 2 раздела </w:t>
        <w:br/>
        <w:t>2 (должности категории «помощники (советники)» высшая группа должностей) после должности «Советник Губернатора Ульяновской области» должность «Специальный представитель Губернатора Ульяновской области по вопросам экологии», к полномочиям которого будут отнесены вопросы природоохранной деятельности и эколо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чреждение данной должности обусловлено проведением в 2017 году </w:t>
        <w:br/>
        <w:t xml:space="preserve">в Российской Федерации Года экологии (Указ Президента Российской Федерации от 05.01.2016 № 7) и позволит привлечь внимание общества </w:t>
        <w:br/>
        <w:t>к вопросам экологического развития Российской Федерации, сохранения биологического разнообразия и обеспечения экологической безопас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анная должность учреждается по аналогии с должностью специального представителя Президента Российской Федерации по вопросам природоохранной деятельности, экологии и транспорта, учреждённой </w:t>
        <w:br/>
        <w:t>в Реестре должностей федеральной государственной гражданской службы (Указ Президента Российской Федерации от 31.12.2005 № 1574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следствием принятия законопроекта станет повышение эффективности деятельности Правительства Ульян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ект разработан главным советником департамента по профилактике коррупционных и иных правонарушений и соблюдения законодательства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7-09-01T09:58:00Z</cp:lastPrinted>
  <dcterms:modified xsi:type="dcterms:W3CDTF">2017-09-01T06:00:00Z</dcterms:modified>
  <cp:revision>28</cp:revision>
  <dc:subject/>
  <dc:title>ПОЯСНИТЕЛЬНАЯ ЗАПИСКА</dc:title>
</cp:coreProperties>
</file>