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строку 42 приложения 3 к Программе управления государственной собственностью Ульяновской области на 2017 год, утверждённой Законом </w:t>
        <w:br/>
        <w:t xml:space="preserve">Ульяновской области от 18 ноября 2016 года № 167-ЗО «Об утверждении </w:t>
        <w:br/>
        <w:t xml:space="preserve">Программы управления государственной собственностью Ульяновской области на 2017 год» («Ульяновская правда» от 25.11.2016 № 132; от 28.04.2017 № 31; </w:t>
        <w:br/>
        <w:t xml:space="preserve">от 02.06.2017 № 40; от 30.06.2017 № 47; от 28.07.2017 № 54; от 05.09.2017 № 65), изменение, заменив в ней слова «Агентство социально-культурных проектов» словами «содействия семьям, воспитывающим детей с ограниченными </w:t>
        <w:br/>
        <w:t>возможностями здоровья «Солнце для всех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uppressAutoHyphens w:val="true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 ____________ 2017 г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ар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08:00Z</dcterms:created>
  <dc:creator>GOS-23</dc:creator>
  <dc:description/>
  <dc:language>en-US</dc:language>
  <cp:lastModifiedBy>Gos25</cp:lastModifiedBy>
  <cp:lastPrinted>2017-07-28T09:53:00Z</cp:lastPrinted>
  <dcterms:modified xsi:type="dcterms:W3CDTF">2017-10-11T05:08:00Z</dcterms:modified>
  <cp:revision>2</cp:revision>
  <dc:subject/>
  <dc:title/>
</cp:coreProperties>
</file>