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собственностью Ульяновской области на 2017 год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Проект закона предусматривает безвозмездную передачу ОГУП «Кузоватовский лесхоз» как имущественного комплекса из государственной собственности Ульяновской области в собственность муниципального образования «Кузоватовский район» Ульяновской области, что не приведёт к выпадающим доходам бюджета Ульяновской области в 2017 году. В 2012, 2013 годах у предприятия был отрицательный финансовый результат, в 2015 и 2016 году предприятие получило незначительную прибыль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На заседании Балансовой комиссии  при Межведомственном совете при Губернаторе Ульяновской области по повышению эффективности бюджетных расходов Ульяновской области от 05.05.2016, на основании заключения Министерства сельского, лесного хозяйства и природных ресурсов Ульяновской области, принято решение о целесообразности передачи ОГУП «Кузоватовский лесхоз» в муниципальную собственность МО «Кузоватовский район».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ь Агентства</w:t>
      </w:r>
    </w:p>
    <w:p>
      <w:pPr>
        <w:pStyle w:val="Normal"/>
        <w:spacing w:lineRule="auto" w:line="22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сударственного имущества и </w:t>
      </w:r>
    </w:p>
    <w:p>
      <w:pPr>
        <w:pStyle w:val="Normal"/>
        <w:spacing w:lineRule="auto" w:line="22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емельных отношений </w:t>
      </w:r>
    </w:p>
    <w:p>
      <w:pPr>
        <w:pStyle w:val="Normal"/>
        <w:spacing w:lineRule="auto" w:line="228"/>
        <w:jc w:val="both"/>
        <w:rPr/>
      </w:pPr>
      <w:r>
        <w:rPr>
          <w:b/>
          <w:sz w:val="27"/>
          <w:szCs w:val="27"/>
        </w:rPr>
        <w:t>Ульяновской области                                                                                С.М.М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1:00Z</dcterms:created>
  <dc:creator>Prz8</dc:creator>
  <dc:description/>
  <cp:keywords/>
  <dc:language>en-US</dc:language>
  <cp:lastModifiedBy>Gos25</cp:lastModifiedBy>
  <cp:lastPrinted>2017-09-29T14:52:00Z</cp:lastPrinted>
  <dcterms:modified xsi:type="dcterms:W3CDTF">2017-09-29T10:52:00Z</dcterms:modified>
  <cp:revision>9</cp:revision>
  <dc:subject/>
  <dc:title/>
</cp:coreProperties>
</file>