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firstLine="72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;TimesDL" w:ascii="Times New Roman;TimesDL" w:hAnsi="Times New Roman;TimesDL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pacing w:lineRule="auto" w:line="276"/>
        <w:rPr>
          <w:rFonts w:ascii="Times New Roman;TimesDL" w:hAnsi="Times New Roman;TimesDL" w:cs="Times New Roman;TimesDL"/>
          <w:sz w:val="29"/>
          <w:szCs w:val="29"/>
        </w:rPr>
      </w:pPr>
      <w:r>
        <w:rPr>
          <w:rFonts w:cs="Times New Roman;TimesDL"/>
          <w:sz w:val="29"/>
          <w:szCs w:val="29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7 год, утверждённая Законом Ульяновской области от 18.11.2016 № 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части 1 статьи 14, пунктами 7 и 9 части 1 статьи 15 Федерального закона от 06.10.2003 № 131-ФЗ «Об общих принципах организации местного самоуправления в Российской Федерации» (далее - Федеральный закон от 06.10.2003 № 131-ФЗ) в целях решения вопросов местного значения органы местного самоуправления поселений, муниципальных районов и городских округов наделены полномочиями на участие в предупреждении и ликвидации последствий чрезвычайных ситуаций на территории муниципального района, организация мероприятий межпоселенческого характера по охране окружающей сред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енного обращения администрации муниципального образования «Кузоватовский район» Ульяновской области от 23.05.2017 </w:t>
        <w:br/>
        <w:t xml:space="preserve">№ 1008, с учётом согласия Министерства сельского, лесного хозяйства и природных ресурсов Ульяновской области от 22.05.2017 № 73-ИОГВ-01/1664вн настоящим проектом закона планируется внести изменения в Программу управления государственной собственностью Ульяновской области, предусматривающие безвозмездную передачу из государственной собственности Ульяновской области в собственность муниципального образования «Кузоватовский район» Ульяновской области в целях решения вопросов местного значения областного государственного унитарного предприятия «Кузоватовский лесхоз» как имущественного комплекса, расположенного по адресу: Ульяновская область, Кузоватовский район, р.п. Кузоватово, ул. Березовая, д. 1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татей 14, 14.1, 15, 15.1 Федерального закона от 06.10.2003 </w:t>
        <w:br/>
        <w:t xml:space="preserve">№ 131-ФЗ администрация муниципального образования «Кузоватовский район» организует решение вопросов местного значения муниципального района и Кузоватовского городского поселени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ой части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предусмотрено, что находящееся в собственности субъектов Российской Федерации имущество, которое может находиться в муниципальной собственности, подлежит безвозмездной передаче в муниципальную собственность в случае, если указанное имущество используется органами местного самоуправления и муниципальными учреждениями для целей, установленных в соответствии с настоящим Федеральным законом и со статьей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ешения таких вопросов местного значения, как предупреждение и ликвидация последствий чрезвычайных ситуаций на территории муниципального образования «Кузоватовский район», организации мероприятий межпоселенческого характера по окружающей среде ОГУП «Кузоватовский лесхоз» внесены изменения в ЕГРЮЛ в части дополнительного вида экономической деятельности ОКВЭД «Деятельность по обеспечения безопасности в чрезвычайных ситуациях». В соответствии с Уставом предприятие создано в целях осуществления мероприятий на землях, занятых древесно-кустарниковой растительностью, не входящих в лесной фонд, удовлетворения потребностей граждан проживающих на территории муниципального образования «Кузоватовский район» Ульяновской области в древесине (в том числе и для решения социальных задач), а также для получения прибыл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в собственность муниципального образования «Кузоватовский район» Ульяновской области ОГУП «Кузоватовский лесхоз», данное имущество будет использоваться для реализации таких мероприят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Так, при утверждении данного проекта закона предприятие сможет выполнять следующие виды деятельности, предусмотренные Уставом предприят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и ликвидации последствий чрезвычайных ситуаций на землях, занятых древесно-кустарниковой растительностью, не входящие в лесной фонд, для осуществления следующих видов деятельност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устройство противопожарных барьеров и уход за ним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и содержание радио и телефонной связ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ем временных пожарных сторож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содержание пожарных транспортных средст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создание и ремонт противопожарных водоемов и вертолетных площадок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) Участие в организации мероприятий по охране окружающей среды для осуществления следующих видов деятельност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чистка участков, занятых древесно-кустарниковой растительностью, не входящих в лесной фонд, от захламленно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работы по защитному лесоразведению на землях сельскохозяйственного назначения, водного фонда, транспорта и землях категорий на основании договор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лесохозяйственных мероприятий в лесах, не входящих в лесной фонд, на основании договор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выращивание стандартного посадочного материал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организации осуществления следующих видов деятельност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 реализация товаров народного потреб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готовка, переработка и реализация продукции побочного пользования лесными ресурсам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и реализация сеянцев и саженцев древесно-кустарниковых пород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, переработка и реализация продукции сельскохозяйственного производств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аботка древесины и реализация продукции от ее переработк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частью 2 статьи 15.1 Федерального закона от 06.10.2003 № 131-ФЗ органы местного самоуправления муниципального района вправ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предоставленной Министерства сельского, лесного хозяйства и природных ресурсов Ульяновской области по состоянию на 01.01.2017 общая площадь Кузоватовского лесничества составляет 71 893 га в том числе 5 участковых лесничеств, а так же леса, ранее находившиеся во владении сельскохозяйственных организаций. В соответствии с Лесным кодексом Российской Федерации земли лесного фонда Кузоватовского лесничества находятся в аренде в целях заготовки древесины у ООО «Ассоциация Кузоватовских лесопромышленников» и ООО «Вояж», силами которых осуществляются мероприятия по охране, защите и воспроизводству лесов на территории данного лесничества. ОГУП «Кузоватовский лесхоз» арендатором лесных участков не являетс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и лесного фонда, используемые в целях заготовки древесины и ранее находившиеся во владении сельскохозяйственных предприятий, находятся в аренде у СПК «Томыловский», СПК «Кузоватовский», ООО «Безводовский», ООО «Интерсервис», ООО «Нива» и у ряда индивидуальных предпринимате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дача имущественного комплекса ОГУП «Кузоватовский лесхоз» в собственность муниципального образования «Кузоватовский район» Ульяновской области на осуществление полномочий, установленных статьям 19, 82 и 83 Лесного кодекса Российской Федерации отрицательно не отразится, и будет способствовать повышению качеству, оперативности и эффективности исполнения вопросов местного значения муниципального района и городского поселения, а также не будет являться препятствием по выполнению работ, предусмотренных Уставом предприят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ом 2 статьи 132 Гражданского кодекса Российской Федерации в состав предприятия как имущественного комплекса входят все виды имущества, предназначенные для его деятельности. Согласно абзацу 22 части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регистрации права государственной собственности на имущественные комплексы государственных унитарных предприятий или учреждений как объекты недвижимости при передаче имущества не требуетс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настоящего проекта закона станет реализация вопросов местного значения в части предупреждения и ликвидации последствий чрезвычайных ситуаций на территории муниципального района, организация мероприятий межпоселенческого характера по охране окружающей среды, а также удовлетворения потребностей населения Кузоватовского района в древесин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Юридическим последствием принятия законопроекта станет издание распоряжения Агентства государственного имущества и земельных отношений Ульяновской области о передаче из государственной собственности Ульяновской области в собственность муниципального образования «Кузоватовский район» Ульяновской области областного государственного унитарного предприятия «Кузоватовский лесхоз» как имущественного комплекса с оформлением актов приёма-передачи недвижимого имущества.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Разработчиком законопроекта является начальник отдела учета государственного имущества Агентства госимущества Н.А.Мошина.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 xml:space="preserve">На основании изложенного, предлагаем принять проект закона Ульяновской области «О внесении изменения в Закон Ульяновской области </w:t>
        <w:br/>
        <w:t>«Об утверждении Программы управления государственной собственностью Ульяновской области на 2017 год».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D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0:00Z</dcterms:created>
  <dc:creator>Ju5u</dc:creator>
  <dc:description/>
  <cp:keywords/>
  <dc:language>en-US</dc:language>
  <cp:lastModifiedBy>Gos25</cp:lastModifiedBy>
  <cp:lastPrinted>2017-09-29T14:51:00Z</cp:lastPrinted>
  <dcterms:modified xsi:type="dcterms:W3CDTF">2017-09-29T10:51:00Z</dcterms:modified>
  <cp:revision>16</cp:revision>
  <dc:subject/>
  <dc:title>ПОЯСНИТЕЛЬНАЯ ЗАПИСКА</dc:title>
</cp:coreProperties>
</file>