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раздел 3 Программы управления государственной собственностью Ульяновской области на 2017 год, утверждённой Законом Ульяновской </w:t>
        <w:br/>
        <w:t xml:space="preserve">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>№ 40; от 30.06.2017 № 47; от 28.07.2017 № 54; от 05.09.2017 № 65), изменение, дополнив его пунктом 3.8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8. Планируется безвозмездная передача из государственной собственности Ульяновской области в собственность муниципального образования «Кузоватовский район» Ульяновской области областного государственного унитарного предприятия «Кузоватовский лесхоз» (ИНН 7313005507) как имущественного комплекса.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709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2:00Z</dcterms:created>
  <dc:creator>Ju5u</dc:creator>
  <dc:description/>
  <dc:language>en-US</dc:language>
  <cp:lastModifiedBy>Gos25</cp:lastModifiedBy>
  <cp:lastPrinted>2017-07-21T10:03:00Z</cp:lastPrinted>
  <dcterms:modified xsi:type="dcterms:W3CDTF">2017-10-11T05:02:00Z</dcterms:modified>
  <cp:revision>2</cp:revision>
  <dc:subject/>
  <dc:title>ЗАКОН</dc:title>
</cp:coreProperties>
</file>