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статьи 11 и 13</w:t>
      </w:r>
      <w:r>
        <w:rPr>
          <w:rFonts w:eastAsia="Times New Roman" w:cs="Times New Roman" w:ascii="Times New Roman" w:hAnsi="Times New Roman"/>
          <w:b/>
          <w:sz w:val="28"/>
          <w:szCs w:val="24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 признании утратившим силу отдельного поло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конодательного акта 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Ульяновской области от 17 ноября 2003 года № 059-ЗО </w:t>
        <w:br/>
        <w:t xml:space="preserve">«О регулировании земельных отношений в Ульяновской области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ая газета» от 19.11.2003 № 135; «Ульяновская правда» от 26.07.2005 № 73; «Народная газета» от 06.12.2005 № 134; «Ульяновская правда» от 07.04.2006 </w:t>
        <w:br/>
        <w:t xml:space="preserve">№ 24; от 07.06.2006 № 41; от 12.07.2006 № 52; от 11.10.2006 № 78; </w:t>
        <w:br/>
        <w:t xml:space="preserve">от 08.11.2006 № 86; от 08.08.2007 № 66; от 13.11.2007 № 96; от 16.01.2008 № 3; </w:t>
        <w:br/>
        <w:t xml:space="preserve">от 07.11.2008 № 91; от 03.04.2009 № 25; от 02.10.2009 № 80; от 10.03.2010 </w:t>
        <w:br/>
        <w:t xml:space="preserve">№ 17; «Народная газета» от 23.12.2010 № 95; «Ульяновская правда» </w:t>
        <w:br/>
        <w:t xml:space="preserve">от 03.06.2011 № 60; от 09.11.2011 № 126; от 02.03.2012 № 22; от 13.03.2013 </w:t>
        <w:br/>
        <w:t xml:space="preserve">№ 27; от 08.05.2014 № 65; от 08.12.2014 № 180; от 05.03.2015 № 28; </w:t>
        <w:br/>
        <w:t xml:space="preserve">от 06.04.2015 № 44; от 08.06.2015 № 76-77; от 05.10.2015 № 139; от 29.10.2015 </w:t>
        <w:br/>
        <w:t xml:space="preserve">№ 151; от 07.12.2015 № 170; от 04.02.2016 № 14; от 06.06.2016 № 75-76; </w:t>
        <w:br/>
        <w:t xml:space="preserve">от 02.08.2016 № 99; от 27.12.2016 № 140; от 30.06.2017 № 47; от 29.09.2017 № 72) следующие изменения: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5 части 3 статьи 11 признать утратившим силу;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части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1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емельные участки, предельные размеры которых предусмотрены пункт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6 части 3 статьи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предоставляются гражданам для ведения садоводства для собственных нужд в собственность бесплатно: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абзац второй подпункта «б» пункта 1 Закона Ульяновской области от 26 июня 2017 года № 69-ЗО «О внесении изменений в Закон Ульяновской области «О регулировании земельных отношений в Ульяновской области» («Ульяновская правда» от 30.06.2017 № 47)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 ___________ 2017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909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79FEDAC9AA6F6437F8D4DE373208317605BCDD64DD479C029F1425F9ADAE474814E2C2E2F44D4122B9CAs3c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1:00Z</dcterms:created>
  <dc:creator>GOS-23</dc:creator>
  <dc:description/>
  <dc:language>en-US</dc:language>
  <cp:lastModifiedBy>Gos25</cp:lastModifiedBy>
  <cp:lastPrinted>2017-10-03T16:23:00Z</cp:lastPrinted>
  <dcterms:modified xsi:type="dcterms:W3CDTF">2017-10-11T05:01:00Z</dcterms:modified>
  <cp:revision>2</cp:revision>
  <dc:subject/>
  <dc:title/>
</cp:coreProperties>
</file>