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и 11 и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>«О регулировании земельных отношений в Ульяновской области» и признании утратившим силу отдельного положения законодательного акта Ульяновской области»</w:t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Закона Ульяновской области «О внесении изменений в статьи 11 и 1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а Ульяновской области «О регулировании земельных отношений в Ульяновской области» и признании утратившим силу отдельного положения законодательного акта Ульяновской области» дополнительного финансирования из областного бюджета Ульяновской области не потребует и не приведёт к выпадающим доходам областного бюджета Ульян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25</cp:lastModifiedBy>
  <cp:lastPrinted>2017-10-05T13:36:00Z</cp:lastPrinted>
  <dcterms:modified xsi:type="dcterms:W3CDTF">2017-10-05T09:36:00Z</dcterms:modified>
  <cp:revision>17</cp:revision>
  <dc:subject/>
  <dc:title>Финансово-экономическое обоснование</dc:title>
</cp:coreProperties>
</file>