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статьи 11 и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и признании утратившим силу отдельного положения законодательного акта Ульяновской области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внесении изменений в статьи 11 и 1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а Ульяновской области «О регулировании земельных отношений в Ульяновской области» и признании утратившим силу отдельного положения законодательного акта Ульяновской области» и признании утратившим силу отдельного положения законодательного акта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25</cp:lastModifiedBy>
  <cp:lastPrinted>2017-10-05T13:37:00Z</cp:lastPrinted>
  <dcterms:modified xsi:type="dcterms:W3CDTF">2017-10-05T09:38:00Z</dcterms:modified>
  <cp:revision>20</cp:revision>
  <dc:subject/>
  <dc:title>Перечень актов областного законодательства, </dc:title>
</cp:coreProperties>
</file>