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</w:rPr>
        <w:t>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й законопроект разработан и вносится в соответствии с главой 4 Закона Ульяновской области от 06.05.2002 № 020-ЗО «О порядке управления 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на регулирование общественных отношений, возникающих в сфере государственного управления экономикой, в целях определения основных видов 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отчислений от прибыли областных унитарных предприятий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азмер доходов бюджета Ульяновской области (приложение 1 к Программе) составит сумму 112 520,5 тыс. руб.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передачи в аренду имущества, составляющего казну Ульяновской области (за исключением земельных участков) – 8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пере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– 4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237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58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перечисления части прибыли, оставшейся после уплаты налогов и иных обязательных платежей государственных унитарных предприятий - 7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 ) – 180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60150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от реализации имущества планируется получить в рамках реализации Закона Ульяновской области «О Прогнозном плане (программе) приватизации государственного имущества Ульяновской области на 2018 год </w:t>
        <w:br/>
        <w:t xml:space="preserve">и основных направлениях политики Ульяновской области в сфере приватизации на 2018-2020 год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  <w:t>210 757,7 тыс.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ероприятия, связанные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землю – 2899,0 тыс.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, государственная собственность на которые не разграничена,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 - 338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уплату государственной пошлины и возмещение издержек, связанных с рассмотрением дел в судах - 300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 мероприятия, связанные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- 1143,8 тыс.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) на деятельность, связанную с подготовкой и передачей документов на постоянное хранение в государственные архивы Ульяновской области – 1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32"/>
          <w:szCs w:val="28"/>
        </w:rPr>
        <w:t>)</w:t>
      </w:r>
      <w:r>
        <w:rPr>
          <w:sz w:val="28"/>
          <w:szCs w:val="28"/>
        </w:rPr>
        <w:t xml:space="preserve"> на деятельность, связанную с управлением и распоряжением пакетами акций, находящихся в государственной собственности Ульяновской области -19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</w:t>
      </w:r>
      <w:r>
        <w:rPr>
          <w:color w:val="000000"/>
          <w:sz w:val="28"/>
          <w:szCs w:val="28"/>
        </w:rPr>
        <w:t xml:space="preserve">мероприятия по проведению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 -100,0 тыс. рублей.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) на оплату размещаемую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- </w:t>
        <w:br/>
        <w:t>124 815,9 тыс.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оплату размещаемую по закрытой подписке дополнительных акций акционерного общества «Аэропорт Ульяновск» при увеличении уставного капитала указанного открытого акционерного общества - 580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 оплату размещаемую по закрытой подписке дополнительных акций Акционерного общества «Гостиница «Октябрьская» при увеличении уставного капитала указанного акционерного общества – 200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5 Закона Ульяновской области 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6.07.2006 № 135-ФЗ </w:t>
        <w:br/>
        <w:t xml:space="preserve">«О защите конкуренции» (далее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 </w:t>
      </w:r>
      <w:r>
        <w:rPr>
          <w:rFonts w:cs="Times New Roman"/>
          <w:sz w:val="28"/>
          <w:szCs w:val="28"/>
        </w:rPr>
        <w:t>государственными органами (пункт 2 части 1 статьи 17.1</w:t>
      </w:r>
      <w:r>
        <w:rPr>
          <w:color w:val="000000"/>
          <w:sz w:val="28"/>
          <w:szCs w:val="28"/>
        </w:rPr>
        <w:t xml:space="preserve"> </w:t>
        <w:br/>
        <w:t>ФЗ «О защите конкуренции»</w:t>
      </w:r>
      <w:r>
        <w:rPr>
          <w:rFonts w:cs="Times New Roman"/>
          <w:sz w:val="28"/>
          <w:szCs w:val="28"/>
        </w:rPr>
        <w:t xml:space="preserve">) строки – 9, 11, 12, 13, 19,  22, 23, 28, 3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с государственными и муниципальными учреждениями (пункт 3 части 1 статьи 17.1</w:t>
      </w:r>
      <w:r>
        <w:rPr>
          <w:color w:val="000000"/>
          <w:sz w:val="28"/>
          <w:szCs w:val="28"/>
        </w:rPr>
        <w:t xml:space="preserve"> ФЗ «О защите конкуренции»</w:t>
      </w:r>
      <w:r>
        <w:rPr>
          <w:rFonts w:cs="Times New Roman"/>
          <w:sz w:val="28"/>
          <w:szCs w:val="28"/>
        </w:rPr>
        <w:t>) строки – 1, 2, 3, 4, 7, 8, 10, 20, 21, 29, 31, 35, 36, 39, 40, 41, 42, 43, 44, 46, 47, 48, 49, 50, 51, 52, 53, 54, 55, 56, 57, 58, 60, 6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с некоммерческими организациями, созданными в форме ассоциаций и союзов, религиозными и общественными организациями (пункт 4 части 1 статьи 17.1</w:t>
      </w:r>
      <w:r>
        <w:rPr>
          <w:color w:val="000000"/>
          <w:sz w:val="28"/>
          <w:szCs w:val="28"/>
        </w:rPr>
        <w:t xml:space="preserve"> ФЗ «О защите конкуренции»</w:t>
      </w:r>
      <w:r>
        <w:rPr>
          <w:rFonts w:cs="Times New Roman"/>
          <w:sz w:val="28"/>
          <w:szCs w:val="28"/>
        </w:rPr>
        <w:t>) строки – 5, 6, 14, 15, 16, 17, 18, 24, 25, 27, 30, 33, 34, 37, 38, 45, 5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с </w:t>
      </w:r>
      <w:r>
        <w:rPr>
          <w:sz w:val="28"/>
          <w:szCs w:val="28"/>
        </w:rPr>
        <w:t xml:space="preserve">медицинскими организациями </w:t>
      </w:r>
      <w:r>
        <w:rPr>
          <w:rFonts w:cs="Times New Roman"/>
          <w:sz w:val="28"/>
          <w:szCs w:val="28"/>
        </w:rPr>
        <w:t>(пункт 6 части 1 статьи 17.1</w:t>
      </w:r>
      <w:r>
        <w:rPr>
          <w:color w:val="000000"/>
          <w:sz w:val="28"/>
          <w:szCs w:val="28"/>
        </w:rPr>
        <w:t xml:space="preserve"> </w:t>
        <w:br/>
        <w:t>ФЗ «О защите конкуренции»</w:t>
      </w:r>
      <w:r>
        <w:rPr>
          <w:rFonts w:cs="Times New Roman"/>
          <w:sz w:val="28"/>
          <w:szCs w:val="28"/>
        </w:rPr>
        <w:t>) строка – 2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ом  законопроекта являются исполняющий обязанности начальника отдела управления государственной собственностью </w:t>
        <w:br/>
        <w:t xml:space="preserve">и экономического анализа Ю.Ю. Мусатова, начальник отдела учёта государственного имущества Н.А.Мошина, исполняющий обязанности начальника отдела бюджетного планирования, отчетности, кадров </w:t>
        <w:br/>
        <w:t>и делопроизводства Э.Ф.Чулакова, исполняющий обязанности начальника информационно-аналитического отдела М.О.Григорч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, предлагаем принять проект закона</w:t>
      </w:r>
      <w:r>
        <w:rPr>
          <w:sz w:val="28"/>
          <w:szCs w:val="28"/>
        </w:rPr>
        <w:t xml:space="preserve"> Ульяновской области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63"/>
      </w:tblGrid>
      <w:tr>
        <w:trPr/>
        <w:tc>
          <w:tcPr>
            <w:tcW w:w="67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ководитель Агентства государственного имущества и земельных отношений </w:t>
              <w:br/>
              <w:t>Ульяновской области</w:t>
            </w:r>
          </w:p>
        </w:tc>
        <w:tc>
          <w:tcPr>
            <w:tcW w:w="3263" w:type="dxa"/>
            <w:tcBorders/>
          </w:tcPr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</w:t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Gos25</cp:lastModifiedBy>
  <cp:lastPrinted>2017-09-28T11:07:00Z</cp:lastPrinted>
  <dcterms:modified xsi:type="dcterms:W3CDTF">2017-09-28T07:08:00Z</dcterms:modified>
  <cp:revision>115</cp:revision>
  <dc:subject/>
  <dc:title>Пояснительная записка </dc:title>
</cp:coreProperties>
</file>