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4103"/>
      </w:tblGrid>
      <w:tr>
        <w:trPr/>
        <w:tc>
          <w:tcPr>
            <w:tcW w:w="5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М.Гибатдино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right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государственных должностях Ульяновской области» и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0 января 2006 года № 06-ЗО            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       № 28; от 07.11.2008 № 91; от 19.12.2008 № 103; от 06.03.2009 № 17; от 30.04.2009 № 33;  от 04.12.2009 № 97; от 10.03.2010 № 17; от 12.05.2010                 № 35-36; от 13.10.2010     № 84; от 04.02.2011 № 12-13; от 04.03.2011 № 23; от 06.05.2011 № 48; от 12.10.2011 № 115; от 28.12.2011 № 147; от 04.05.2012            № 45; от 29.06.2012 № 67; от 01.03.2013 № 23; от 13.03.2013 № 27; от 08.05.2013 № 48; от 07.09.2013 № 109; от 07.10.2013 № 125; от 08.11.2013            № 143; от 11.11.2013 № 144; от 05.12.2013 № 158; от 28.12.2013 № 173;            от 31.03.2014 № 45; от 08.05.2014 № 65; от 09.06.2014 № 82-83; от 09.10.2014   № 149; от 10.11.2014 № 163-164;     от 06.04.2015 № 44; от 09.11.2015 № 156; от 14.03.2016 № 31; от 12.04.2016 № 47; от 01.11.2016 № 126; от 22.11.2016           № 131; от 07.03.2017 № 16;  от 31.03.2017 № 23; от 28.04.2017 № 31) следующие изменения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части 2 статьи 11 признать утратившим силу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20 признать утратившей силу;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4 статьи 21 слова «статьями 17 и 20» заменить словами «статьёй 17»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8 статьи 2 Закона Ульяновской области от 2 июня 2006 года              № 80-ЗО «О внесении изменений в некоторые законодательные акты Ульяновской области» («Ульяновская правда» от 10.06.2006 № 43;                           от 23.12.2006 № 107-108; от 11.02.2009 № 10; от 22.11.2016 № 131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он Ульяновской области от 4 июля 2006 года № 91-ЗО «О внесении изменений в приложение 5 к Закону Ульяновской области «О государственной службе и государственных должностях Ульяновской области» и в статью 20 Закона Ульяновской области «О государственных должностях Ульяновской области» («Ульяновская правда» от 07.07.2006 № 51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8 статьи 1 Закона Ульяновской области от 1 ноября 2006 года             № 149-ЗО «О внесении изменений в Закон Ульяновской области                              «О государственных должностях Ульяновской области» и Закон Ульяновской области «О реестре должностей государственной гражданской службы Ульяновской области» в связи с принятием Закона Ульяновской области                 «О территориальных избирательных комиссиях Ульяновской области» («Ульяновская правда» от 08.11.2006 № 86; от 23.12.2006 № 107-108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8 статьи 5 Закон Ульяновской области от 15 декабря 2008 года           № 218-ЗО «О внесении изменений в отдельные законодательные акты Ульяновской области в связи с принятием Закона Ульяновской области                  «О Счётной палате Ульяновской области» («Ульяновская правда» от 19.12.2008 № 103; от 19.07.2010 № 56; от 05.10.2012 № 109; от 05.10.2015            № 139;  от 22.11.2016 № 131)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8 статьи 3 Закона Ульяновской области от 15 декабря 2008 года № 219-ЗО «О внесении изменений в отдельные законодательные акты Ульяновской области» («Ульяновская правда» от 19.12.2008 № 103;                           от 28.12.2013 № 173; от 05.10.2015 № 139; от 31.03.2017 № 2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6)  пункт 8 статьи 2 Закона Ульяновской области от 27 апреля 2009 года  № 38-ЗО «О внесении изменений в отдельные законодательные акты Ульяновской области» («Ульяновская правда» от 30.04.2009 № 33;                         от 12.10.2011 № 115; от 28.12.2013 № 17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7) пункт 4 статьи 1 Закона Ульяновской области от 30 ноября 2009 года     № 187-ЗО "О приостановлении действия отдельных законодательных актов (положений законодательных актов) Ульяновской области» («Ульяновская правда» от 02.12.2009 № 96; от 12.03.2010 № 18; от 12.05.2010 № 35-36;                       от 04.08.2010 № 62-63; от 27.10.2010 № 88; от 17.12.2010 № 103;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8) Закон</w:t>
      </w:r>
      <w:r>
        <w:rPr>
          <w:b/>
        </w:rPr>
        <w:t xml:space="preserve"> </w:t>
      </w:r>
      <w:r>
        <w:rPr/>
        <w:t>Ульяновской области от 9 марта 2010 года № 07-ЗО «О внесении изменений в отдельные законодательные акты Ульяновской области» («Ульяновская правда» от 10.03.2010 № 17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9) подпункт «б» пункта 1 Закона Ульяновской области от 10 марта 2010 года № 28-ЗО «О внесении изменений в Закон Ульяновской области                                «О приостановлении действия отдельных законодательных актов (положений законодательных актов) Ульяновской области» («Ульяновская правда»                   от 12.03.2010 № 18; от 12.05.2010 № 35-36; от 04.08.2010 № 62-63; от 27.10.2010 № 88;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0) подпункт «в» пункта 1 статьи 1 Закона Ульяновской области                      от 11 мая 2010 года № 60-ЗО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признании утратившим силу положения Закона Ульяновской области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(«Ульяновская правда» от 12.05.2010 № 35-36;                        от 27.10.2010 № 88;  от 17.12.2010 № 103;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1) подпункт «в» пункта 1 статьи 1 Закона Ульяновской области                      от 3 августа 2010 года № 107-ЗО "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и признании утратившим силу положения Закона Ульяновской области «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» («Ульяновская правда» от 04.08.2010 № 62-63;                      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2) подпункт 1 статьи 1 Закона Ульяновской области от 25 октября 2010 года № 161-ЗО «О внесении изменений в Закон Ульяновской области                                 «О приостановлении действия отдельных законодательных актов (положений законодательных актов) Ульяновской области» и признании утратившими силу отдельных положений законодательных актов Ульяновской области» («Ульяновская правда» от 27.10.2010 № 88; от 17.12.2010 № 10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3) пункт 9 статьи 3 Закон Ульяновской области от 6 октября 2011 года          № 16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 («Ульяновская правда»              от 12.10.2011 № 115 от 04.05.2012 № 45; от 24.07.2012 № 78; от 28.12.2013              № 173; от 05.10.2015 № 139; от 22.11.2016 № 131; от 31.03.2017 № 2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4) пункт 6 статьи 4 Закона Ульяновской области от 28 февраля 2013 года № 16-ЗО «О внесении изменений в отдельные законодательные акты Ульяновской области» («Ульяновская правда» от 01.03.2013 № 23;                          от 28.12.2013 № 173; от 05.10.2015 № 139; от 22.11.2016 № 131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5) статью 6 Закона Ульяновской области от 7 марта 2013 года № 32-ЗО «О внесении изменений в отдельные законодательные акты Ульяновской области» («Ульяновская правда» от 13.03.2013 № 27; от 09.06.2014 № 82-83;            от 10.07.2014 № 98; от 04.02.2016 № 14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6) пункт 6 статьи 2 Закона Ульяновской области от 31 августа 2013 года № 155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                     от 07.09.2013 № 109; от 22.11.2016 № 131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7) пункт 6 статьи 3 Закона Ульяновской области от 6 ноября 2013 года        № 209-ЗО 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и общественного контроля в Ульяновской области» («Ульяновская правда» от 11.11.2013 № 144; от 28.12.2013 № 173; от 05.10.2015 № 139; от 22.11.2016 № 131; от 30.12.2016 № 141; от 31.03.2017           № 23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8) пункт 6 статьи 4 Закона Ульяновской области от 26 декабря 2013 года № 244-ЗО «О внесении изменений в отдельные законодательные акты Ульяновской области» («Ульяновская правда» от 28.12.2013 № 173;                         от 05.10.2015 № 139; от 22.11.2016 № 131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19) Закон Ульяновской области от 3 октября 2014 года № 140-ЗО                     «О внесении изменений в статью 20 Закона Ульяновской области                              «О государственных должностях Ульяновской области» («Ульяновская правда» от 09.10.2014 № 149; от 10.11.2014 № 163-164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0) статьи 2 и 7 Закона Ульяновской области от 6 ноября 2014 года                 № 185-ЗО «О внесении изменений в отдельные законодательные акты Ульяновской области» («Ульяновская правда» от 10.11.2014 № 163-164;                 от 05.10.2015 № 139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1) Закон Ульяновской области от 5 ноября 2015 года № 168-ЗО                     «О внесении изменений в статью 20 Закона Ульяновской области                           «О государственных должностях Ульяновской области» («Ульяновская правда» от 09.11.2015 № 156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2) абзац двенадцатый пункта 2 и пункт 4 Закона Ульяновской области от 27 октября 2016 года № 143-ЗО «О внесении изменений в Закон Ульяновской области «О государственных должностях Ульяновской области» («Ульяновская правда» от 01.11.2016 № 126);</w:t>
      </w:r>
    </w:p>
    <w:p>
      <w:pPr>
        <w:pStyle w:val="Normal"/>
        <w:autoSpaceDE w:val="false"/>
        <w:spacing w:lineRule="auto" w:line="360"/>
        <w:ind w:firstLine="652"/>
        <w:jc w:val="both"/>
        <w:rPr/>
      </w:pPr>
      <w:r>
        <w:rPr/>
        <w:t>23) пункт 12 статьи 2 Закона Ульяновской области от 17 ноября 2016 года № 165-ЗО «О внесении изменений в отдельные законодательные акты Ульяновской области» («Ульяновская правда» от 22.11.2016 № 131;                        от 31.03.2017 № 23)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24) пункт 9 статьи 2 Закон Ульяновской области от 24 марта 2017 года           № 18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                     от 31.03.2017 № 23)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Настоящий Закон вступает в силу с 1 июня  2019 года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Губернатор Ульяновской области </w:t>
        <w:tab/>
        <w:tab/>
        <w:t xml:space="preserve">                            С.И.Морозов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Ульяновск</w:t>
      </w:r>
    </w:p>
    <w:p>
      <w:pPr>
        <w:pStyle w:val="Normal"/>
        <w:spacing w:lineRule="auto" w:line="360"/>
        <w:jc w:val="center"/>
        <w:rPr/>
      </w:pPr>
      <w:r>
        <w:rPr/>
        <w:t>«______»________________ 2018 года</w:t>
      </w:r>
    </w:p>
    <w:p>
      <w:pPr>
        <w:pStyle w:val="Normal"/>
        <w:spacing w:lineRule="auto" w:line="360"/>
        <w:jc w:val="center"/>
        <w:rPr/>
      </w:pPr>
      <w:r>
        <w:rPr/>
        <w:t>№</w:t>
      </w:r>
      <w:r>
        <w:rPr/>
        <w:t>_______-ЗО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20" w:right="566" w:gutter="0" w:header="709" w:top="1142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27:00Z</dcterms:created>
  <dc:creator>user</dc:creator>
  <dc:description/>
  <cp:keywords/>
  <dc:language>en-US</dc:language>
  <cp:lastModifiedBy>Пользователь</cp:lastModifiedBy>
  <cp:lastPrinted>2018-11-07T16:09:00Z</cp:lastPrinted>
  <dcterms:modified xsi:type="dcterms:W3CDTF">2018-11-07T12:10:00Z</dcterms:modified>
  <cp:revision>5</cp:revision>
  <dc:subject/>
  <dc:title>заключение</dc:title>
</cp:coreProperties>
</file>