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 «О внесении изменений в Закон Ульяновской области «О статусе депутата Законодательного Собрания Ульян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законопроекта является оптимизация бюджетных расходов на содержание Законодательного Собрания Ульяновской области (далее - ЗС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м законопроектом предлагается исключить статью 4.1. «Присяга депутата и порядок её принесения» в связи с тем, что указанная статья не применяется. Установленный ею порядок принесения присяги  на первом заседании ЗСО нецелесообразен. Также принесение присяги либо впоследствии её нарушение не влекут никаких правовых последствий для депу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оправкой предлагается уменьшить число депутатов, работающих на профессиональной постоянной основе до четырёх. В соответствии  с частью 2 статьи 11 ФЗ от 06.10.19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если законом субъекта Российской Федерации предусмотрено осуществление депутатом депутатской деятельности на профессиональной постоянной основе, то в этом случае не менее чем одному депутату, избранному в составе каждого списка кандидатов,  должно быть предоставлено право осуществлять депутатскую деятельность на профессиональной постоян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к распределению мандатов было допущено 4 списка кандидатов, то в соответствии с указанным федеральным законом число депутатов, работающих на профессиональной постоянной основе, не может быть меньше четыре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ие количества депутатов, работающих по постоянной профессиональной основе, даст экономию от 10 миллионов рублей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поправка продолжает тенденцию оптимизации расходов. На основании сведений о доходах депутатов ЗСО, размещённых на официальном сайте ЗСО, можно сделать вывод о том, что денежное вознаграждение Председателя ЗСО составляет более 250 тысяч рублей в меся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в Ульяновской области в 2017 году по данным Росстата  составляла 26 182 рублей.  Таким образом,  денежное вознаграждение  Председателя ЗСО превышает средний заработок жителя Ульяновской области почти в 10 раз. При этом  надо иметь ввиду, что размер среднемесячной заработной платы величина условная. При расчете средней заработной платы суммируются доходы миллионеров и работников, получающих низкие зарплаты. Размер средней зарплаты  зависит  от отрасли или сферы деятельности. Например, зарплаты у среднего медицинского персонала будут существенно ниже, чем у работников сферы добычи полезных ископаемых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работники получают заработную плату в минимальном размере оплаты труда (далее – МРОТ). В настоящее время размер МРОТ составляет 11 163 рублей.  Таким образом, денежное вознаграждение  Председателя ЗСО превышает МРОТ  более чем  в 22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содержания ЗСО, и в том числе затрат на выплату депутатам и Председателю ЗСО денежного вознаграждения, осуществляется за счет средств областного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Ульяновская область находится в глубоком кризисе. Не работают (или не выполняются в запланированном объеме) многие областные программы: газификации, переселение из аварийного жилья, обеспечение жильем детей-сирот, «Чистая вода» и др.  Из-за дефицита финансирования отрасли здравоохранения в медицинских учреждениях области отсутствуют необходимые лекарства,  происходят задержки с выплатой зарплат работникам медицинских учре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20 процентов пенсионеров живут в нищете, получая пенсию в размере величины прожиточного минимума или чуть выше, а работающие жители Ульяновской области получают заработную плату, позволяющую с трудом сводить концы с кон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оциально-экономических условиях недопустимо установление должностным лицам высоких заработных плат или  денежного вознаграждения за счет средств областн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остижения социальной справедливости, снижения напряженности в обществе, с учётом сложных социально-экономических условий, для уменьшения разрыва между доходами богатых и бедных, необходима привязка размера денежного вознаграждения должностных лиц к величине МРОТ. Законопроектом предлагается установить заработную плату Председателя ЗСО в пятикратном размере МР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поправка касается организации работы помощников депутатов. Работа помощников депутатов только на общественных началах существенно снижает эффективность работы депу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инства депутатов ЗСО работа депутата – общественная нагрузка к основной трудовой деятельности. Депутат, работающий на общественных началах и имеющий постоянное место работы, физически не имеет возможности качественно совмещать депутатские обязанностям (заседания, изучение документов к заседаниям, подготовка законопроектов, приём избирателей, участие в сходах, работа с обращениями и др.) и большой объём технической работы, которая занимает много времени, но не имеет непосредственного отношения к депутатской деятельности (регистрация  депутатской переписки, изготовление ксерокопий, оформление конвертов, отчётов, организация встреч  и депутатских приемов и др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мощника депутата, работающего по трудовому договору, в отличие от помощника, работающего на общественных началах, возложена ответственность за качественное исполнение своих обязанностей. Помощник, получающий за свой труд заработную плату, обязан выполнять поручения депутата, тогда как помощник-общественник, вправе отказаться от выполнения поручения  или выполнить его не в том объёме или кач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фонд оплаты труда помощников депутата ЗСО составляет 50 000 рублей. С целью экономии бюджетных средств фонд уменьшается до 30 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правка устанавливает, что указанный фонд определяется только для депутатов, работающих на общественных началах, поскольку, депутаты, получающие денежное вознаграждение, имеют возможность осуществлять свои депутатские полномочия в течение всего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Законодательного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льяновской области </w:t>
        <w:tab/>
        <w:tab/>
        <w:tab/>
        <w:tab/>
        <w:t xml:space="preserve">             Е.В.Филипп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25:00Z</dcterms:created>
  <dc:creator>Пользователь</dc:creator>
  <dc:description/>
  <cp:keywords/>
  <dc:language>en-US</dc:language>
  <cp:lastModifiedBy>Пользователь</cp:lastModifiedBy>
  <cp:lastPrinted>2018-11-07T15:40:00Z</cp:lastPrinted>
  <dcterms:modified xsi:type="dcterms:W3CDTF">2018-11-07T11:40:00Z</dcterms:modified>
  <cp:revision>6</cp:revision>
  <dc:subject/>
  <dc:title>ПОЯСНИТЕЛЬНАЯ ЗАПИСКА</dc:title>
</cp:coreProperties>
</file>