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несении в 2020 году образовательных организаций, реализующих основные общеобразовательные программы, к малокомплектным образовательным организациям</w:t>
      </w:r>
    </w:p>
    <w:p>
      <w:pPr>
        <w:pStyle w:val="ConsNonformat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В соответствии с пунктом 2 статьи 3 Закона Ульяновской области </w:t>
        <w:br/>
        <w:t>от 13 августа 2013 года № 134-ЗО «Об образовании в Ульяновской области» Законодательное Собрание Ульяновской области</w:t>
      </w:r>
      <w:r>
        <w:rPr>
          <w:b/>
          <w:sz w:val="28"/>
        </w:rPr>
        <w:t xml:space="preserve"> постановляет</w:t>
      </w:r>
      <w:r>
        <w:rPr>
          <w:sz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Отнести в 2020 году образовательные организации, реализующие основные общеобразовательные программы, к малокомплектным образовательным организациям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</w:rPr>
        <w:tab/>
        <w:t>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 1 января 2020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редседа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дательного Собрания </w:t>
        <w:tab/>
        <w:tab/>
        <w:tab/>
        <w:tab/>
        <w:t xml:space="preserve">                        В.В.Малышев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Title"/>
        <w:ind w:right="0" w:firstLine="709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24:00Z</dcterms:created>
  <dc:creator>user</dc:creator>
  <dc:description/>
  <cp:keywords/>
  <dc:language>en-US</dc:language>
  <cp:lastModifiedBy>User</cp:lastModifiedBy>
  <cp:lastPrinted>2014-10-10T14:07:00Z</cp:lastPrinted>
  <dcterms:modified xsi:type="dcterms:W3CDTF">2019-09-11T07:28:00Z</dcterms:modified>
  <cp:revision>53</cp:revision>
  <dc:subject/>
  <dc:title>Об утверждении списка </dc:title>
</cp:coreProperties>
</file>