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 xml:space="preserve">ФИНАНСОВО-ЭКОНОМИЧЕСКОЕ ОБОСНОВАНИЕ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pacing w:val="-2"/>
          <w:szCs w:val="28"/>
        </w:rPr>
      </w:pPr>
      <w:r>
        <w:rPr>
          <w:rFonts w:cs="PT Astra Serif" w:ascii="PT Astra Serif" w:hAnsi="PT Astra Serif"/>
          <w:b/>
          <w:color w:val="000000"/>
          <w:spacing w:val="-2"/>
          <w:szCs w:val="28"/>
        </w:rPr>
        <w:t xml:space="preserve">к проекту закона Ульяновской области 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pacing w:val="-2"/>
          <w:szCs w:val="28"/>
        </w:rPr>
      </w:pPr>
      <w:r>
        <w:rPr>
          <w:rFonts w:cs="PT Astra Serif" w:ascii="PT Astra Serif" w:hAnsi="PT Astra Serif"/>
          <w:b/>
          <w:color w:val="000000"/>
          <w:spacing w:val="-2"/>
          <w:szCs w:val="28"/>
        </w:rPr>
        <w:t xml:space="preserve">«Об утверждении Программы управления государственной </w:t>
      </w:r>
    </w:p>
    <w:p>
      <w:pPr>
        <w:pStyle w:val="TextBody"/>
        <w:suppressAutoHyphens w:val="true"/>
        <w:spacing w:lineRule="auto" w:line="276"/>
        <w:rPr/>
      </w:pPr>
      <w:r>
        <w:rPr>
          <w:rFonts w:cs="PT Astra Serif" w:ascii="PT Astra Serif" w:hAnsi="PT Astra Serif"/>
          <w:b/>
          <w:color w:val="000000"/>
          <w:spacing w:val="-2"/>
          <w:szCs w:val="28"/>
        </w:rPr>
        <w:t>собственностью Ульяновской области на 2020 год»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pacing w:val="-2"/>
          <w:szCs w:val="28"/>
        </w:rPr>
      </w:pPr>
      <w:r>
        <w:rPr>
          <w:rFonts w:cs="PT Astra Serif" w:ascii="PT Astra Serif" w:hAnsi="PT Astra Serif"/>
          <w:b/>
          <w:color w:val="000000"/>
          <w:spacing w:val="-2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Доходы</w:t>
      </w:r>
    </w:p>
    <w:p>
      <w:pPr>
        <w:pStyle w:val="Normal"/>
        <w:suppressAutoHyphens w:val="true"/>
        <w:autoSpaceDE w:val="false"/>
        <w:spacing w:lineRule="auto" w:line="276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Предполагаемый размер доходов от передачи в аренду имущества, составляющего казну Ульяновской области (за исключением земельных участков)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rStyle w:val="1"/>
          <w:rFonts w:cs="Times New Roman" w:ascii="PT Astra Serif" w:hAnsi="PT Astra Serif"/>
          <w:szCs w:val="28"/>
        </w:rPr>
        <w:t xml:space="preserve">По состоянию на 01.07.2019 действующих договоров аренды недвижимого имущества, находящегося в казне Ульяновской области – 12 шт. Планируемое начисление денежных средств по действующим договорам аренды в период с </w:t>
      </w:r>
      <w:r>
        <w:rPr>
          <w:rStyle w:val="1"/>
          <w:rFonts w:cs="Times New Roman" w:ascii="PT Astra Serif" w:hAnsi="PT Astra Serif"/>
          <w:szCs w:val="28"/>
          <w:lang w:eastAsia="en-US"/>
        </w:rPr>
        <w:t xml:space="preserve">01.01.2020 </w:t>
      </w:r>
      <w:r>
        <w:rPr>
          <w:rStyle w:val="1"/>
          <w:rFonts w:cs="Times New Roman" w:ascii="PT Astra Serif" w:hAnsi="PT Astra Serif"/>
          <w:szCs w:val="28"/>
        </w:rPr>
        <w:t>по 31.12.2020 составит – 4200,0 тыс. руб.</w:t>
      </w:r>
      <w:r>
        <w:rPr>
          <w:rFonts w:cs="Times New Roman" w:ascii="PT Astra Serif" w:hAnsi="PT Astra Serif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Предполагаемый размер доходов от сдачи в аренду имущества,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аходящегося в оперативном управлении органов государственной власти Ульяновской области и созданных ими учреждений (за исключением имущества бюджетных и автономных учреждений)</w:t>
      </w:r>
    </w:p>
    <w:p>
      <w:pPr>
        <w:pStyle w:val="TextBody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Style w:val="1"/>
          <w:rFonts w:cs="PT Astra Serif" w:ascii="PT Astra Serif" w:hAnsi="PT Astra Serif"/>
          <w:szCs w:val="28"/>
        </w:rPr>
        <w:t xml:space="preserve">По состоянию на 01.07.2019 действующих договоров аренды недвижимого имущества, закреплённого на праве оперативного управления за областными казёнными учреждениями – 39 шт. Планируемое начисление денежных средств по действующим договорам аренды в период с </w:t>
      </w:r>
      <w:r>
        <w:rPr>
          <w:rStyle w:val="1"/>
          <w:rFonts w:cs="PT Astra Serif" w:ascii="PT Astra Serif" w:hAnsi="PT Astra Serif"/>
          <w:szCs w:val="28"/>
          <w:lang w:eastAsia="en-US"/>
        </w:rPr>
        <w:t xml:space="preserve">01.01.2020 </w:t>
      </w:r>
      <w:r>
        <w:rPr>
          <w:rStyle w:val="1"/>
          <w:rFonts w:cs="PT Astra Serif" w:ascii="PT Astra Serif" w:hAnsi="PT Astra Serif"/>
          <w:szCs w:val="28"/>
        </w:rPr>
        <w:t xml:space="preserve">по 31.12.2020          составит – 2554,8 тыс. руб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гноз доходов по данному доходному источнику на 2020 год соответствует уровню планового значения 2019 года исходя из фактически заключенных договоров аренды. </w:t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Footer"/>
        <w:suppressAutoHyphens w:val="true"/>
        <w:spacing w:lineRule="auto" w:line="276"/>
        <w:ind w:firstLine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3. Предполагаемый размер доходов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0 год плановые показатели от использования земельных участков,                      находящихся в собственности Ульяновской области, планируется установить       в размере 185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е от аренды земельных участков, находящихся                                в собственности Ульяновской области, на 2019 год утвержден в размере                                18461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состоянию на 01.07.2019 поступило 7 301,2 тыс. рублей. Всего доходов от аренды земельных участков, находящихся в собственности Ульяновской области, в 2019 году прогнозируется получить в сумме 18 461,0 тыс. рублей. Снижение оценки поступлений в 2019 году к фактическим поступлениям 2018 года связано с выкупом арендаторами в конце 2018 года и в текущем году     земельных участков, находящихся в арен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выкупом арендуемых земельных участков установить плановые значения в большем объеме не предоставляется возможным.</w:t>
      </w:r>
    </w:p>
    <w:p>
      <w:pPr>
        <w:pStyle w:val="Style18"/>
        <w:spacing w:lineRule="auto" w:line="276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rFonts w:cs="PT Astra Serif" w:ascii="PT Astra Serif" w:hAnsi="PT Astra Serif"/>
          <w:b/>
          <w:color w:val="000000"/>
          <w:szCs w:val="28"/>
        </w:rPr>
        <w:t>4. Предполагаемый размер доходов</w:t>
      </w:r>
      <w:r>
        <w:rPr>
          <w:rFonts w:cs="PT Astra Serif" w:ascii="PT Astra Serif" w:hAnsi="PT Astra Serif"/>
          <w:b/>
          <w:bCs/>
          <w:color w:val="000000"/>
          <w:szCs w:val="28"/>
        </w:rPr>
        <w:t xml:space="preserve"> от </w:t>
      </w:r>
      <w:r>
        <w:rPr>
          <w:rFonts w:cs="PT Astra Serif" w:ascii="PT Astra Serif" w:hAnsi="PT Astra Serif"/>
          <w:b/>
          <w:color w:val="000000"/>
          <w:szCs w:val="28"/>
        </w:rPr>
        <w:t xml:space="preserve">получения части прибыли, </w:t>
      </w:r>
    </w:p>
    <w:p>
      <w:pPr>
        <w:pStyle w:val="TextBody"/>
        <w:suppressAutoHyphens w:val="true"/>
        <w:spacing w:lineRule="auto" w:line="276"/>
        <w:ind w:firstLine="708"/>
        <w:rPr/>
      </w:pPr>
      <w:r>
        <w:rPr>
          <w:rFonts w:cs="PT Astra Serif" w:ascii="PT Astra Serif" w:hAnsi="PT Astra Serif"/>
          <w:b/>
          <w:color w:val="000000"/>
          <w:szCs w:val="28"/>
        </w:rPr>
        <w:t>приходящейся на доли в уставных капиталах хозяйственных товариществ и обществ, или дивидендов по акциям, находящимся в государственной  собственности Ульяновской области</w:t>
      </w:r>
    </w:p>
    <w:p>
      <w:pPr>
        <w:pStyle w:val="TextBody"/>
        <w:suppressAutoHyphens w:val="true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В 2019 году, по итогам работы за 2018 год, из 26 акционерных обществ,     100 % акций которых находятся в государственной собственности Ульяновской области на годовых общих собраниях акционеров с учетом требований Федерального закона от 26.12.1995 № 208-ФЗ «Об акционерных обществах»     и руководствуясь распоряжением Правительства Ульяновской области              от 04.06.2014 № 384-пр «О формировании позиции акционера – Ульяновской области в акционерных обществах, акции которых находятся в государственной собственности Ульяновской области» по 3 акционерным обществам приняты решения о выплате дивидендов в общей сумме 1 145, 5 тыс.руб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2020 год прогнозируется поступление дивидендов в общей сумме 3968,0 тыс. руб.,  из них 3700 тыс.руб. от хозяйственных обществ,  находящихся в ведении Министерства агропромышленного комплекса                и развития сельских территорий Ульяновской области, 218,0 тыс. руб.               от хозяйственных обществ Министерства промышленности  и транспорта Ульяновской области, дивиденды в сумме 50,0 тыс. руб. запланированы Министерством цифровой экономики и конкуренции Ульяновской области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. Предполагаемый размер доходов от продажи земельных участков,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аходящихся в собственности Ульяновской области (</w:t>
      </w:r>
      <w:r>
        <w:rPr>
          <w:rFonts w:cs="PT Astra Serif" w:ascii="PT Astra Serif" w:hAnsi="PT Astra Serif"/>
          <w:b/>
          <w:sz w:val="28"/>
          <w:szCs w:val="28"/>
        </w:rPr>
        <w:t>за исключением земельных участков бюджетных и автономных учреждений)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0 год плановые показатели от реализации земельных участков,                      находящихся в собственности Ульяновской области,  прогнозируются в размере     3 5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лан поступления от реализации земельных участков,   находящихся в     собственности Ульяновской области  на 2019 год утвержден в размере 3 800,0 тыс. рублей. По состоянию на 01.07.2019 поступило 4 146,2  тыс. рублей.         Перевыполнение плана связано с активной работой специалистов Министерства строительства и архитектуры Ульяновской области по побуждению арендаторов   к выкупу арендуемых земельных участков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нижение планируемых  доходов на 2020 год объясняется тем, что продажа земельных участков осуществляется на заявительной основе, а также уменьшения количество земельных участков, находящихся в собственности Ульяновской области, в связи с их реализацией в предыдущие годы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>6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. Предполагаемый размер доходов от продажи иного имущества, </w:t>
      </w:r>
    </w:p>
    <w:p>
      <w:pPr>
        <w:pStyle w:val="Footer"/>
        <w:shd w:fill="FFFFFF" w:val="clear"/>
        <w:tabs>
          <w:tab w:val="clear" w:pos="4536"/>
          <w:tab w:val="clear" w:pos="9072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находящегося в государственной собственности Ульяновской области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 xml:space="preserve"> (</w:t>
      </w:r>
      <w:r>
        <w:rPr>
          <w:rFonts w:cs="PT Astra Serif" w:ascii="PT Astra Serif" w:hAnsi="PT Astra Serif"/>
          <w:b/>
          <w:sz w:val="28"/>
          <w:szCs w:val="28"/>
        </w:rPr>
        <w:t>за исключением имущества бюджетных и автономных учреждений субъектов Российской Федерации, а также имущества государственных унитарных предприятий, в том числе казённых</w:t>
      </w:r>
      <w:r>
        <w:rPr>
          <w:rFonts w:cs="PT Astra Serif" w:ascii="PT Astra Serif" w:hAnsi="PT Astra Serif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>В 2020 году планируется приватизация на аукционе  объектов недвижимого имущества, находящихся в государственной собственности Ульяновской области. Предварительный прогноз доходов от продажи объектов государственной собственности ожидается в размере 21148,1</w:t>
      </w:r>
      <w:r>
        <w:rPr>
          <w:rFonts w:cs="Times New Roman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тыс. рублей. </w:t>
      </w:r>
      <w:r>
        <w:rPr>
          <w:rFonts w:cs="Times New Roman" w:ascii="PT Astra Serif" w:hAnsi="PT Astra Serif"/>
          <w:sz w:val="28"/>
          <w:szCs w:val="28"/>
        </w:rPr>
        <w:t>Прогнозируемый доход от продажи рассчитан исходя из балансовой  стоимости 8 объектов недвижимого имущества. В целях экономии бюджетных средств оценка рыночной стоимости планируемых к реализации объектов будет проведена после внесения изменений в Закон Ульяновской области                   «О Прогнозном плане (программе) приватизации государственного имущества Ульяновской области на 2018-2020 годы и основных в части его дополнения объектами недвижимого имущества.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7. Прочие доходы от компенсации затрат бюджетов </w:t>
        <w:br/>
        <w:t>субъектов Российской Федерации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 xml:space="preserve">В 2020 году планируется получение дохода в размере 267 тыс. рублей </w:t>
        <w:br/>
        <w:t xml:space="preserve">от предоставления услуг АО «Имущественная Корпорация Ульяновской области (Ульяновское областное БТИ)» и АО «Ростехинвентаризация» - Федеральное БТИ гражданам в виде предоставления копий технических документов.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uppressAutoHyphens w:val="true"/>
        <w:autoSpaceDE w:val="false"/>
        <w:spacing w:lineRule="auto" w:line="276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областного бюджета Ульяновской области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Предполагаемый размер поступлений от продажи акций, </w:t>
      </w:r>
    </w:p>
    <w:p>
      <w:pPr>
        <w:pStyle w:val="Normal"/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находящихся в государственной собственности Ульяновской области,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являющихся и</w:t>
      </w: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 xml:space="preserve">сточниками внутреннего финансир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kern w:val="2"/>
          <w:sz w:val="28"/>
          <w:szCs w:val="28"/>
        </w:rPr>
        <w:t>дефицита областного бюджета Ульяновской области, в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2020 году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 xml:space="preserve">В 2020 году планируются к приватизации путём продажи на торгах пакеты акций трех хозяйственных обществ – АО «Ульяновская сетевая компания», ОАО «Вешкаймский элеватор» и АО «Новомалыклинский Агротехснаб», стоимость пакетов акций по предварительной оценке составляет около 98 млн. рублей,  данный вид доходов будет являться источником внутреннего финансирования дефицита областного бюджета Ульяновской области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ab/>
        <w:t>Вопрос приватизации пакетов акций остальных акционерных обществ, находящихся государственной собственности Ульяновской области, планируется к рассмотрению на уровне Правительства Ульяновской области.  По итогам рассмотрения будут внесены изменения в Прогнозный план приватизации на 2020 год и в бюджет Ульяновской области в части предполагаемого размера поступлений от продажи акций, являющихся источником внутреннего финансирования дефицита областного бюджета Ульяновской области.</w:t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Расходы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1. Планируемые расходы на осуществление  </w:t>
      </w:r>
      <w:r>
        <w:rPr>
          <w:rFonts w:cs="PT Astra Serif" w:ascii="PT Astra Serif" w:hAnsi="PT Astra Serif"/>
          <w:b/>
          <w:sz w:val="28"/>
          <w:szCs w:val="28"/>
        </w:rPr>
        <w:t>кадастровой деятельности в отношении недвижимого имущества, находящегося в государственной собственности Ульяновской области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татье расходов «</w:t>
      </w:r>
      <w:r>
        <w:rPr>
          <w:rFonts w:cs="PT Astra Serif" w:ascii="PT Astra Serif" w:hAnsi="PT Astra Serif"/>
          <w:sz w:val="28"/>
          <w:szCs w:val="28"/>
        </w:rPr>
        <w:t>Финансовое обеспечение мероприятий, связанных с осуществлением кадастровой деятельности в отношении недвижимого имущества, находящегося в государственной собственности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 xml:space="preserve">Программы управления государственной собственностью Ульяновской области на 2020 год, </w:t>
      </w:r>
      <w:r>
        <w:rPr>
          <w:rFonts w:cs="PT Astra Serif" w:ascii="PT Astra Serif" w:hAnsi="PT Astra Serif"/>
          <w:color w:val="000000"/>
          <w:sz w:val="28"/>
          <w:szCs w:val="28"/>
        </w:rPr>
        <w:t>предлагается направить 4048,9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тыс. руб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ланируемый размер расходов рассчитан с учётом следующего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 охрана объектов, находящихся в казне Ульяновской области  -  2400 тыс. руб.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писание объектов недвижимого имущества казны Ульяновской области          с учётом демонтажа  и подготовки актов обследования –  800 тыс. руб.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остановка на кадастровый учёт объектов недвижимости и формирование под ними земельных участков – 398,9 тыс. руб.; 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ведение кадастровых работ по определению координат характерных точек  газопроводов - 300 тыс. руб.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роведение строительной экспертизы объектов недвижимого имущества – 150 тыс. руб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Times New Roman"/>
          <w:sz w:val="28"/>
          <w:szCs w:val="28"/>
          <w:lang w:val="en-US" w:eastAsia="en-US"/>
        </w:rPr>
      </w:pPr>
      <w:r>
        <w:rPr>
          <w:rFonts w:cs="Times New Roman" w:ascii="PT Astra Serif" w:hAnsi="PT Astra Serif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Times New Roman"/>
          <w:sz w:val="28"/>
          <w:szCs w:val="28"/>
          <w:lang w:val="en-US" w:eastAsia="en-US"/>
        </w:rPr>
      </w:pPr>
      <w:r>
        <w:rPr>
          <w:rFonts w:cs="Times New Roman" w:ascii="PT Astra Serif" w:hAnsi="PT Astra Serif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2. </w:t>
      </w:r>
      <w:r>
        <w:rPr>
          <w:rFonts w:cs="PT Astra Serif" w:ascii="PT Astra Serif" w:hAnsi="PT Astra Serif"/>
          <w:b/>
          <w:sz w:val="28"/>
          <w:szCs w:val="28"/>
        </w:rPr>
        <w:t xml:space="preserve">Планируемые расходы на оценку имущества, находящегося в государственной собственности Ульяновской области, в  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татье «Финансовое обеспечение деятельности, связанной </w:t>
        <w:br/>
        <w:t xml:space="preserve">с организацией проведения оценки имущества, находящегося </w:t>
        <w:br/>
        <w:t xml:space="preserve">в государственной собственности Ульяновской области (далее – имущество), </w:t>
        <w:br/>
        <w:t xml:space="preserve">в том числе относящегося к объектам залогового фонда Ульяновской области, торгов по продаже имущества и торгов по продаже права на заключение договоров аренды имущества, публикации информационных сообщений, связанных с управлением имуществом» Программы управления государственной собственностью Ульяновской области на 2020 год необходимо предусмотреть 500,0 тыс. рублей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чальной ценой предмета аукциона по продаже объектов недвижимого имущества и пакетов акций, является рыночная стоимость, определенная            в соответствии с Федеральным законом от 29 июля 1998 года № 135-ФЗ         «Об оценочной деятельности в Российской Федерации». 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Сумма планируемых затрат рассчитана с учётом следующего: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 объектов недвижимого имущества  для последующей приватизации - 250 тыс. руб.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пакетов акций -  200 тыс. руб.;</w:t>
      </w:r>
    </w:p>
    <w:p>
      <w:pPr>
        <w:pStyle w:val="Normal"/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ценка для пролонгации договоров аренды имущества казны Ульяновской области -  50 тыс. руб.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3. </w:t>
      </w:r>
      <w:r>
        <w:rPr>
          <w:rFonts w:cs="PT Astra Serif" w:ascii="PT Astra Serif" w:hAnsi="PT Astra Serif"/>
          <w:b/>
          <w:sz w:val="28"/>
          <w:szCs w:val="28"/>
        </w:rPr>
        <w:t xml:space="preserve">Планируемые расходы на оплату государственной пошлины </w:t>
        <w:br/>
        <w:t>и судебных издержек, связанных с рассмотрением дел в судах</w:t>
      </w:r>
    </w:p>
    <w:p>
      <w:pPr>
        <w:pStyle w:val="Normal"/>
        <w:suppressAutoHyphens w:val="true"/>
        <w:spacing w:lineRule="auto" w:line="276"/>
        <w:ind w:left="720" w:right="45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43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обращении в суд с заявлениями в защиту государственных интересов по имущественным и неимущественным спорам, признании права, делам об установлении юридического факта, с заявлениями в защиту интересов Ульяновской области по вопросам приватизации, управления и распоряжения государственной собственностью Ульяновской области на оплату государственной пошлины, судебных экспертиз при рассмотрении дел в судах, а также на возмещение расходов по оплате государственной пошлины, услуг представителей иным лицам по  решению суда,  необходимо предусмотреть </w:t>
        <w:br/>
        <w:t>на 2020 год 30,0 тыс. руб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4. Планируемые расходы на </w:t>
      </w:r>
      <w:r>
        <w:rPr>
          <w:rFonts w:cs="PT Astra Serif" w:ascii="PT Astra Serif" w:hAnsi="PT Astra Serif"/>
          <w:b/>
          <w:sz w:val="28"/>
          <w:szCs w:val="28"/>
        </w:rPr>
        <w:t xml:space="preserve">модернизацию и развитие единой информационно-аналитической системы управления государственным имуществом Ульяновской области, включая модернизацию компьютеризированных рабочих мест, приобретение серверного оборудования, программного обеспечения, оргтехники 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 xml:space="preserve">Агентством государственного имущества Ульяновской области в 2018 году начаты мероприятия по созданию единой информационно-аналитической системы управления государственным имуществом. </w:t>
      </w:r>
    </w:p>
    <w:p>
      <w:pPr>
        <w:pStyle w:val="TextBody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Во исполнение п.23 Поручений Правительства Ульяновской области от 01.07.2019 №17-АС по итогам аппаратного совещания администрации Губернатора и Правительства Ульяновской области от 01.07.2019 в 2020 году Министерством цифровой экономики и конкуренции Ульяновской области планируется дополнить действующую программу по ведению областного реестра имущества Ульяновской области новым модулем – «создание личного кабинета арендатора», стоимостью 1 400 тыс. руб. Расходы на текущее обслуживание действующей программы не закладываются, так как до середины 2021 года действуют гарантийные обязательства, предусмотренные договором купли-продажи программы.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5. Планируемые расходы на </w:t>
      </w:r>
      <w:r>
        <w:rPr>
          <w:rFonts w:cs="PT Astra Serif" w:ascii="PT Astra Serif" w:hAnsi="PT Astra Serif"/>
          <w:b/>
          <w:sz w:val="28"/>
          <w:szCs w:val="28"/>
        </w:rPr>
        <w:t xml:space="preserve">подготовку и передачу документов </w:t>
        <w:br/>
        <w:t>на постоянное хранение в государственные архивы Ульяновской области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вязи с необходимостью передачи в ОГБУ «Государственный архив Ульяновской области» на постоянное хранение документов по личному составу ликвидированных областных государственных унитарных предприятий </w:t>
        <w:br/>
        <w:t xml:space="preserve">и акционерных обществ с долей участия Ульяновской области, проектом закона по данной статье расходов предлагается предусмотреть 50,0 тыс. руб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6. Планируемые расходы на управление 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аспоряжение пакетами акций, находящихся в государственной собственности Ульяновской обла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постановлением Федеральной комиссии по рынку ценных бумаг от 02.10.1997 № 27 «Об утверждении Положения о ведении реестра владельцев именных ценных бумаг» затраты на оплату услуг специализированных регистраторов для управления пакетами акций, находящихся в государственной собственности Ульяновской области,                 и получения информации из реестров акционеров, а также на осуществление требований акционера по выкупу акций в случаях, определённых действующим законодательством, в 2020 году планируются в размере 19,0 тыс. рублей. Размер затрат определён исходя из прейскурантов цен реестродержателей и размера затрат в предыдущий период.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7. Планируемые расходы на выкуп размещаемых по закрытой подписки дополнительных акций при увеличении уставного капитала акционерного общества «Аэропорт Ульяновск»</w:t>
      </w:r>
    </w:p>
    <w:p>
      <w:pPr>
        <w:pStyle w:val="TextBody"/>
        <w:suppressAutoHyphens w:val="true"/>
        <w:spacing w:lineRule="auto" w:line="276"/>
        <w:ind w:firstLine="709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унктом 3.1 мероприятий Государственной программы Ульяновской области «</w:t>
      </w:r>
      <w:r>
        <w:rPr>
          <w:rFonts w:cs="PT Astra Serif" w:ascii="PT Astra Serif" w:hAnsi="PT Astra Serif"/>
          <w:color w:val="000000"/>
          <w:szCs w:val="28"/>
        </w:rPr>
        <w:t>Развитие транспортной системы Ульяновской области» на 2014 - 2021 годы</w:t>
      </w:r>
      <w:r>
        <w:rPr>
          <w:rFonts w:cs="PT Astra Serif" w:ascii="PT Astra Serif" w:hAnsi="PT Astra Serif"/>
          <w:szCs w:val="28"/>
        </w:rPr>
        <w:t xml:space="preserve"> (подпрограмма «Обеспечение населения Ульяновской области качественными услугами пассажирского транспорта в 2015 – 2021 годах), утверждённой постановлением Правительства Ульяновской области                  от 11.09</w:t>
      </w:r>
      <w:r>
        <w:rPr>
          <w:rFonts w:cs="Times New Roman" w:ascii="PT Astra Serif" w:hAnsi="PT Astra Serif"/>
          <w:szCs w:val="28"/>
        </w:rPr>
        <w:t>.2013 № 37/</w:t>
      </w:r>
      <w:r>
        <w:rPr>
          <w:rFonts w:cs="Times New Roman" w:ascii="PT Astra Serif" w:hAnsi="PT Astra Serif"/>
          <w:color w:val="000000"/>
          <w:szCs w:val="28"/>
        </w:rPr>
        <w:t xml:space="preserve">419-П, предусмотрено увеличение уставного капитала АО «Аэропорт Ульяновск» </w:t>
      </w:r>
      <w:r>
        <w:rPr>
          <w:rFonts w:cs="Times New Roman" w:ascii="PT Astra Serif" w:hAnsi="PT Astra Serif"/>
          <w:color w:val="000000"/>
          <w:spacing w:val="2"/>
          <w:szCs w:val="28"/>
          <w:shd w:fill="FFFFFF" w:val="clear"/>
        </w:rPr>
        <w:t>в целях уплаты основного долга по кредиту на капитальный ремонт объектов аэропортовой инфраструктуры, в том числе оборудование и техническое оснащение многостороннего работающего          на нерегулярной основе пункта пропуска через Государственную границу Российской Федерации в аэропорту Ульяновск</w:t>
      </w:r>
      <w:r>
        <w:rPr>
          <w:rStyle w:val="Appleconvertedspace"/>
          <w:rFonts w:cs="Times New Roman" w:ascii="PT Astra Serif" w:hAnsi="PT Astra Serif"/>
          <w:color w:val="000000"/>
          <w:spacing w:val="2"/>
          <w:szCs w:val="28"/>
          <w:shd w:fill="FFFFFF" w:val="clear"/>
        </w:rPr>
        <w:t> (Баратаевка)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оплаты дополнительного выпуска акций АО «Аэропорт Ульяновск», размещаемых посредством закрытой подписки  при увеличении уставного капитала, необходимы денежные средства в размере 58 000,0 тыс.руб. Сумма запланирована проектом закона Ульяновской области  «Об областном бюджете Ульяновской области на 2019 год  и плановый период 2020 и 2021 годов». 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rPr/>
      </w:pPr>
      <w:r>
        <w:rPr>
          <w:rFonts w:cs="PT Astra Serif" w:ascii="PT Astra Serif" w:hAnsi="PT Astra Serif"/>
          <w:b/>
          <w:szCs w:val="28"/>
        </w:rPr>
        <w:t xml:space="preserve">8. Планируемые расходы на выкуп размещаемых по закрытой подписке дополнительных акций при увеличении уставного капитала </w:t>
      </w:r>
      <w:r>
        <w:rPr>
          <w:rFonts w:cs="PT Astra Serif" w:ascii="PT Astra Serif" w:hAnsi="PT Astra Serif"/>
          <w:b/>
          <w:color w:val="000000"/>
          <w:szCs w:val="28"/>
        </w:rPr>
        <w:t>Акционерного общества «Корпорация развития Ульяновской област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ероприятиями Государственной программы Ульяновской области «Формирование благоприятного инвестиционного климата в Ульяновской         области»      на 2014 – 2021 годы (подпрограмма «Формирование и развитие инфраструктуры зон развития Ульяновской области» на 2014 – 2021 годы),         утверждённой постановлением Правительства Ульяновской области от 11.09.2013 № 37/417-П, финансируемыми за счёт областного бюджета            Ульяновской области,  предусмотрено увеличение уставного капитала                 АО «Корпорация развития Ульяновской    области»   на 326 425,7 тыс. рублей,  в том  числе:  в целях погашения основного долга по кредиту на строительство объектов инфраструктуры промышленных зон – 42440 тыс.руб.,  с целью           финансового обеспечения разработки проектов  планировки территории             и  проектов межевания территории, проектирования, строительства и подключения (технологического присоединения) объектов инфраструктуры зон         развития Ульяновской области к сетям инженерно-технического обеспечения (электро-, газо-, тепло-, водоснабжения или водоотведения) – 84985,7 тыс.руб., в целях приобретения дополнительных акций Акционерного общества «Портовая особая экономическая зона «Ульяновск», в целях финансирования проектирования и строительства индустриального парка – 58000 тыс. руб., в целях   приобретения и ремонта объектов недвижимости для размещения инвесторов, осуществляющих производственную деятельность – 42000 тыс. руб., в целях      оплаты доли Акционерного общества «Корпорация развития Ульяновской           области» в уставном капитале общества с ограниченной ответственностью       «Димитровградский индустриальный парк «Мастер» в целях частичной        компенсации затрат общества с ограниченной ответственностью «Димитровградский индустриальный парк «Мастер» на проведение ремонтных работ    зданий, строений, сооружений – 99000,0 тыс.руб.</w:t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</w:r>
    </w:p>
    <w:p>
      <w:pPr>
        <w:pStyle w:val="TextBody"/>
        <w:suppressAutoHyphens w:val="true"/>
        <w:spacing w:lineRule="auto" w:line="276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05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сполняющий обязанности Министра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 xml:space="preserve">цифровой экономики и конкуренции </w:t>
              <w:br/>
              <w:t>Ульяновской области</w:t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ind w:right="-10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" w:hanging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suppressAutoHyphens w:val="true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cs="Arial"/>
      <w:sz w:val="28"/>
      <w:szCs w:val="16"/>
      <w:lang w:val="ru-RU" w:bidi="ar-SA"/>
    </w:rPr>
  </w:style>
  <w:style w:type="character" w:styleId="Style13">
    <w:name w:val="Основной текст Знак"/>
    <w:qFormat/>
    <w:rPr>
      <w:rFonts w:cs="Arial"/>
      <w:sz w:val="28"/>
      <w:szCs w:val="16"/>
      <w:lang w:val="ru-RU" w:bidi="ar-SA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i/>
      <w:iCs/>
      <w:spacing w:val="-10"/>
      <w:sz w:val="24"/>
      <w:szCs w:val="24"/>
      <w:u w:val="none"/>
      <w:lang w:val="ru-RU" w:bidi="ar-SA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Tms Rmn" w:hAnsi="Tms Rmn" w:cs="Tms Rm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imes New Roman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03:00Z</dcterms:created>
  <dc:creator>ДИО</dc:creator>
  <dc:description/>
  <cp:keywords/>
  <dc:language>en-US</dc:language>
  <cp:lastModifiedBy>User</cp:lastModifiedBy>
  <cp:lastPrinted>2019-10-10T12:20:00Z</cp:lastPrinted>
  <dcterms:modified xsi:type="dcterms:W3CDTF">2019-10-10T09:47:00Z</dcterms:modified>
  <cp:revision>15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