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еализации данного законопроекта необходимо выделение дополнительных средств из областного бюджета для работников дошкольных образовательных организаций 10,45 млн. рублей, для работников общеобразовательных организаций  20,79 млн. рублей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предусмотрены при планировании областного бюджета Ульяновской области на 2019 год и на плановый период 2020 и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3147"/>
        <w:gridCol w:w="2141"/>
      </w:tblGrid>
      <w:tr>
        <w:trPr>
          <w:trHeight w:val="1079" w:hRule="atLeast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413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Денисова</cp:lastModifiedBy>
  <cp:lastPrinted>2018-10-26T12:03:00Z</cp:lastPrinted>
  <dcterms:modified xsi:type="dcterms:W3CDTF">2018-10-26T08:03:00Z</dcterms:modified>
  <cp:revision>104</cp:revision>
  <dc:subject/>
  <dc:title>ПОЯСНИТЕЛЬНАЯ ЗАПИСКА</dc:title>
</cp:coreProperties>
</file>