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к проекту Закона Ульяновской области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«О внесении изменения в статью 2 Закона Ульяновской област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 предоставлении в 2016-2019 годах отдельным категориям собственников жилых помещений </w:t>
        <w:br/>
        <w:t xml:space="preserve">в многоквартирных домах, расположенных на территории Ульяновской области, ежемесячной компенсации расходов на уплату взноса </w:t>
        <w:br/>
        <w:t xml:space="preserve">на капитальный ремонт общего имущества в таких </w:t>
        <w:br/>
        <w:t>многоквартирных домах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едварительным расчётам на финансирование выплаты компенсации на уплату взноса на капитальный ремонт в 2019 году потребуется дополнительно 2 081 687,62 рублей, из н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областного бюджета (с учётом услуг по доставке) – </w:t>
        <w:br/>
        <w:t xml:space="preserve">419 969,0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федерального бюджета – 1 661 718,62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ё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неработающих собственников жилых помещений </w:t>
        <w:br/>
        <w:t xml:space="preserve">в возрасте от 70 до 79 лет, проживающих в составе семьи, состоящей только из совместно проживающих неработающих граждан пенсионного возраста </w:t>
        <w:br/>
        <w:t>и неработающих инвалидов 1 и (или) 2 групп – 13476 человек, из них, количество граждан, которым меры социальной поддержки по уплате взноса на капитальный ремонт предоставляются по иным основаниям, установленным законодательством РФ (субъекта РФ) – 13359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неработающих собственников жилых помещений </w:t>
        <w:br/>
        <w:t xml:space="preserve">в возрасте от 80 лет и старше, проживающих в составе семьи, состоящей только из совместно проживающих неработающих граждан пенсионного возраста и неработающих инвалидов 1 и (или) 2 групп – 7281 человек, </w:t>
        <w:br/>
        <w:t>из них, количество граждан, которым меры социальной поддержки по уплате взноса на капитальный ремонт предоставляются по иным основаниям, установленным законодательством РФ (субъекта РФ) – 6124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месяцев предоставления мер социальной поддержки (месяцев в году) –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норма площади жилого помещения – 18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размер компенсации уплаты взноса на капитальный ремонт, установленный для граждан, которым меры социальной поддержки по уплате взноса на капитальный ремонт предоставляются по иным, отличным основаниям – 99,8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ный в Ульяновской области минимальный размер взноса </w:t>
        <w:br/>
        <w:t xml:space="preserve">на капитальный ремонт общего имущества в многоквартирном доме </w:t>
        <w:br/>
        <w:t>на 1 кв. м. общей площади жилья в месяц – 5,5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офинансирования расходного обязательства – 0,9/Р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субсидии из федерального бюджета на софинансирование определяется в соответствии с Правилами предоставления субсидий </w:t>
        <w:br/>
        <w:t xml:space="preserve">из федерального бюджета бюджетам субъектов Российской Федерации </w:t>
        <w:br/>
        <w:t xml:space="preserve">на софинансирование расходных обязательств субъектов Российской Федерации на компенсацию отдельным категориям граждан оплаты взноса </w:t>
        <w:br/>
        <w:t xml:space="preserve">на капитальный ремонт общего имущества в многоквартирном доме, утверждёнными постановлением Правительства Российской Федерации </w:t>
        <w:br/>
        <w:t xml:space="preserve">от 30.12.2017 № 1710 «Об утверждении государственной программы Российской Федерации «Обеспечение доступным и комфортным жильём </w:t>
        <w:br/>
        <w:t>и коммунальными услугами граждан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(((13476 – 13359) х 18) х 0,5 + ((7281 – 6124) + 6124 х (1-99,85/100)) </w:t>
        <w:br/>
        <w:t>х 18) х 5,5 х 12 х 1,14 = 1 661 718,62 руб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, необходимо учитывать, чт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формирования, предоставления и распределения субсидий из федерального бюджета бюджетам субъектов Российской Федерации, утверждённых постановлением Правительства Российской Федерации от 30.09.2014 № 999 </w:t>
        <w:br/>
        <w:t xml:space="preserve">«О формировании, предоставлении и распределении субсидий из федерального бюджета бюджетам субъектов Российской Федерации», предельный уровень софинансирования расходного обязательства Ульяновской области </w:t>
        <w:br/>
        <w:t>из федерального бюджета на 2018 год и плановый период 2019 и 2020 годов установлен 82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потребность из областного бюджета на компенсацию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661 718,62 х 18/82 = 364 767,50 руб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ая потребность из областного бюджета на услуги </w:t>
        <w:br/>
        <w:t xml:space="preserve">по доставке составляет: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почтовые отделения связи – 60% получателей (3,54%) – </w:t>
        <w:br/>
        <w:t>43 042,60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кредитные организации – 40% получателей (1,5%) – </w:t>
        <w:br/>
        <w:t>12 158,90 руб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 дополнительная потребность из областного бюджета с учётом услуг по доставке составляе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4 767,50 + 43 042,60 + 12 158,90 = 419 969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го обеспечения расходов из иных источников, расходов юридических, и физических лиц по исполнению решений, предлагаемых </w:t>
        <w:br/>
        <w:t xml:space="preserve">к принятию (при реализации правового акта, прекращении (отмене) </w:t>
        <w:br/>
        <w:t>его действия)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 областного бюджета Ульяновской области в случае, если решения, предлагаемые к принятию, повлекут сокращение (увеличение) доходов (расходов) областного бюджета Ульяновской области не произойд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я (уменьшения) поступлений налогов, сборов (пошлин), иных обязательных платежей в областной бюджет Ульяновской области </w:t>
        <w:br/>
        <w:t>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здравоохранения, семь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го благополу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ьяновской области                                                                      С.В.П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>
          <w:sz w:val="20"/>
        </w:rPr>
      </w:pPr>
      <w:r>
        <w:rPr>
          <w:sz w:val="20"/>
        </w:rPr>
        <w:t>43-33-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39DECCEAC5B6AB2EF0630209779C7C7EA4C623C05EBE7FB7046E86FED75366299238EB880E89BEfBW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4:00Z</dcterms:created>
  <dc:creator>Александров</dc:creator>
  <dc:description/>
  <cp:keywords/>
  <dc:language>en-US</dc:language>
  <cp:lastModifiedBy>КожаеваСВ</cp:lastModifiedBy>
  <cp:lastPrinted>2018-10-22T09:21:00Z</cp:lastPrinted>
  <dcterms:modified xsi:type="dcterms:W3CDTF">2018-10-22T05:21:00Z</dcterms:modified>
  <cp:revision>30</cp:revision>
  <dc:subject/>
  <dc:title/>
</cp:coreProperties>
</file>