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от 21 декабря 2018 года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5 статьи 15 Закона Ульяновской области                   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34 части 1 статьи 16 Федерального закона                    от 06.10.2003 № 131-ФЗ «Об общих принципах организации местного самоуправления в Российской Федерации» к вопросам местного значения муниципального, городского округа относятся вопросы организации и осуществления мероприятий по работе с детьми и молодежью в муниципальном, городском округ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частью 1 статьи 50 Федерального закона от 06.10.2003</w:t>
        <w:br/>
        <w:t>№ 131-ФЗ «Об общих принципах организации местного самоуправления</w:t>
        <w:br/>
        <w:t xml:space="preserve">в Российской Федерации» в собственности муниципальных образований может находиться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вопросов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письменного обращения Главы города Ульяновска Панчина С.С. от 21.06.2019 № 6925-01, Министерства здравоохранения Ульяновской области от 29.03.2019 № 73-ИОГВ-11-01/1491вн, учитывая обращение государственного учреждения здравоохранения «Центральная городская клиническая больница г. Ульяновска» от 10.06.2019 № 1411/01-15, настоящим проектом закона планируется внести изменение в Программу управления государственной собственностью Ульяновской области на 2019 год, предусмотрев безвозмездную передачу из государственной собственности Ульяновской области в собственность муниципального образования «город Ульяновск» объектов недвижимого имущества: здание молочной кухни, назначение: нежилое, площадь 433,3 кв. м, количество этажей: 1, в том числе подземных 0, кадастровый номер: 73:24:020605:84, адрес (местоположение): Ульяновская область, г. Ульяновск, ул. Тельмана, д. 16А, находящееся                       в государственной собственности Ульяновской области (запись</w:t>
        <w:br/>
        <w:t xml:space="preserve">№ 73-73-01/279/2012-073 от 23.05.2012) и земельный участок с кадастровым номером 73:24:020605:64, площадью 599 кв. м, находящийся в государственной собственности Ульяновской области (запись № 73-73-01/442/2012-051                       от 23.10.2012),  на котором расположено здание молочной кухн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дание закреплено на праве оперативного управления за государственным учреждением здравоохранения «Центральная городская клиническая больница г. Ульяновска», запись в Едином государственном реестре недвижимости № 73-73-01/261/2009-190 от 31.07.2009, по назначению не используется. Согласие учреждения на передачу име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ое к передаче здание молочной кухни фактически используется Муниципальным бюджетным учреждением по работе с подростково-молодёжными клубами «СИМБИРЦИТ» для размещения спортивно-досугового клуба «Юниор» на основании договора безвозмездного 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настоящим проектом закона планируется внести изменение в Программу управления государственной собственностью Ульяновской области на 2019 год, предусмотрев безвозмездную передачу из государственной собственности Ульяновской области в собственность муниципального образования «город Ульяновск» земельного участка площадью 86 кв. м                    с кадастровым номером 73:24:041613:1102, адрес (местоположение): Ульяновская область, г. Ульяновск, р-н Ленинский, ул. Радищ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указанном земельном участке с кадастровым номером 73:24:041613:1102  находится муниципальный объект недвижимости – здание трансформаторной подстанции, площадью 50,5 кв. м, кадастровый номер 73:24:041613:894, расположенное по адресу: Ульяновская область,                             г. Ульяновск, западнее здания ул. Радищева, д. 1, о чём свидетельствует запись регистрации  права 73-73-01/176/2007-211 от 20.06.2007.              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 частью 3 статьи 3.1 Федерального закона от 25.10.2001 </w:t>
        <w:br/>
        <w:t>№ 137-ФЗ «О введении в действие Земельного кодекса Российской Федерации» в целях разграничения государственной собственности на землю                                      к собственности поселений, городских округов, муниципальных районов относятся земельные участки, занятые зданиями, строениями, сооружениями, находящимися в собственности соответствующих муниципальных образ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и последствиями принятия настоящего проекта закона станет реализация муниципальным образованием «город Ульяновск» полномочий, установленных федеральным законодательством по созданию в границах муниципального, городского округа условий для организации и осуществления мероприятий по работе с детьми и молодежью,              а также полномочий по владению, пользованию и распоряжению имуществом, находящимся в муниципальной собственности муниципального, городского округа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Юридическими последствиями принятия законопроекта будут являться издание Министерством цифровой экономики и конкуренции Ульяновской области распоряжений о передаче недвижимого имущества с оформлением актов приёма-передачи. 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начальник отдела учёта государственного имущества Стерлядева Е.В. и референт отдела учёта государственного имущества Зоточева 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150B9C2B202B29CBADF776C8C99F27EC26B8E9AC76FC6ED119CABE0BCA7B52DB7B94CAC741190k5y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51:00Z</dcterms:created>
  <dc:creator>Ju5u</dc:creator>
  <dc:description/>
  <cp:keywords/>
  <dc:language>en-US</dc:language>
  <cp:lastModifiedBy>Gos2</cp:lastModifiedBy>
  <cp:lastPrinted>2019-08-23T10:30:00Z</cp:lastPrinted>
  <dcterms:modified xsi:type="dcterms:W3CDTF">2019-08-23T06:30:00Z</dcterms:modified>
  <cp:revision>105</cp:revision>
  <dc:subject/>
  <dc:title>ПОЯСНИТЕЛЬНАЯ ЗАПИСКА</dc:title>
</cp:coreProperties>
</file>