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19 год, утверждённая Законом Ульяновской области от 21 декабря 2018 года № 17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унктом 5 статьи 15 Закона Ульяновской области                   от 06.05.2002 № 020-ЗО «О порядке управления и распоряжения государственной собственностью Ульяновской области» перечни объектов  государственной собственности Ульяновской области, планируемые к отчуждению, подлежат включению в Программу управления государственной собственность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унктом 13 части 1 статьи 16 Федерального закона                    от 06.10.2003 № 131-ФЗ «Об общих принципах организации местного самоуправления в Российской Федерации» к вопросам местного значения муниципального, городского округа относится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частью 1 статьи 50 Федерального закона от 06.10.2003</w:t>
        <w:br/>
        <w:t>№ 131-ФЗ «Об общих принципах организации местного самоуправления</w:t>
        <w:br/>
        <w:t xml:space="preserve">в Российской Федерации» в собственности муниципальных образований может находиться имущество, предназначенное для решения установленных настоящим Федера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вопросов местного зна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Главы города Ульяновска Панчина С.С. от 11.09.2019 № 10952-01 и представленного комплекта документов по передаче, настоящим проектом закона планируется внести изменение в Программу управления государственной собственностью Ульяновской области на 2019 год, предусмотрев безвозмездную передачу                  из государственной собственности Ульяновской области в собственность муниципального образования «город Ульяновск» объектов недвижимого имущества: здание, назначение: нежилое, площадь 4297,5 кв. м, количество этажей: 3, в том числе подземных 0, кадастровый номер: 73:24:031014:940, адрес (местоположение): Ульяновская область, г. Ульяновск, р-н Засвияжский, ул. Севастопольская, д. 14, находящееся в государственной собственности Ульяновской области (запись № 73-73-01/100/2013-137 от 09.01.2014)                          и земельный участок с кадастровым номером 73:24:031014:938, площадью         8934 кв. м, находящийся в государственной собственности Ульяновской области (запись № 73-73-01/100/2013-138 от 09.01.2014), на котором расположено здан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дание учитывается в реестре объектов государственной собственности Ульяновской области в составе имущества казны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ируемое к передаче здание фактически используется Муниципальным бюджетным образовательным учреждением города Ульяновска «Гимназия № 34» на основании договора безвозмездного польз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настоящего проекта закона станет реализация муниципальным образованием «город Ульяновск» полномочий, установленных федеральным законодательством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являться издание Министерством цифровой экономики и конкуренции Ульяновской области распоряжений о передаче недвижимого имущества с оформлением актов приёма-передачи. </w:t>
      </w:r>
    </w:p>
    <w:p>
      <w:pPr>
        <w:pStyle w:val="Normal"/>
        <w:spacing w:lineRule="auto" w:line="360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ется начальник отдела учёта государственного имущества Стерлядева Е.В. и референт отдела учёта государственного имущества Зоточева 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A150B9C2B202B29CBADF776C8C99F27EC26B8E9AC76FC6ED119CABE0BCA7B52DB7B94CAC741190k5y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03:00Z</dcterms:created>
  <dc:creator>Ju5u</dc:creator>
  <dc:description/>
  <cp:keywords/>
  <dc:language>en-US</dc:language>
  <cp:lastModifiedBy>Gos2</cp:lastModifiedBy>
  <cp:lastPrinted>2019-08-23T10:30:00Z</cp:lastPrinted>
  <dcterms:modified xsi:type="dcterms:W3CDTF">2019-09-17T07:50:00Z</dcterms:modified>
  <cp:revision>31</cp:revision>
  <dc:subject/>
  <dc:title>ПОЯСНИТЕЛЬНАЯ ЗАПИСКА</dc:title>
</cp:coreProperties>
</file>