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бюджете Территориального фонда обязательного медицинского страхования Ульяновской области на 2019 год и на плановый период 2020 и 2021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7" w:firstLine="709"/>
        <w:jc w:val="both"/>
        <w:rPr/>
      </w:pPr>
      <w:r>
        <w:rPr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 Ульяновской области на 2019 год</w:t>
      </w:r>
      <w:r>
        <w:rPr/>
        <w:t xml:space="preserve"> </w:t>
        <w:br/>
      </w:r>
      <w:r>
        <w:rPr>
          <w:sz w:val="28"/>
          <w:szCs w:val="28"/>
        </w:rPr>
        <w:t>и на плановый период 2020 и 2021 годов» (далее – законопроект, Фонд) разработан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в Ульяновской области», постановления Правительства Российской Федерации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а Министерства финансов Российской Федерации от 08.06.2018 № 132н «Об утверждении Порядка формирования и применения кодов бюджетной классификации Российской Федерации», постановлений Правительства Ульяновской области от 01.06.2018         № 246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», от 26.12. 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20.11.2017 № 61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опроект </w:t>
      </w:r>
      <w:r>
        <w:rPr>
          <w:position w:val="2"/>
          <w:sz w:val="28"/>
          <w:szCs w:val="28"/>
        </w:rPr>
        <w:t xml:space="preserve">относится к отрасли бюджетного законодательства. </w:t>
      </w:r>
      <w:r>
        <w:rPr>
          <w:sz w:val="28"/>
          <w:szCs w:val="28"/>
        </w:rPr>
        <w:t xml:space="preserve">Принятие  законопроекта обусловлено  необходимостью  утверждения бюджета Фонда на очередной финансовый год и на плановый период. </w:t>
      </w:r>
    </w:p>
    <w:p>
      <w:pPr>
        <w:pStyle w:val="Normal"/>
        <w:ind w:firstLine="709"/>
        <w:jc w:val="both"/>
        <w:rPr>
          <w:b/>
          <w:b/>
        </w:rPr>
      </w:pPr>
      <w:r>
        <w:rPr>
          <w:position w:val="2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 следующе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Фонд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Доходная часть бюджета Фонда сформирована в соответствии со статьёй 146 Бюджетного кодекса РФ и включает неналоговые доходы, субвенции из бюджета Федерального фонда обязательного медицинского страхова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межбюджетные трансферты из бюджетов субъектов Российской Федерации, а также иные источники, предусмотренные законодательством Российской Федераци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position w:val="2"/>
          <w:sz w:val="28"/>
          <w:szCs w:val="28"/>
        </w:rPr>
      </w:pPr>
      <w:r>
        <w:rPr>
          <w:bCs/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Расчет показателей бюджета Фонда произведен согласно требованиям законодательства Российской Федерации в соответствии с параметрами проектов бюджетов Федерального фонда обязательного медицинского страхования и областного бюджета Ульяновской области на 2019 год и на плановый период </w:t>
      </w:r>
      <w:r>
        <w:rPr>
          <w:sz w:val="28"/>
          <w:szCs w:val="28"/>
        </w:rPr>
        <w:t>2020 и 2021 годов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ая сумма доходов Фонда в 2019 году планируется в размере 15 062 708,4 тыс. рублей (рост к 2018 году 8,6%), в 2020 году – 16 201 274,1 тыс. рублей, </w:t>
        <w:br/>
        <w:t>в 2021 году – 17 265 165,6 тыс. рублей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Cs/>
          <w:sz w:val="28"/>
          <w:szCs w:val="28"/>
          <w:u w:val="single"/>
        </w:rPr>
        <w:t>Межбюджетные трансферт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е в бюджете Фонда, включают межбюджетные трансферты из бюджетов субъектов РФ, субвенции из бюджета ФОМС, прочие межбюджетные трансферты:</w:t>
      </w:r>
    </w:p>
    <w:p>
      <w:pPr>
        <w:pStyle w:val="Normal"/>
        <w:spacing w:lineRule="auto" w:line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<w:br/>
        <w:t xml:space="preserve">на дополнительное финансовое обеспечение реализации территориальной программы ОМС в части базовой программы ОМС предусматриваются в </w:t>
        <w:br/>
        <w:t>соответствии с размером средств, планируемым в областном бюджете Ульяновской области на 2019 – 2021 годы -  в сумме 45000,0  тыс. рублей,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из бюджета Федерального фонда ОМС определены на 2019 год </w:t>
        <w:br/>
        <w:t xml:space="preserve">в сумме 14 677 301,2 тыс. рублей (рост в сравнении с 2018 годом 8,2%), на 2020 год </w:t>
        <w:br/>
        <w:t>в сумме 15 792 632,8 тыс. рублей и на 2021 год в сумме 16 830 598,9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на 2019 год с ростом в сравнении с 2018 годом - 9,1% в сумме            192 301,2 тыс. рублей, на 2020 год в сумме 206 916,1 тыс. рублей, на 2021 год </w:t>
        <w:br/>
        <w:t>в сумме 220 572,6 тыс. рубле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, а именно денежные взыскания (штрафы) за нарушение законодательства Российской Федерации о государственных внебюджетных фондах, запланированы исходя из динамики поступления средств в 2018 году с учетом роста стоимости территориальной программы ОМС, на 2019 год в сумме 148 106,0 тыс. рублей, на 2020 год – 156 725,2 тыс. рублей, на 2021 год – 168 994,1 тыс. рублей.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риложении «Источники внутреннего финансирования дефицита бюджета Фонда на 2019 год» предусматриваются остатки средств, образовавшиеся на 01 января очередного финансового года и планового периода, в сумме 13 400,0 тыс. рублей ежегодно.</w:t>
      </w:r>
    </w:p>
    <w:p>
      <w:pPr>
        <w:pStyle w:val="Normal"/>
        <w:shd w:fill="FFFFFF" w:val="clear"/>
        <w:spacing w:lineRule="auto" w:line="220" w:before="7" w:after="0"/>
        <w:ind w:right="7" w:firstLine="709"/>
        <w:jc w:val="both"/>
        <w:rPr/>
      </w:pPr>
      <w:r>
        <w:rPr>
          <w:b/>
          <w:bCs/>
          <w:sz w:val="28"/>
          <w:szCs w:val="28"/>
        </w:rPr>
        <w:t>Расходы бюджета Фонда.</w:t>
      </w:r>
    </w:p>
    <w:p>
      <w:pPr>
        <w:pStyle w:val="Normal"/>
        <w:shd w:fill="FFFFFF" w:val="clear"/>
        <w:spacing w:lineRule="auto" w:line="220"/>
        <w:ind w:right="14" w:firstLine="709"/>
        <w:jc w:val="both"/>
        <w:rPr/>
      </w:pPr>
      <w:r>
        <w:rPr>
          <w:sz w:val="28"/>
          <w:szCs w:val="28"/>
          <w:u w:val="single"/>
        </w:rPr>
        <w:t xml:space="preserve">Расходная часть бюджета Фонда сформирована в соответствии со статьёй 147 Бюджетного кодекса РФ и </w:t>
      </w:r>
      <w:r>
        <w:rPr>
          <w:sz w:val="28"/>
          <w:szCs w:val="28"/>
        </w:rPr>
        <w:t>включает следующие виды расходов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auto" w:line="220" w:before="1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 территориальной  программы  обязательного медицинского страхования жителей Ульяновской област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20" w:before="14" w:after="0"/>
        <w:ind w:right="1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инансирова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before="36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- административные расходы Фонда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 xml:space="preserve">Общая сумма расходов Фонда в 2019 году планируется в сумме  15 076 108,4 тыс. рублей (8,6% к 2018 году), 2020 году – 16 214 674,1 тыс. рублей, в 2021 году –        17 278 565,6 тыс. рублей. 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sz w:val="28"/>
          <w:szCs w:val="28"/>
          <w:u w:val="single"/>
        </w:rPr>
        <w:t xml:space="preserve">Расходы на финансирование территориальной программы обязательного медицинского страхования </w:t>
      </w:r>
      <w:r>
        <w:rPr>
          <w:sz w:val="28"/>
          <w:szCs w:val="28"/>
        </w:rPr>
        <w:t xml:space="preserve">составят в 2019 году – 14 947 601,3 тыс. рублей, в 2020 году – 16 085 534,7 тыс. рублей и в 2021 году – 17 148 354,8 тыс. рублей;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0" w:leader="none"/>
        </w:tabs>
        <w:spacing w:before="22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</w:r>
      <w:r>
        <w:rPr>
          <w:sz w:val="28"/>
          <w:szCs w:val="28"/>
        </w:rPr>
        <w:t xml:space="preserve"> на 2019 – 2021 годы утверждаются в размере   53 700,0 тыс. рублей ежегодно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sz w:val="28"/>
          <w:szCs w:val="28"/>
          <w:u w:val="single"/>
        </w:rPr>
        <w:t>Расходы на выполнение управленческих функций</w:t>
      </w:r>
      <w:r>
        <w:rPr>
          <w:sz w:val="28"/>
          <w:szCs w:val="28"/>
        </w:rPr>
        <w:t xml:space="preserve"> Фондом в 2019 году установлены в соответствии с Федеральным законом от 29.11.2010 № 326-ФЗ «Об обязательном медицинском страховании в Российской Федерации» по согласованию с ФОМС (№ 12540/21/6200 от 24.10.2018) в сумме 74 807,1 тыс. рублей (0,5% к общей величине расходов, рост в сравнении с 2018 годом – 13 176,1 тыс. рублей), в 2020 году – 75 439,4 тыс. рублей, в 2021 году – 76 510,8 тыс. рублей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sz w:val="28"/>
          <w:szCs w:val="28"/>
        </w:rPr>
        <w:t>Статьёй 5 устанавливаются особенности исполнения бюджета Фонда в 2019 году, согласно которой остаток неиспользованных средств на 1 января 2019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ёй 6 утверждается нормированный страховой запас Фонда на 2019 год в сумме 1 276 808,4 тыс. рублей, на 2020 год – 1 369 752,7 тыс. рублей, в 2021 году – 1 465 029,2 тыс. рублей, включающий сре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для дополнительного финансового обеспечения реализации территориальных программ обязательного медицинск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расчетов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 xml:space="preserve">Параметры бюджета Фонда рассчитаны в соответствии с проектами бюджета Федерального фонда обязательного медицинского страхования на 2019 год и плановый период 2020 и 2021 годов, областного бюджета Ульяновской области на 2019 год и плановый период 2020 и 2021 годов. </w:t>
      </w:r>
      <w:r>
        <w:rPr>
          <w:i/>
          <w:position w:val="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ind w:firstLine="709"/>
        <w:jc w:val="both"/>
        <w:rPr/>
      </w:pPr>
      <w:r>
        <w:rPr>
          <w:position w:val="2"/>
          <w:sz w:val="28"/>
          <w:szCs w:val="28"/>
        </w:rPr>
        <w:t>Во  исполнение Бюджетного  кодекса  Российской Федерации,  постановления Правительства Ульяновской области</w:t>
      </w:r>
      <w:r>
        <w:rPr>
          <w:sz w:val="28"/>
          <w:szCs w:val="28"/>
        </w:rPr>
        <w:t xml:space="preserve"> от 26.12.2016 № 654-П</w:t>
      </w:r>
      <w:r>
        <w:rPr>
          <w:position w:val="2"/>
          <w:sz w:val="28"/>
          <w:szCs w:val="28"/>
        </w:rPr>
        <w:t xml:space="preserve"> к законопроекту прилагается реестр источников доходов бюджета Фонда на 2019-2021 годы.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 xml:space="preserve"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</w:t>
      </w:r>
      <w:r>
        <w:rPr>
          <w:sz w:val="28"/>
          <w:szCs w:val="28"/>
        </w:rPr>
        <w:t>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19 год и на плановый период 2020 и 2021 годов</w:t>
      </w:r>
      <w:r>
        <w:rPr>
          <w:positio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В соответствии с требованием законодательства разработка законопроекта осу-</w:t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ществляется одновременно с разработкой проекта Закона Ульяновской области «Об областном бюджете Ульяновской области на 2019 год и на плановый период 2020 и 2021 годов».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414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8:00Z</dcterms:created>
  <dc:creator>Шафранова</dc:creator>
  <dc:description/>
  <cp:keywords/>
  <dc:language>en-US</dc:language>
  <cp:lastModifiedBy>Шафранова Ирина Викторовна</cp:lastModifiedBy>
  <cp:lastPrinted>2018-08-28T11:40:00Z</cp:lastPrinted>
  <dcterms:modified xsi:type="dcterms:W3CDTF">2018-10-25T11:55:00Z</dcterms:modified>
  <cp:revision>9</cp:revision>
  <dc:subject/>
  <dc:title>ПОЯСНИТЕЛЬНАЯ ЗАПИСКА</dc:title>
</cp:coreProperties>
</file>