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19 год</w:t>
      </w:r>
      <w:r>
        <w:rPr>
          <w:rFonts w:cs="PT Astra Serif" w:ascii="PT Astra Serif" w:hAnsi="PT Astra Serif"/>
          <w:b/>
          <w:bCs/>
          <w:szCs w:val="28"/>
        </w:rPr>
        <w:t xml:space="preserve"> </w:t>
        <w:br/>
        <w:t>и на плановый период 2020 и 2021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9 год и на плановый период 2020 и 2021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«Развитие и модернизация образования в Ульяновской области» на 2014-2024 годы</w:t>
      </w:r>
      <w:r>
        <w:rPr>
          <w:rFonts w:cs="PT Astra Serif" w:ascii="PT Astra Serif" w:hAnsi="PT Astra Serif"/>
          <w:bCs/>
          <w:szCs w:val="28"/>
        </w:rPr>
        <w:t>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Социальная поддержка и защита населения Ульяновской области» на 2014-2021 год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здравоохранения в Ульяновской области» на 2014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строительства и архитектуры в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 в Ульяновской области» на 2014-2021 год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Формирование комфортной городской среды в Ульяновской области » </w:t>
        <w:br/>
        <w:t>на 2018-2022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транспортной системы Ульяновской области» на 2014-2021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беспечение правопорядка и безопасности жизнедеятельности на территории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информационного общества и электронного правительства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Гражданское общество и государственная национальная политика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государственного управления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культуры, туризма и сохранение объектов культурного наследия в Ульяновской области» на 2014-2021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 на 2019-2024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храна окружающей среды и восстановление природных ресурсов в Ульяновской области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Управление государственными финансами Ульяновской области» на 2015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физической культуры и спорта в Ульяновской области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Ульяновской области на 2014-2021 годы»;</w:t>
      </w:r>
    </w:p>
    <w:p>
      <w:pPr>
        <w:pStyle w:val="ConsPlusNormal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64"/>
        <w:jc w:val="both"/>
        <w:rPr/>
      </w:pPr>
      <w:r>
        <w:rPr>
          <w:rFonts w:cs="PT Astra Serif" w:ascii="PT Astra Serif" w:hAnsi="PT Astra Serif"/>
        </w:rPr>
        <w:t>Министр финансов</w:t>
      </w:r>
    </w:p>
    <w:p>
      <w:pPr>
        <w:pStyle w:val="TextBodyIndent"/>
        <w:spacing w:lineRule="auto" w:line="264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ab/>
        <w:tab/>
        <w:t xml:space="preserve">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60</cp:lastModifiedBy>
  <cp:lastPrinted>2019-07-13T11:57:00Z</cp:lastPrinted>
  <dcterms:modified xsi:type="dcterms:W3CDTF">2019-10-03T11:21:00Z</dcterms:modified>
  <cp:revision>73</cp:revision>
  <dc:subject/>
  <dc:title>ПРОЕКТ</dc:title>
</cp:coreProperties>
</file>