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бластном бюджете Ульяновской области на 2019 год </w:t>
        <w:br/>
        <w:t>и на плановый период 2020 и 2021 годы»</w:t>
      </w:r>
    </w:p>
    <w:p>
      <w:pPr>
        <w:pStyle w:val="23"/>
        <w:ind w:firstLine="709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9 год и на плановый период 2020 и 2021 годы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  <w:br/>
      </w:r>
      <w:r>
        <w:rPr>
          <w:rFonts w:cs="PT Astra Serif" w:ascii="PT Astra Serif" w:hAnsi="PT Astra Serif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4" w:before="0" w:after="0"/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4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 xml:space="preserve">изменений в областной бюджет в связи с </w:t>
      </w:r>
      <w:r>
        <w:rPr>
          <w:rStyle w:val="Text1"/>
          <w:rFonts w:cs="PT Astra Serif" w:ascii="PT Astra Serif" w:hAnsi="PT Astra Serif"/>
          <w:sz w:val="28"/>
          <w:szCs w:val="28"/>
        </w:rPr>
        <w:t>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pacing w:lineRule="auto" w:line="244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44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В соответствии с Федеральным законом от 18.07.2019 № 175-ФЗ</w:t>
        <w:br/>
        <w:t>«О внесении изменений в Федеральный закон «О федеральном бюджете на 2019 год и на плановый период 2020 и 2021 годов»:</w:t>
      </w:r>
    </w:p>
    <w:p>
      <w:pPr>
        <w:pStyle w:val="Normal"/>
        <w:numPr>
          <w:ilvl w:val="0"/>
          <w:numId w:val="3"/>
        </w:numPr>
        <w:spacing w:lineRule="auto" w:line="244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ная часть областного бюджета на 2019 год увеличивается на 2534,0 тыс. рублей на обустройство и восстановление воинских захоронений, находящихся в государственной собственности, в рамках реализации федеральной целевой программы «Увековечение памяти погибших при защите Отечества на 2019-2024 годы». В расходной части областного бюджета на эту сумму увеличиваются ассигнования Министерству молодёжного развития Ульяновской области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ерераспределяются ассигнования в сумме 556,244 тыс. рублей с обеспечения деятельности Министерства молодёжного развития Ульяновской области с государственной программы «Развитие и модернизация образования в Ульяновской области» на 2014-2021 годы на софинансирование субсидий из федерального бюджета на обустройство и восстановление воинских захоронений, находящихся в государственной собственности.</w:t>
      </w:r>
    </w:p>
    <w:p>
      <w:pPr>
        <w:pStyle w:val="Normal"/>
        <w:numPr>
          <w:ilvl w:val="0"/>
          <w:numId w:val="3"/>
        </w:numPr>
        <w:spacing w:lineRule="auto" w:line="244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ная часть областного бюджета на 2019 год уменьшается на 10830,0 тыс. рублей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. В расходной части областного бюджета на эту сумму уменьшаются ассигнования Министерству физической культуры и спорта Ульяновской области.</w:t>
      </w:r>
    </w:p>
    <w:p>
      <w:pPr>
        <w:pStyle w:val="Normal"/>
        <w:numPr>
          <w:ilvl w:val="0"/>
          <w:numId w:val="3"/>
        </w:numPr>
        <w:spacing w:lineRule="auto" w:line="244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доходной части на 2020 год увеличиваются субсидии на реализацию мероприятий по финансовому обеспечению мероприятий ФЦП «Развитие физической культуры и спорта в Российской Федерации на 2016-2020 годы» государственной программы Российской Федерации «Развитие физической культуры и спорта» на 276173,4 тыс. рублей. В расходной части увеличиваются ассигнования Министерству строительства и архитектуры Ульяновской области на 271424,0 тыс. рублей и Министерству физической культуры и спорта Ульяновской области на 4749,4 тыс. рублей.</w:t>
      </w:r>
    </w:p>
    <w:p>
      <w:pPr>
        <w:pStyle w:val="Normal"/>
        <w:numPr>
          <w:ilvl w:val="0"/>
          <w:numId w:val="3"/>
        </w:numPr>
        <w:spacing w:lineRule="auto" w:line="244" w:before="0" w:after="0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ходная часть увеличивается на 2020 год на 103164,2 тыс. рублей и на 2021 год на 75861,4 тыс. рублей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на следующие цели:</w:t>
      </w:r>
    </w:p>
    <w:p>
      <w:pPr>
        <w:pStyle w:val="33"/>
        <w:spacing w:lineRule="auto" w:line="244" w:before="0" w:after="0"/>
        <w:ind w:firstLine="709"/>
        <w:contextualSpacing/>
        <w:rPr/>
      </w:pPr>
      <w:r>
        <w:rPr>
          <w:rFonts w:eastAsia="Calibri" w:cs="PT Astra Serif" w:ascii="PT Astra Serif" w:hAnsi="PT Astra Serif"/>
          <w:szCs w:val="28"/>
          <w:lang w:eastAsia="en-US"/>
        </w:rPr>
        <w:t xml:space="preserve">а) на </w:t>
      </w:r>
      <w:r>
        <w:rPr>
          <w:rFonts w:cs="PT Astra Serif" w:ascii="PT Astra Serif" w:hAnsi="PT Astra Serif"/>
          <w:szCs w:val="28"/>
        </w:rPr>
        <w:t xml:space="preserve">поддержку отрасли культуры </w:t>
      </w:r>
      <w:r>
        <w:rPr>
          <w:rFonts w:cs="PT Astra Serif" w:ascii="PT Astra Serif" w:hAnsi="PT Astra Serif"/>
          <w:szCs w:val="28"/>
          <w:lang w:val="ru-RU"/>
        </w:rPr>
        <w:t xml:space="preserve">на 2020 год </w:t>
      </w:r>
      <w:r>
        <w:rPr>
          <w:rFonts w:cs="PT Astra Serif" w:ascii="PT Astra Serif" w:hAnsi="PT Astra Serif"/>
          <w:szCs w:val="28"/>
        </w:rPr>
        <w:t>в сумме 63188,1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>, на 2021 год в сумме 35885,3 тыс. рублей</w:t>
      </w:r>
      <w:r>
        <w:rPr>
          <w:rFonts w:cs="PT Astra Serif" w:ascii="PT Astra Serif" w:hAnsi="PT Astra Serif"/>
          <w:szCs w:val="28"/>
        </w:rPr>
        <w:t>, в том числе на: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комплектование книжных фондов библиотек муниципальных образований на 2020-2021 годы в сумме 371,2 тыс. рублей ежегодно;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дключение муниципальных общедоступных библиотек к сети «Интернет» и развитие системы библиотечного дела с учётом задачи расширения информационных технологий и оцифровки на 2020-2021 годы в сумме 1227,6 тыс. рублей ежегодно;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осударственную поддержку лучших муниципальных учреждений культуры, находящихся на территории сельских поселений на 2020-2021 годы в сумме 1300,0 тыс. рублей ежегодно;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осударственную поддержку лучших работников муниципальных учреждений культуры, находящихся на территориях сельских поселений на 2020-2021 годы в сумме 450,0 тыс. рублей ежегодно;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троительство, реконструкцию и капремонт сельских домов культуры на 2020 год– 42367,4 тыс. рублей, на 2021 год – 32536,5 тыс. рублей;</w:t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приобретение музыкальных инструментов, оборудования и материалов для детских школ искусства и училищ на 2020 год – 17471,9 тыс. рублей.</w:t>
      </w:r>
    </w:p>
    <w:p>
      <w:pPr>
        <w:pStyle w:val="33"/>
        <w:spacing w:lineRule="auto" w:line="244" w:before="0" w:after="0"/>
        <w:ind w:firstLine="709"/>
        <w:contextualSpacing/>
        <w:rPr>
          <w:rFonts w:ascii="PT Astra Serif" w:hAnsi="PT Astra Serif" w:cs="PT Astra Serif"/>
          <w:szCs w:val="28"/>
          <w:lang w:val="ru-RU"/>
        </w:rPr>
      </w:pPr>
      <w:r>
        <w:rPr>
          <w:rFonts w:eastAsia="Calibri" w:cs="PT Astra Serif" w:ascii="PT Astra Serif" w:hAnsi="PT Astra Serif"/>
          <w:szCs w:val="28"/>
          <w:lang w:eastAsia="en-US"/>
        </w:rPr>
        <w:t xml:space="preserve">б) на </w:t>
      </w:r>
      <w:r>
        <w:rPr>
          <w:rFonts w:cs="PT Astra Serif" w:ascii="PT Astra Serif" w:hAnsi="PT Astra Serif"/>
          <w:szCs w:val="28"/>
        </w:rPr>
        <w:t>обеспечение развития и укрепления материально-технической базы домов культуры в населённых пунктах с числом жителей до 50 тысяч человек</w:t>
      </w:r>
      <w:r>
        <w:rPr>
          <w:rFonts w:eastAsia="Calibri" w:cs="PT Astra Serif" w:ascii="PT Astra Serif" w:hAnsi="PT Astra Serif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Cs w:val="28"/>
          <w:lang w:val="ru-RU" w:eastAsia="en-US"/>
        </w:rPr>
        <w:t xml:space="preserve">на 2020-2021 годы в сумме </w:t>
      </w:r>
      <w:r>
        <w:rPr>
          <w:rFonts w:eastAsia="Calibri" w:cs="PT Astra Serif" w:ascii="PT Astra Serif" w:hAnsi="PT Astra Serif"/>
          <w:szCs w:val="28"/>
          <w:lang w:eastAsia="en-US"/>
        </w:rPr>
        <w:t>24 892,1 тыс.</w:t>
      </w:r>
      <w:r>
        <w:rPr>
          <w:rFonts w:eastAsia="Calibri" w:cs="PT Astra Serif" w:ascii="PT Astra Serif" w:hAnsi="PT Astra Serif"/>
          <w:szCs w:val="28"/>
          <w:lang w:val="ru-RU" w:eastAsia="en-US"/>
        </w:rPr>
        <w:t xml:space="preserve"> </w:t>
      </w:r>
      <w:r>
        <w:rPr>
          <w:rFonts w:eastAsia="Calibri" w:cs="PT Astra Serif" w:ascii="PT Astra Serif" w:hAnsi="PT Astra Serif"/>
          <w:szCs w:val="28"/>
          <w:lang w:eastAsia="en-US"/>
        </w:rPr>
        <w:t>рублей</w:t>
      </w:r>
      <w:r>
        <w:rPr>
          <w:rFonts w:eastAsia="Calibri" w:cs="PT Astra Serif" w:ascii="PT Astra Serif" w:hAnsi="PT Astra Serif"/>
          <w:szCs w:val="28"/>
          <w:lang w:val="ru-RU" w:eastAsia="en-US"/>
        </w:rPr>
        <w:t xml:space="preserve"> ежегодно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33"/>
        <w:spacing w:lineRule="auto" w:line="244" w:before="0" w:after="0"/>
        <w:ind w:firstLine="709"/>
        <w:contextualSpacing/>
        <w:rPr/>
      </w:pPr>
      <w:r>
        <w:rPr>
          <w:rFonts w:cs="PT Astra Serif" w:ascii="PT Astra Serif" w:hAnsi="PT Astra Serif"/>
          <w:color w:val="000000"/>
          <w:szCs w:val="28"/>
        </w:rPr>
        <w:t xml:space="preserve">в) </w:t>
      </w:r>
      <w:r>
        <w:rPr>
          <w:rFonts w:cs="PT Astra Serif" w:ascii="PT Astra Serif" w:hAnsi="PT Astra Serif"/>
          <w:szCs w:val="28"/>
        </w:rPr>
        <w:t xml:space="preserve">на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</w:t>
      </w:r>
      <w:r>
        <w:rPr>
          <w:rFonts w:cs="PT Astra Serif" w:ascii="PT Astra Serif" w:hAnsi="PT Astra Serif"/>
          <w:szCs w:val="28"/>
          <w:lang w:val="ru-RU"/>
        </w:rPr>
        <w:t xml:space="preserve">на 2020-2021 годы </w:t>
      </w:r>
      <w:r>
        <w:rPr>
          <w:rFonts w:cs="PT Astra Serif" w:ascii="PT Astra Serif" w:hAnsi="PT Astra Serif"/>
          <w:szCs w:val="28"/>
        </w:rPr>
        <w:t>в сумме 4646,0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ежегодно</w:t>
      </w:r>
      <w:r>
        <w:rPr>
          <w:rFonts w:cs="PT Astra Serif" w:ascii="PT Astra Serif" w:hAnsi="PT Astra Serif"/>
          <w:szCs w:val="28"/>
        </w:rPr>
        <w:t>. Данные средства распределяются муниципальному образованию «город Димитровград»</w:t>
      </w:r>
      <w:r>
        <w:rPr>
          <w:rFonts w:cs="PT Astra Serif" w:ascii="PT Astra Serif" w:hAnsi="PT Astra Serif"/>
          <w:szCs w:val="28"/>
          <w:lang w:val="ru-RU"/>
        </w:rPr>
        <w:t>;</w:t>
      </w:r>
    </w:p>
    <w:p>
      <w:pPr>
        <w:pStyle w:val="33"/>
        <w:spacing w:lineRule="auto" w:line="244"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</w:rPr>
        <w:t xml:space="preserve">г) на поддержку творческой деятельности и техническое оснащение детских и кукольных театров </w:t>
      </w:r>
      <w:r>
        <w:rPr>
          <w:rFonts w:cs="PT Astra Serif" w:ascii="PT Astra Serif" w:hAnsi="PT Astra Serif"/>
          <w:szCs w:val="28"/>
          <w:lang w:val="ru-RU"/>
        </w:rPr>
        <w:t xml:space="preserve">на 2020-2021 годы </w:t>
      </w:r>
      <w:r>
        <w:rPr>
          <w:rFonts w:cs="PT Astra Serif" w:ascii="PT Astra Serif" w:hAnsi="PT Astra Serif"/>
          <w:szCs w:val="28"/>
        </w:rPr>
        <w:t>в сумме 10 438,0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 ежегодно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33"/>
        <w:spacing w:lineRule="auto" w:line="244" w:before="0" w:after="0"/>
        <w:ind w:firstLine="709"/>
        <w:contextualSpacing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 xml:space="preserve">В расходной части областного бюджета увеличиваются ассигнования Министерству </w:t>
      </w:r>
      <w:r>
        <w:rPr>
          <w:rFonts w:cs="PT Astra Serif" w:ascii="PT Astra Serif" w:hAnsi="PT Astra Serif"/>
          <w:color w:val="000000"/>
          <w:szCs w:val="28"/>
        </w:rPr>
        <w:t xml:space="preserve">строительства и архитектуры </w:t>
      </w:r>
      <w:r>
        <w:rPr>
          <w:rFonts w:cs="PT Astra Serif" w:ascii="PT Astra Serif" w:hAnsi="PT Astra Serif"/>
          <w:szCs w:val="28"/>
        </w:rPr>
        <w:t>Ульяновской области</w:t>
      </w:r>
      <w:r>
        <w:rPr>
          <w:rFonts w:cs="PT Astra Serif" w:ascii="PT Astra Serif" w:hAnsi="PT Astra Serif"/>
          <w:szCs w:val="28"/>
          <w:lang w:val="ru-RU"/>
        </w:rPr>
        <w:t xml:space="preserve"> на 2020 год в сумме 42367,4 тыс. рублей, на 2021 год на 32536,5 тыс. рублей и </w:t>
      </w:r>
      <w:r>
        <w:rPr>
          <w:rFonts w:cs="PT Astra Serif" w:ascii="PT Astra Serif" w:hAnsi="PT Astra Serif"/>
          <w:szCs w:val="28"/>
        </w:rPr>
        <w:t>Министерству искусства и культурной политики Ульяновской области</w:t>
      </w:r>
      <w:r>
        <w:rPr>
          <w:rFonts w:cs="PT Astra Serif" w:ascii="PT Astra Serif" w:hAnsi="PT Astra Serif"/>
          <w:szCs w:val="28"/>
          <w:lang w:val="ru-RU"/>
        </w:rPr>
        <w:t xml:space="preserve"> на 2020 год </w:t>
      </w:r>
      <w:r>
        <w:rPr>
          <w:rFonts w:cs="PT Astra Serif" w:ascii="PT Astra Serif" w:hAnsi="PT Astra Serif"/>
          <w:szCs w:val="28"/>
        </w:rPr>
        <w:t>на сумму 60 796,8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</w:t>
      </w:r>
      <w:r>
        <w:rPr>
          <w:rFonts w:cs="PT Astra Serif" w:ascii="PT Astra Serif" w:hAnsi="PT Astra Serif"/>
          <w:szCs w:val="28"/>
          <w:lang w:val="ru-RU"/>
        </w:rPr>
        <w:t xml:space="preserve">, на 2021 год </w:t>
      </w:r>
      <w:r>
        <w:rPr>
          <w:rFonts w:cs="PT Astra Serif" w:ascii="PT Astra Serif" w:hAnsi="PT Astra Serif"/>
          <w:szCs w:val="28"/>
        </w:rPr>
        <w:t>на 43 324,9 тыс.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рублей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, 11, таблица 9 приложения 13 излагается в новой редакции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В соответствии с распоряжение Правительства Российской Федерации от 09.08.2019 № 1785-р увеличивается доходная часть областного бюджета на 500000,0 тыс. рублей за достижение целевых показателей региональных программ в сфере дорожного хозяйства предусматривающих осуществление крупных особо важных для социально-экономического развития Российской Федерации проектов. В расходной части на эту сумму увеличиваются ассигнования Министерству промышленности и транспорта Ульяновской области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 соответствии с распоряжением Правительства РФ от 31.08.2019 </w:t>
        <w:br/>
        <w:t xml:space="preserve">№ 1947-р «Об утверждении распределения иных межбюджетных трансфертов, предоставляемых из федерального бюджета бюджетам субъектов Российской Федерации на создание модельных библиотек в целях реализации национального проекта «Культура» увеличивается доходная часть областного бюджета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в 2019 году на 10000,0 тыс. рублей на создание модельных муниципальных библиотек. </w:t>
      </w:r>
      <w:r>
        <w:rPr>
          <w:rFonts w:cs="PT Astra Serif" w:ascii="PT Astra Serif" w:hAnsi="PT Astra Serif"/>
          <w:sz w:val="28"/>
          <w:szCs w:val="28"/>
        </w:rPr>
        <w:t xml:space="preserve">На эту сумму в расходной части увеличиваются ассигнования Министерству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искусства и культурной политики </w:t>
      </w:r>
      <w:r>
        <w:rPr>
          <w:rFonts w:cs="PT Astra Serif" w:ascii="PT Astra Serif" w:hAnsi="PT Astra Serif"/>
          <w:sz w:val="28"/>
          <w:szCs w:val="28"/>
        </w:rPr>
        <w:t>Ульяновской области.</w:t>
      </w:r>
    </w:p>
    <w:p>
      <w:pPr>
        <w:pStyle w:val="Normal"/>
        <w:spacing w:lineRule="auto" w:line="244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 1 текста Закона, приложения 7,8,9. 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В соответствии с распоряжением Правительства Российской Федерации от 28.08.2019 № 1909-р «Об утверждении изменений, которые вносятся в распределение объёмов субвенций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в области лесных отношений на 2019 год и на плановый период 2020 и 2021 годов» доходная часть областного бюджета на 2019 год увеличивается на 20205,7 тыс. рублей, на 2020 и 2021 годы уменьшается на 2069,8 тыс. рублей и 7269,5 тыс. рублей соответственно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расходной части областного бюджета на эти суммы вносятся изменения по Министерству природы и цикличной экономики Ульяновской области на оснащение специализированных учреждений органов государственной власти субъектов РФ лесопожарной техникой и оборудованием для проведения комплекса мероприятий по охране лесов от пожаров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 и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В связи с заключением дополнительного соглашения с Министерством строительства Российской Федерации и переносом сроков строительства объектов на 2020 год и последующие годы в доходной и расходной части областного бюджета уменьшаются средства в 2019 году, предусмотренные на реализацию регионального проекта «Оздоровление Волги» в рамках национального проекта «Экология» на 889944,9 тыс. рублей. В связи с этим, высвобождаются средства областного бюджета в сумме 27524,07 тыс. рублей, предусмотренные на софинансирование вышеназванных расходов. Средства направляются на следующие мероприятия: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мещение затрат ОГКП «Ульяновский областной водоканал» за выполненные работы и оказанные услуги в сфере водоснабжения – 15524,07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мещение затрат ОГКП «Корпорация развития коммунального комплекса Ульяновской области» за выполненные работы и оказанные услуги в сфере теплоснабжения – 12000,0 тыс. рублей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, 11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. В связи с поступлением субсидий на поддержку малого и среднего предпринимательства из федерального бюджета в сумме 4874,0 т.р. увеличивается доходная часть областного бюджета. В расходной части на эту сумме увеличиваются ассигнования Министерству цифровой экономики и конкуренции Ульяновской области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на основании обращений Министерства цифровой экономики и конкуренции Ульяновской области от 10.09.2019 № 73-ИОГВ-03/2261вн, от 10.09.2019 № 73-ИОГВ-03/2263вн, от 10.09.2019 № 73-ИОГВ-03/2259вн, от 20.09.2019 № 73-ИОГВ-03/2403 и Министерства промышленности и транспорта Ульяновской области от 25.09.2019 № 73-ИОГВ-08-01/1959вн перераспределяются средства между мероприятиями государственных программ Ульяновской области «Формирование благоприятного инвестиционного климата в Ульяновской области» на 2014-2021 годы и «Развитие малого и среднего предпринимательства в Ульяновской области» на 2019-2024 годы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На основании обращения Министерства промышленности и транспорта Ульяновской области от 13.09.2019 № 73-ИОГВ-06-03/1831вн в соответствии с заключённым дополнительным соглашением к Соглашению о предоставлении субсидий из федерального бюджета бюджету субъекта Российской Федерации от 05.02.2019 № 108-07-2019-035 уменьшаются доходная и расходная части областного бюджета на сумму 7982,91 тыс. рублей, средства областного бюджета в сумме 11331,01 тыс. рублей перераспределяются с мероприятий государственной программы «Развитие сельского хозяйства и регулирование рынков сельскохозяйственной продукции, сырья и продовольствия в Ульяновской области» на 2014-2021 годы» на мероприятия государственной программы Ульяновской области «Развитие транспортной системы Ульяновской области» на 2014-2021 годы», а также перераспределяются расходы между мероприятиями государственной программы Ульяновской области «Развитие транспортной системы Ульяновской области» на 2014-2021 годы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, 11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 На основании обращения Правительства Ульяновской области от 09.09.2019 № 73-АГ-02/15627вн в связи с поступлением в текущем году дополнительных доходов от оказания платных услуг увеличивается доходная часть областного бюджета на 1200,0 тыс. рублей. В расходной части областного бюджета увеличиваются ассигнования ОГКУ «Правительство для граждан» на выплату заработной платы с начислениями работникам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,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9. В результате экономии бюджетных средств по итогам проведения органами местного самоуправления муниципальных образований Ульяновской области конкурсных процедур в соответствии с Федеральным законом от 05.04.2013 № 44-ФЗ «О контрактной системе в сфере закупок товаров, работ, услуг для обеспечения государственных нужд» уменьшаются ассигнования, предусмотренные на реализации проектов развития муниципальных образований Ульяновской области, подготовленных на основе местных инициатив граждан в общей сумме 3389,717 тыс. рублей. Средства направляются: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строительства и архитектуры Ульяновской области – 2959,21 тыс. рублей на мероприятия государственной программы «Развитие и модернизация образования в Ульяновской области»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Министерству физической культуры и спорта Ульяновской области на мероприятия государственной программы «Развитие физической культуры и спорта в Ульяновской области» в сумме 430,507 тыс. рублей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таблица 13 приложения 13 излагается в новой редакции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0. На основании обращения Правительства Ульяновской области от 30.08.2019 № 73-АГ-02/15168вн перераспределяются средства в общей сумме 32124,0 тыс. рублей с расходов на содержание ОГКУ «Представительство</w:t>
        <w:br/>
        <w:t>Ульяновской области при Правительстве Российской Федерации» на расходы ОГКУ «Управление делами Ульяновской области» в связи с реорганизацией данных учреждений путём присоединения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 ,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1. На основании обращения Министерства цифровой экономики и конкуренции Ульяновской области от 20.09.2019 № 73-ИОГВ-03/2403вн в связи с возвратом муниципальными образованиями остатков неиспользованных средств 2018 года увеличивается доходная часть областного бюджета на 870,0 тыс. рублей. В расходной части увеличиваются ассигнования Министерству цифровой экономики и конкуренции Ульяновской области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,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. На основании обращения Министерства семейной, демографической политики и социального благополучия Ульяновской области от 13.09.2019</w:t>
        <w:br/>
        <w:t>№ 73-ИОГВ-12.01.02.02/5113вн увеличивается доходная часть на 20,7 тыс. рублей в связи с поступлением средств за сдачу металлолома ОГКОУ Детский дом «Соловьиная роща». В расходной части на эту сумму увеличиваются ассигнования Министерству семейной, демографической политик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,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13. В связи с оценкой ожидаемого исполнения за 2019 год корректируются отдельные доходные источники областного бюджета и в целом увеличивается объём налоговых и неналоговых доходов на общую сумму 1459076,6 тыс. рублей, в том числе за счёт планируемого увеличения поступлени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налога на прибыль организаций на 718988,7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акцизы на пиво на 432000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доходы от уплаты акцизов на алкогольную продукцию с объёмной долей этиловой спирта свыше 9 процентов на 244929,3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акцизы на средние дистилляты, производимые на территории Российской Федерации на 5072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налога, взимаемого в связи с применением упрощённой системы налогообложения на 44535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4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прочие доходы от компенсации затрат государства субъектов Российской Федерации на 13551,6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связи с отсутствием заключённого Соглашения с Министерством природных ресурсов и экологии Российской Федерации уменьшаются ассигнования Министерству природы и цикличной экономики Ульяновской области на введение в промышленную эксплуатацию мощностей по обработке твёрдых бытовых отходов и мощностей по утилизации отходов и фракций после обработки твёрдых коммунальных отходов в сумме 66000,0 тыс. рублей.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редства направляются: 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Министерству семейной, демографической политики и социального благополучия Ульяновской области в общей сумме 443669,4 тыс. рублей, в том числе:</w:t>
      </w:r>
    </w:p>
    <w:p>
      <w:pPr>
        <w:pStyle w:val="Normal"/>
        <w:autoSpaceDE w:val="false"/>
        <w:spacing w:lineRule="auto" w:line="244" w:before="0" w:after="0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предоставление мер социальной поддержки – 365843,0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заработной платы в подведомственных учреждениях социальной защиты, социального обслуживания и детских домов – 77826,4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Министерству образования и науки Ульяновской области в общей сумме 764295,8 тыс. рублей, в том числе: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заработной платы работникам областных подведомственных учреждений – 112010,4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– 409972,0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215313,4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– 23000,0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куп здания школы-детского сада в р.п.Ишеевка – 400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 Министерству промышленности и транспорта Ульяновской области на обеспечение выплаты текущей заработной платы – 6240,0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г) Министерству энергетики, жилищно-коммунального комплекса и городской среды Ульяновской области в общей сумме 47943,9 тыс. рублей, в том числе: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заработной платы работникам ОГАУ «Центр компетенции по вопросам городской среды» – 1093,0 тыс. рублей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заработной платы работникам Фонда модернизации ЖКХ Ульяновской области – 1150,9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озмещение затрат ОГКП «Корпорация развития коммунального комплекса Ульяновской области» за выполненные работы и оказанные услуги в сфере теплоснабжения в сумме 14000,0 тыс. рублей;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озмещение затрат ОГКП «Ульяновский областной водоканал» за выполненные работы и оказанные услуги в сфере водоснабжения в сумме 2370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ГКП «АСК» на разработку проектно-сметной документации в р.п.Старая Кулатка в сумме 800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) Правительству Ульяновской области в общей сумме 94412,0 тыс. рублей, в том числе: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заработной платы работникам подведомственного учреждения – 25021,3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предоставление субсидий на создание автоматизированного программного комплекса «Безопасный город», противодействие распространению идеологии терроризма – 27420,1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предоставление субсидий в целях финансового обеспечения затрат, связанных с созданием системы обеспечения вызова экстренных оперативных служб по единому номеру «112» - 41970,6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е) Министерству здравоохранения Ульяновской области на обеспечение выплаты заработной платы сотрудникам Министерства – 350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 Министерству искусства и культурной политики Ульяновской области на выплату заработной платы работникам областных подведомственных учреждений – 6147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) Агентству ветеринарии Ульяновской области в общей сумме </w:t>
        <w:br/>
        <w:t>11917,8 тыс. рублей, в том числе: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выплату заработной платы работникам подведомственных учреждений – 11671,8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меры социальной поддержки работников подведомственных учреждений в рамках реализации законов Ульяновской области от 05.04.2006 № 43-ЗО – 146,0 тыс. рублей и от 02.05.2012 № 49-ЗО - 10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) Министерству агропромышленного комплекса и развития сельских территорий Ульяновской области на поддержку промышленной переработки продукции растениеводства – 3700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) Министерству развития международных и межрегиональных связей Ульяновской области на выплату заработной платы – 800,0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) Министерству молодёжного развития Ульяновской области на выплату заработной платы работникам областного государственного автономного учреждения Молодёжный творческий центр «Ульяновский молодёжный театр» – 510,0 тыс. рублей;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) Министерству финансов Ульяновской области на предоставление дотаций бюджетам муниципальных районов и городских округов Ульяновской области, обеспечивших увеличение объёма налоговых доходов областного бюджета Ульяновской области от уплаты налога, взимаемого в связи с применение упрощённой системы налогообложения – 53317,7 тыс. рублей. Кроме того, распределяется дотация на поддержку мер по обеспечению сбалансированности местных бюджетов на 2019 год бюджетам муниципальных образований Ульяновской области в сумме 103843,5 тыс. рублей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, 10, 11, 12, таблицы 3, 22, 25, 26 приложения 13 излагаются в новой редакции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14. В связи с экономией средств, предусмотренных Министерству финансов Ульяновской области, за счёт оптимизации мероприятий по реализации концепции централизации бюджетного (бухгалтерского) учёта и составления отчётности исполнительных органов государственной власти и государственных казённых учреждений Ульяновской области в расходной части областного бюджета перераспределяются средства в сумме 10800,0 тыс. рублей на резервный фонд Правительства Ульяновской области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Кроме того, в целях пополнения резервного фонда Правительства Ульяновской области увеличиваются соответствующие расходы на 9500,0 тыс. рублей за счёт уменьшения Резервного фонда Ульяновской области в пределах ассигнований, предусмотренных Министерству финансов Ульяновской области.</w:t>
      </w:r>
    </w:p>
    <w:p>
      <w:pPr>
        <w:pStyle w:val="Normal"/>
        <w:tabs>
          <w:tab w:val="clear" w:pos="709"/>
          <w:tab w:val="left" w:pos="570" w:leader="none"/>
        </w:tabs>
        <w:autoSpaceDE w:val="false"/>
        <w:spacing w:lineRule="auto" w:line="249" w:before="0" w:after="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Соответствующие изменения вносятся в приложения 7, 8 и 9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eastAsia="Calibri" w:cs="PT Astra Serif"/>
          <w:sz w:val="28"/>
          <w:szCs w:val="28"/>
          <w:highlight w:val="yellow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 В соответствии с принятием постановлений Правительства Ульяновской области от 01.08.2019 № 377-П «О предоставлении в 2019 году субсидии из областного бюджета Ульяновской области Ульяновской областной общественной организации Общероссийской общественной организации «Всероссийское общество инвалидов», № 378-П «О предоставлении в 2019 году субсидии из областного бюджета Ульяновской области Ульяновскому региональному отделению Общероссийской общественной организации инвалидов «всероссийское общество глухих», № 379-П «О предоставлении в 2019 году субсидии из областного бюджета Ульяновской области Ульяновской областной организации Общероссийской общественной организации инвалидов «всероссийское ордена трудового Красного Знамени общество слепых» и обращения Министерства семейной, демографической политики и социального благополучия Ульяновской области от 10.09.2019 № 73-ИОГВ-12.01/5018вн в расходной части областного бюджета средства в сумме 5000,0 тыс. рублей с расходов на мероприятия по внедрению современных технологий в деятельность подведомственных учреждений и содержание учреждений перераспределяются на предоставление субсидий общественным организациям инвалидов Ульяновской области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 и 9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6. В связи с принятием постановления Правительства Ульяновской области от 29.08.2019 № 438-П «О предоставлении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, связанных с приобретением автомобилей для осуществления перевозки инвалидов» и на основании обращения Министерства семейной, демографической политики и социального благополучия Ульяновской области от 06.09.2019 № 73-ИОГВ-12.01/4957вн в расходной части областного бюджета средства в сумме 3000,0 тыс. рублей с расходов на мероприятия по внедрению современных технологий в деятельность подведомственных учреждений перераспределяются на предоставление иных межбюджетных трансфертов муниципальным образованиям Ульяновской области на приобретение автомобилей для осуществления перевозки инвалидов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, приложение 13 дополняется таблицей 59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. На основании обращения Министерства семейной, демографической политики и социального благополучия Ульяновской области от 13.09.2019</w:t>
        <w:br/>
        <w:t>№ 73-ИОГВ-12.01/5110вн вносятся изменения в распределение между муниципальными образованиями Ульяновской области. Таблицы 17, 19 и 20 приложения 13 излагаю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. На основании обращения Министерства молодёжного развития Ульяновской области от 11.09.2019 № 73-ИОГВ-537исх в расходной части областного бюджета экономия средств на обеспечение деятельности аппарата Министерства в сумме 480,0 тыс. рублей перераспределяется на выплату заработной платы работникам областного государственного автономного учреждения</w:t>
        <w:br/>
        <w:t>Молодёжный творческий центр «Ульяновский молодёжный театр»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9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9. На основании обращений Министерства искусства и культурной политики Ульяновской области от 16.09.2019 № 73-ИОГВ-04-01/ 1857вн и Министерства строительства и архитектуры Ульяновской области от 19.09.2019</w:t>
        <w:br/>
        <w:t>№ 73-ИОГВ-08-01/2943вн в расходную часть областного бюджета вносятся следующие изменения: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Экономия по средствам, предусмотренным Министерству искусства и культурной политики Ульяновской области, на проведение социально-значимых мероприятий в сумме 538,2 тыс. рублей перераспределяется на оплату начислений на выплаты по оплате труда работникам областных государственных учреждений культуры. </w:t>
      </w:r>
    </w:p>
    <w:p>
      <w:pPr>
        <w:pStyle w:val="Normal"/>
        <w:spacing w:lineRule="auto" w:line="249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Экономия по торгам за счёт средств, предусмотренных на оцифровку книжных памятников и включение их в Национальную электронную библиотеку в сумме 309,3 тыс. рублей перераспределяются на проведение ремонтных работ вводно-распределительного устройства в здании ОГБУК «Дворец Книги - Ульяновская областная научная библиотека имени В.И. Ленина». </w:t>
      </w:r>
    </w:p>
    <w:p>
      <w:pPr>
        <w:pStyle w:val="Normal"/>
        <w:spacing w:lineRule="auto" w:line="249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Средства по </w:t>
      </w:r>
      <w:r>
        <w:rPr>
          <w:rFonts w:cs="PT Astra Serif" w:ascii="PT Astra Serif" w:hAnsi="PT Astra Serif"/>
          <w:color w:val="000000"/>
          <w:sz w:val="28"/>
          <w:szCs w:val="28"/>
        </w:rPr>
        <w:t>Министерству строительства и архитектуры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на обеспечение развития и укрепления материально-технической базы домов культуры в населённых пунктах с числом жителей до 50 тысяч человек на ремонт ДК в р.п.Игнатовка МО «Майнский район» перераспределяются Министерству искусства и культурной политики Ульяновской области на ремонт Тимирязевского ДК МО «Ульяновский район» в сумме 572,0 тыс. рублей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В 2020 году средства, предусмотренные Министерству искусства и культурной политики Ульяновской области на обеспечение деятельности подведомственных учреждений перераспределяются Министерству строительства и архитектуры Ульяновской области на софинансирование субсидий из федерального бюджета на строительство, реконструкцию и капитальный ремонт сельских домов культуры в сумме 4 184,1 тыс. рублей.</w:t>
      </w:r>
    </w:p>
    <w:p>
      <w:pPr>
        <w:pStyle w:val="Normal"/>
        <w:spacing w:lineRule="auto" w:line="249" w:before="0" w:after="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8,9, таблицы 8, 9, 10 приложения 13 излагаются в новой редакции.</w:t>
      </w:r>
    </w:p>
    <w:p>
      <w:pPr>
        <w:pStyle w:val="Normal"/>
        <w:spacing w:lineRule="auto" w:line="249" w:before="0" w:after="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. На основании обращения Министерства физической культуры и спорта Ульяновской области от 03.10.2019 № 73-ИОГВ-05-01/1311вн в 2019 году уточняется наименование субсидии муниципальному образованию «Чердаклинский район» в сумме 2500,0 тыс. рублей на создание спортивного манежа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таблица 14 приложения 13 излагае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. На основании обращений Министерства физической культуры и спорта Ульяновской области от 11.09.2019 № 73-ИОГВ-05-01/1191вн в 2019 году в связи с уточнением численности молодых специалистов субвенции местным бюджетам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, перераспределяются на выплату молодым специалистам, работающим в областных учреждениях Министерства физической культуры и спорта Ульяновской области в сумме 106,764 тыс. рублей.</w:t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, таблица 37 приложения 13 излагае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9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. В связи с уточнением численности детей, посещающих муниципальные и частные образовательные организации, реализующие образовательную программу дошкольного образования, перераспределяются между муниципальными образованиями субвенции на 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 в сумме 3763,4 тыс. рублей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2 приложения 13 излагается в новой редакции.</w:t>
      </w:r>
    </w:p>
    <w:p>
      <w:pPr>
        <w:pStyle w:val="Normal"/>
        <w:spacing w:lineRule="auto" w:line="249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3. На основании обращений Министерства образования и науки</w:t>
        <w:br/>
        <w:t>Ульяновской области от 27.09.2019 № 73-ИОГВ-01/4087вн и Министерства строительства и архитектуры Ульяновской области от 19.09.2019</w:t>
        <w:br/>
        <w:t>№ 73-ИОГВ-08-01/2957вн вносятся следующие изменения:</w:t>
      </w:r>
    </w:p>
    <w:p>
      <w:pPr>
        <w:pStyle w:val="Style21"/>
        <w:numPr>
          <w:ilvl w:val="0"/>
          <w:numId w:val="0"/>
        </w:numPr>
        <w:autoSpaceDE w:val="false"/>
        <w:spacing w:lineRule="auto" w:line="249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1) В связи с уточнением количества получателей денежных выплат по итогам анализа исполнения расходов областного бюджета за 8 месяцев 2019 года перераспределяется сложившаяся экономия средств в общей сумме 9 205,9 тыс. рублей со следующих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с субвенций местным бюджетам на финансовое обеспечение оздоровления детей в оздоровительных лагерях с дневным пребыванием – 1983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с субвенций местным бюджетам на ежемесячную доплату за наличие учёной степени кандидата наук или доктора наук педагогическим работникам муниципальных общеобразовательных организаций – 259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с субвенций местным бюджетам на осуществление единовременных выплат молодым специалистам муниципальных дошкольных организаций – 2 225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субвенций местным бюджетам на осуществление обучающимся 10-х (11-х) и 11-х (12-х) классов муниципальных общеобразовательных организаций ежемесячных денежных выплат – 955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с субвенций местным бюджетам на обеспечение получения педагогическими работниками муниципальных образовательных организаций дополнительного профессионального образования по профилю педагогической деятельности – 1 327,8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 с субвенций местным бюджетам на предоставление мер социальной поддержки молодым специалистам – 2 319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 субсидий местным бюджетам на организацию оздоровления работников бюджетной сферы – 134,8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экономия в общей сумме 9 205,9 тыс. рублей направляется на следующие цели:</w:t>
      </w:r>
    </w:p>
    <w:p>
      <w:pPr>
        <w:pStyle w:val="Normal"/>
        <w:numPr>
          <w:ilvl w:val="0"/>
          <w:numId w:val="3"/>
        </w:numPr>
        <w:autoSpaceDE w:val="false"/>
        <w:spacing w:lineRule="auto" w:line="249" w:before="0" w:after="0"/>
        <w:ind w:left="0" w:firstLine="851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образования и науки Ульяновской области в общей сумме 8 699,6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на субвенции местным бюджетам на предоставление бесплатно специальных учебников и учебных пособий, а также услуг сурдопереводчиков и тифлосурдопереводчиков для обучающихся с ограниченными возможностями здоровья – 162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на возмещение затрат частным общеобразовательным организациям, связанных с осуществлением образовательной деятельности по основным общеобразовательным программам – 790,7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на возмещение затрат индивидуальным предпринимателям и организациям, осуществляющим образовательную деятельность по основным общеобразовательным программам – 927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а проведение мероприятий для детей и молодёжи (участие в учебных сборах на базе учебно-методического центра патриотического воспитания «Гвардеец») – 2 087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на подготовку проектной документации для ремонта помещений</w:t>
        <w:br/>
        <w:t xml:space="preserve">ОГПОУ «Димитровградский технический колледж» в целях создания на его базе технопарка в рамках реализации регионального проекта «Успех каждого ребёнка» - 1 000,0 тыс.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на предоставление организациям (за исключением государственных</w:t>
        <w:br/>
        <w:t>и муниципальных учреждений) и индивидуальным предпринимателям,</w:t>
        <w:br/>
        <w:t>осуществляющим образовательную деятельность по дополнительным общеобразовательным программам, субсидий - 755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на предоставление субсидий местным бюджетам на софинансирование ремонтных работ – 2 692,3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ind w:firstLine="54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-  на предоставление субсидий местным бюджетам на софинансирование ремонтных работ в муниципальных дошкольных организациях – 284,05 тыс. рублей.</w:t>
      </w:r>
    </w:p>
    <w:p>
      <w:pPr>
        <w:pStyle w:val="Normal"/>
        <w:numPr>
          <w:ilvl w:val="0"/>
          <w:numId w:val="3"/>
        </w:numPr>
        <w:autoSpaceDE w:val="false"/>
        <w:spacing w:lineRule="auto" w:line="249" w:before="0" w:after="0"/>
        <w:ind w:left="0" w:firstLine="709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>Министерству строительства и архитектуры Ульяновской области в сумме 506,3 тыс. рублей на предоставление субсидий местным бюджетам на софинансирование ремонтных работ в зданиях муниципальных общеобразовательных организаций.</w:t>
      </w:r>
    </w:p>
    <w:p>
      <w:pPr>
        <w:pStyle w:val="33"/>
        <w:spacing w:lineRule="auto" w:line="249" w:before="0" w:after="0"/>
        <w:ind w:firstLine="709"/>
        <w:contextualSpacing/>
        <w:rPr/>
      </w:pPr>
      <w:r>
        <w:rPr>
          <w:rFonts w:cs="PT Astra Serif" w:ascii="PT Astra Serif" w:hAnsi="PT Astra Serif"/>
          <w:szCs w:val="28"/>
          <w:lang w:val="ru-RU"/>
        </w:rPr>
        <w:t xml:space="preserve">2) </w:t>
      </w:r>
      <w:r>
        <w:rPr>
          <w:rFonts w:cs="PT Astra Serif" w:ascii="PT Astra Serif" w:hAnsi="PT Astra Serif"/>
          <w:szCs w:val="28"/>
        </w:rPr>
        <w:t xml:space="preserve">В связи с уточнением в 2019 году числа получателей выплат родителям или иным законным представителям обучающихся, получающих начальное общее, основное общее или среднее общее образование в форме семейного образования компенсации затрат в связи с обеспечением получения такого образования, перераспределяются субвенции местным бюджетам на осуществление вышеназванных выплат в сумме 25,7 тыс. рублей между муниципальными образования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9" w:before="0" w:after="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ab/>
        <w:t>3) В 2020 году перераспределяются средства в сумме 40 904,2 тыс. рублей с обеспечения деятельности государственных учреждений, находящихся в ведении Министерства образования и науки Ульяновской области на предоставление субсидий местным бюджетам для заключения двухлетних контрактов на ремонт общеобразовательных организаций:</w:t>
      </w:r>
    </w:p>
    <w:p>
      <w:pPr>
        <w:pStyle w:val="Style21"/>
        <w:numPr>
          <w:ilvl w:val="0"/>
          <w:numId w:val="0"/>
        </w:numPr>
        <w:autoSpaceDE w:val="false"/>
        <w:spacing w:lineRule="auto" w:line="249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Министерству строительства и архитектуры Ульяновской области – 38846,4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49"/>
        <w:ind w:left="0" w:firstLine="709"/>
        <w:jc w:val="both"/>
        <w:outlineLvl w:val="0"/>
        <w:rPr/>
      </w:pPr>
      <w:r>
        <w:rPr>
          <w:rFonts w:cs="PT Astra Serif" w:ascii="PT Astra Serif" w:hAnsi="PT Astra Serif"/>
        </w:rPr>
        <w:t>- Министерству образования и науки Ульяновской области – 2057,8 тыс. рублей;</w:t>
      </w:r>
    </w:p>
    <w:p>
      <w:pPr>
        <w:pStyle w:val="Style21"/>
        <w:numPr>
          <w:ilvl w:val="0"/>
          <w:numId w:val="0"/>
        </w:numPr>
        <w:autoSpaceDE w:val="false"/>
        <w:spacing w:lineRule="auto" w:line="249"/>
        <w:ind w:left="0" w:firstLine="709"/>
        <w:jc w:val="both"/>
        <w:outlineLvl w:val="0"/>
        <w:rPr/>
      </w:pPr>
      <w:r>
        <w:rPr>
          <w:rFonts w:cs="PT Astra Serif" w:ascii="PT Astra Serif" w:hAnsi="PT Astra Serif"/>
          <w:iCs/>
        </w:rPr>
        <w:t>Соответствующие изменения вносятся в приложения 7, 8, 9, 10, 11, 12,</w:t>
      </w:r>
      <w:r>
        <w:rPr>
          <w:rFonts w:cs="PT Astra Serif" w:ascii="PT Astra Serif" w:hAnsi="PT Astra Serif"/>
        </w:rPr>
        <w:t xml:space="preserve"> таблицы 4, 13, 18, 21, 23, 24, 27, 28, 29, 36 приложения 13 излагаются в новой редакции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cyan"/>
        </w:rPr>
      </w:pPr>
      <w:r>
        <w:rPr>
          <w:rFonts w:cs="PT Astra Serif" w:ascii="PT Astra Serif" w:hAnsi="PT Astra Serif"/>
          <w:sz w:val="28"/>
          <w:szCs w:val="28"/>
          <w:highlight w:val="cyan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. На основании обращения Министерства строительства и архитектуры Ульяновской области от 26.09.2019 № 73-ИОГВ-08-02/3048вн перераспределяются средства в 2019 году в сумме 500,0 тыс. рублей, в 2020 году в сумме 9500,0 тыс. рублей между мероприятиями государственной программы Ульяновской области «Охрана окружающей среды и восстановление природных ресурсов в Ульяновской области на 2014-2021 годы»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 ,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5. На основании обращения Министерства строительства и архитектуры Ульяновской области от 13.09.2019№ 73-ИОГВ-08-01/2889вн перераспределяются средства в сумме 745,0 тыс. рублей с ОГКУ «Региональный земельно-имущественный центр» на Ульяновский областной фонд защиты прав граждан– участников долевого строительства в рамках государственной программы</w:t>
        <w:br/>
        <w:t>Ульяновской области «Развитие строительства и архитектуры в Ульяновской области» на 2014-2021 годы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 и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6. На основании обращения Министерства строительства и архитектуры Ульяновской области от 26.09.2019 № 73-ИОГВ-08-02/3043вн перераспределяются средства в сумме 115,78151 тыс. рублей с мероприятий государственной программы Ульяновской области «Развитие строительства и архитектуры в Ульяновской области» на 2014-2021 годы» на непрограммные мероприятия на оплату исполнительного листа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7. На основании обращения Министерства энергетики, жилищно-коммунального комплекса и городской среды Ульяновской области от 12.09.2019 № 73-ИОГВ-07-01/2533вн в 2020 году перераспределяются средства в сумме 12500,0 тыс. рублей с ОГКП «Ульяновский областной водоканал» и в сумме 12500,0 тыс. рублей с ОГКП «Корпорация развития коммунального комплекса Ульяновской области» на софинансирование расходных обязательств, возникающих в связи с выполнением ремонта общего имущества в многоквартирных домах, в сумме 25000,0 тыс. рублей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и 11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8. На основании обращения Министерства энергетики, жилищно-коммунального комплекса и городской среды Ульяновской области от 12.09.2019 № 73-ИОГВ-07.01/2533вн перераспределяются средства в сумме 2000,0 тыс. рублей в рамках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 на оказание содействия поселениям Ульяновской области в подготовке и прохождении отопительного сезона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 в приложения 7, 8, 9, 11, приложение 13 дополняется таблицей 60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9. На основании обращений Министерства энергетики, жилищно-коммунального комплекса и городской среды Ульяновской области от 10.09.2019 № 73-ИОГВ-07-01/2473вн и от 24.09.2019 № 73-ИОГВ-07-01/2604вн и внесения изменений в государственную программу Ульяновской области «Формирование комфортной городской среды в Ульяновской области» на 2018-2022 годы» перераспределяются ассигнования в сумме 5100,0 тыс. рублей с мероприятий государственной программы на непрограммные мероприятия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0. На основании обращения Министерства энергетики, жилищно-коммунального комплекса и городской среды Ульяновской области от 02.08.2019 №73-ИОГВ-07-01/2072вн и внесения изменений в государственную программу Ульяновской области «Формирование комфортной городской среды в Ульяновской области» на 2018-2022 годы» перераспределяются ассигнования между мероприятиями государственной программы в 2019 году – 7694,7 тыс. рублей, в 2020 году – 7041,5 тыс. рублей, в 2021 году – 7041,5 тыс. рублей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1. На основании обращений Министерства цифровой экономии и конкуренции Ульяновской области от 10.09.2019 № 73-ИОГВ-03/2263вн и Агентства государственного имущества Ульяновской области от 13.09.2019 № 73-ИОГВ-17/1253вн в связи с передачей части полномочий Министерству цифровой экономики и конкуренции Ульяновской области перераспределяются средства в сумме 2700,0 тыс. рублей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2. На основании обращений Министерства агропромышленного комплекса и развития сельских территорий Ульяновской области от 23.08.2019</w:t>
        <w:br/>
        <w:t>№ 73-ИОГВ-09-02/1987вн и от 26.08.2019 № 73-ИОГВ-09-02/2009вн в расходной части областного бюджета перераспределяются средства в общей сумме 49187,55285 тыс. рублей между мероприятиями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1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 и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3. На основании обращения Агентства ветеринарии Ульяновской области от 25.09.2019 № 73-ИОГВ-16-01/636вн перераспределяются средства в сумме 35,063 тыс. рублей в рамках не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а 38 приложения 13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4. На основании обращений Министерства агропромышленного комплекса и развития сельских территорий Ульяновской области от 03.09.2019</w:t>
        <w:br/>
        <w:t>№ 73-ИОГВ-09.01/2073вн и Министерства природы и цикличной экономики Ульяновской области от 26.09.2019 № 73-ИОГВ-10.01/1447вн в расходную часть областного бюджета вносятся изменения в связи с уточнением классификации по расходам, предусмотренным в рамках государственной программы «Охрана окружающей среды и восстановление природных ресурсов в Ульяновской области на 2014-2021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5. В связи с уточнением до конца 2019 года в разрезе муниципальных образований объёма субвенций на осуществление полномочий по первичному воинскому учёту на территориях, где отсутствуют военные комиссариаты, таблица 32 приложения 13 излагается в нов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6. На основании обращения Министерства цифровой экономики и конкуренции Ульяновской области от 13.09.2019 № 73-ИОГВ-03/2323вн в связи с упразднением Агентства государственного имущества и земельных отношений Ульяновской области и передачей отдельных полномочий Министерству цифровой экономики и конкуренции Ульяновской области вносятся изменения в перечень главных администраторов источников финансирования дефицита областного бюджета Ульяновской области органов государственной власти Ульян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5.</w:t>
      </w:r>
    </w:p>
    <w:p>
      <w:pPr>
        <w:pStyle w:val="Normal"/>
        <w:spacing w:lineRule="auto" w:line="244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3"/>
        <w:spacing w:lineRule="auto" w:line="252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rFonts w:cs="PT Astra Serif" w:ascii="PT Astra Serif" w:hAnsi="PT Astra Serif"/>
          <w:szCs w:val="28"/>
          <w:lang w:val="ru-RU"/>
        </w:rPr>
        <w:t xml:space="preserve"> областного бюджета </w:t>
      </w: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Cs w:val="28"/>
          <w:lang w:val="ru-RU"/>
        </w:rPr>
        <w:br/>
      </w:r>
      <w:r>
        <w:rPr>
          <w:rFonts w:cs="PT Astra Serif" w:ascii="PT Astra Serif" w:hAnsi="PT Astra Serif"/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rFonts w:cs="PT Astra Serif" w:ascii="PT Astra Serif" w:hAnsi="PT Astra Serif"/>
          <w:szCs w:val="28"/>
          <w:lang w:val="ru-RU"/>
        </w:rPr>
        <w:t>Ильина Ольга Сергеевна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Министр финансов</w:t>
      </w:r>
    </w:p>
    <w:p>
      <w:pPr>
        <w:pStyle w:val="33"/>
        <w:ind w:hanging="0"/>
        <w:rPr/>
      </w:pPr>
      <w:r>
        <w:rPr>
          <w:rFonts w:cs="PT Astra Serif" w:ascii="PT Astra Serif" w:hAnsi="PT Astra Serif"/>
          <w:szCs w:val="28"/>
          <w:lang w:val="ru-RU"/>
        </w:rPr>
        <w:t xml:space="preserve">Ульяновской </w:t>
      </w:r>
      <w:r>
        <w:rPr>
          <w:rFonts w:cs="PT Astra Serif" w:ascii="PT Astra Serif" w:hAnsi="PT Astra Serif"/>
          <w:szCs w:val="28"/>
        </w:rPr>
        <w:t>области</w:t>
      </w:r>
      <w:r>
        <w:rPr>
          <w:rFonts w:cs="PT Astra Serif" w:ascii="PT Astra Serif" w:hAnsi="PT Astra Serif"/>
          <w:szCs w:val="28"/>
          <w:lang w:val="ru-RU"/>
        </w:rPr>
        <w:tab/>
        <w:tab/>
        <w:tab/>
        <w:tab/>
        <w:tab/>
        <w:tab/>
        <w:tab/>
        <w:tab/>
        <w:t xml:space="preserve">    Е.В. 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8:00Z</dcterms:created>
  <dc:creator>u407-1</dc:creator>
  <dc:description/>
  <cp:keywords/>
  <dc:language>en-US</dc:language>
  <cp:lastModifiedBy>u60</cp:lastModifiedBy>
  <cp:lastPrinted>2019-10-03T15:49:00Z</cp:lastPrinted>
  <dcterms:modified xsi:type="dcterms:W3CDTF">2019-10-04T07:34:00Z</dcterms:modified>
  <cp:revision>222</cp:revision>
  <dc:subject/>
  <dc:title/>
</cp:coreProperties>
</file>