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 xml:space="preserve">актов законодательства Ульяновской области, подлежащих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 xml:space="preserve">признанию утратившими силу, приостановлению, изменению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 xml:space="preserve">или принятию в связи с принятием закона «О внесении изменений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в Закон Ульяновской области «О государственных должностях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Актов законодательства Ульяновской области, подлежащих признанию утратившими силу, приостановлению, изменению или принятию в связи</w:t>
        <w:br/>
        <w:t xml:space="preserve">с принятием закона </w:t>
      </w: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«</w:t>
      </w:r>
      <w:r>
        <w:rPr>
          <w:rFonts w:cs="PT Astra Serif" w:ascii="PT Astra Serif" w:hAnsi="PT Astra Serif"/>
          <w:sz w:val="28"/>
          <w:szCs w:val="28"/>
          <w:lang w:val="ru-RU"/>
        </w:rPr>
        <w:t>О внесении изменений в Закон Ульяновской области</w:t>
        <w:br/>
        <w:t>«О государственных должностях Ульяновской области» не требуется.</w:t>
      </w:r>
    </w:p>
    <w:p>
      <w:pPr>
        <w:pStyle w:val="Normal"/>
        <w:jc w:val="right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Начальник управления по реализации единой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государственной политики в области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противодействия коррупции, профилактике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коррупционных и иных правонарушени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администрации Губернатора Ульяновско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области -Уполномоченный по противодействию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  <w:lang w:val="ru-RU"/>
        </w:rPr>
        <w:t>коррупции в Ульяновской области                                                           С.Г.Яш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Салихова Наталья Николаевна</cp:lastModifiedBy>
  <cp:lastPrinted>2019-09-20T09:36:00Z</cp:lastPrinted>
  <dcterms:modified xsi:type="dcterms:W3CDTF">2019-09-26T05:07:00Z</dcterms:modified>
  <cp:revision>3</cp:revision>
  <dc:subject/>
  <dc:title/>
</cp:coreProperties>
</file>