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bookmarkStart w:id="0" w:name="_GoBack"/>
      <w:bookmarkEnd w:id="0"/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в Закон Ульяновской области «О государственных должностях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»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ринятие закона Ульяновской области «О внесении изменений в Закон Ульяновской области «О государственных должностях Ульяновской области» не потребует выделения денежных средств из областного бюджета Ульяновской области.</w:t>
      </w:r>
    </w:p>
    <w:p>
      <w:pPr>
        <w:pStyle w:val="ConsPlusNormal"/>
        <w:widowControl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 по реализа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единой государственной политики в обла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тиводействия коррупции, профилактик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ррупционных и иных правонарушений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 Ульяновской 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ласти - Уполномоченный по противодействию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ррупции в Ульяновской области                                                         С.Г.Яшно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1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900"/>
    </w:pPr>
    <w:rPr>
      <w:sz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AU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9:44:00Z</dcterms:created>
  <dc:creator>Орехов Сергей Викторович</dc:creator>
  <dc:description/>
  <cp:keywords/>
  <dc:language>en-US</dc:language>
  <cp:lastModifiedBy>Баканова Любовь Викторовна</cp:lastModifiedBy>
  <cp:lastPrinted>2019-09-25T11:31:00Z</cp:lastPrinted>
  <dcterms:modified xsi:type="dcterms:W3CDTF">2019-09-25T07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