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ПОЯСНИТЕЛЬНАЯ ЗАПИСК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к проекту закона Ульяновской области</w:t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Об утверждении Программы управления государственной </w:t>
        <w:br/>
        <w:t>собственностью Ульяновской области на 2020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стоящий законопроект разработан в соответствии с главой 4 Закона Ульяновской области от 06.05.2002 № 020-ЗО «О порядке управления </w:t>
        <w:br/>
        <w:t xml:space="preserve">и распоряжения государственной собственностью Ульяновской области», предусматривающей ежегодное принятие Программы управления государственной собственностью Ульяновской области. Программа управления государственной собственностью Ульяновской области направлена </w:t>
        <w:br/>
        <w:t>на регулирование общественных отношений, возникающих в сфере государственного управления экономикой, в целях определения основных видов</w:t>
      </w:r>
      <w:r>
        <w:rPr>
          <w:rFonts w:cs="PT Astra Serif" w:ascii="PT Astra Serif" w:hAnsi="PT Astra Serif"/>
          <w:color w:val="FF0000"/>
          <w:sz w:val="27"/>
          <w:szCs w:val="27"/>
        </w:rPr>
        <w:t xml:space="preserve"> </w:t>
        <w:br/>
      </w:r>
      <w:r>
        <w:rPr>
          <w:rFonts w:cs="PT Astra Serif" w:ascii="PT Astra Serif" w:hAnsi="PT Astra Serif"/>
          <w:color w:val="000000"/>
          <w:sz w:val="27"/>
          <w:szCs w:val="27"/>
        </w:rPr>
        <w:t>и предполагаемого размера расходов, связанных с управлением областной собственностью, использованием и распоряжением отдельными видами объектов областной собственности (например, передача в безвозмездное пользование), предполагаемого размера доходов от использования объектов областной собственности, в том числе доходов от арендной платы, дивидендов по ценным бумагам, находящимся в государственной собственности Ульяновской области, а также источников внутреннего финансирования дефицита областного бюджета Ульяновской области в части средств, планируемых к получению от продажи акций, находящихся в собственности Ульяновской области.</w:t>
      </w:r>
      <w:r>
        <w:rPr>
          <w:rFonts w:cs="PT Astra Serif" w:ascii="PT Astra Serif" w:hAnsi="PT Astra Serif"/>
          <w:color w:val="FF0000"/>
          <w:sz w:val="27"/>
          <w:szCs w:val="27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Законопроект регулирует общественные отношения, связанные </w:t>
        <w:br/>
        <w:t>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Предполагаемый размер доходов бюджета Ульяновской области (приложение 1 к Программе) составит сумму 54137,9 тыс. руб., в том числе: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1) от сдачи в аренду имущества, составляющего казну Ульяновской области (за исключением земельных участков) – 4200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2) от сдачи в аренду имущества, находящегося в оперативном управлении органов государственной власти Ульяновской области и созданных ими учреждений (за исключением имущества бюджетных и автономных учреждений субъектов) – 2554,8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3) от сдачи в аренду земельных участков и средств от продажи права на заключение договоров аренды земельных участков, находящихся в государственной собственности Ульяновской области (за исключением земельных участков бюджетных и автономных учреждений) – 18500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4) от получения части прибыли, приходящейся на доли в уставных капиталах хозяйственных товариществ и обществ, или дивидендов по акциям, находящимся в государственной собственности Ульяновской области – 3968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5) от продажи земельных участков, находящихся в государственной собственности Ульяновской области (за исключением земельных участков бюджетных и автономных учреждений) – 3500,0 тыс. руб.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6) от реализации иного имущества, находящегося в государственной собственности Ульяновской области (за исключением имущества бюджетных </w:t>
        <w:br/>
        <w:t>и автономных учреждений, а также имущества государственных унитарных предприятий, в том числе казённых) – 21148,1 тыс. руб.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pacing w:val="-4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7) </w:t>
      </w:r>
      <w:r>
        <w:rPr>
          <w:rFonts w:cs="PT Astra Serif" w:ascii="PT Astra Serif" w:hAnsi="PT Astra Serif"/>
          <w:color w:val="000000"/>
          <w:spacing w:val="-4"/>
          <w:sz w:val="27"/>
          <w:szCs w:val="27"/>
        </w:rPr>
        <w:t xml:space="preserve">прочие доходы от компенсации затрат бюджетов субъектов Российской Федерации –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267,0 тыс. руб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Средства от реализации имущества планируется получить в рамках реализации Закона Ульяновской области «</w:t>
      </w:r>
      <w:r>
        <w:rPr>
          <w:rFonts w:cs="Times New Roman" w:ascii="PT Astra Serif" w:hAnsi="PT Astra Serif"/>
          <w:color w:val="000000"/>
          <w:sz w:val="27"/>
          <w:szCs w:val="27"/>
        </w:rPr>
        <w:t>О прогнозном плане (программе) приватизации государственного имущества Ульяновской области на 2018-2020 годы и основных направлениях политики Ульяновской области в сфере приватизации на 2018-2020 годы»</w:t>
      </w:r>
      <w:r>
        <w:rPr>
          <w:rFonts w:cs="PT Astra Serif" w:ascii="PT Astra Serif" w:hAnsi="PT Astra Serif"/>
          <w:color w:val="FF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за счет дополнительного включения в перечень объектов недвижимого имущества, подлежащих приватизации, 8 объектов недвижимого имущества. В случае приватизации указанных объектов в бюджет Ульяновской области поступит более 21 млн. рублей, исходя из балансовой стоимости предполагаемых к реализации объектов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Доходы от перечисления части прибыли, остающейся после уплаты налогов и других обязательных платежей государственных унитарных предприятий Ульяновской области на 2020 год не планир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Также данной Программой предусмотрен размер расходов денежных средств, связанных с управлением объектами областной собственности Ульяновской области (приложение 2 к Программе) по следующим направления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Расходы, связанные с управлением объектами, находящимися </w:t>
        <w:br/>
        <w:t xml:space="preserve">в государственной собственности Ульяновской области в сумме – </w:t>
        <w:br/>
        <w:t>409984,7 тыс. руб., в том числе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1) на мероприятия, связанные с осуществлением кадастровой деятельности в отношении недвижимого имущества, находящегося в государственной собственности Ульяновской области, а также сохранностью государственного имущества Ульяновской области – 9430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2) на деятельность, связанную с организацией проведения оценки имущества, находящегося в государственной собственности Ульяновской области (далее – имущество), 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публикации информационных сообщений, связанных с управлением имуществом – 4160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3) на уплату государственной пошлины и возмещение издержек, связанных с рассмотрением дел в судах – 300,0 тыс.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4) на мероприятия, связанные с модернизацией и развитием единой информационно-аналитической системы управления государственным имуществом Ульяновской области, включая модернизацию компьютеризированных рабочих мест, приобретение серверного оборудования, программного обеспечения, оргтехники  </w:t>
      </w:r>
      <w:r>
        <w:rPr>
          <w:rFonts w:cs="Times New Roman" w:ascii="PT Astra Serif" w:hAnsi="PT Astra Serif"/>
          <w:color w:val="000000"/>
          <w:sz w:val="27"/>
          <w:szCs w:val="27"/>
        </w:rPr>
        <w:t>–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11600 тыс. руб.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5) на деятельность, связанную с подготовкой и передачей документов </w:t>
        <w:br/>
        <w:t xml:space="preserve">на постоянное хранение в государственные архивы Ульяновской области – </w:t>
        <w:br/>
        <w:t>50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6) на деятельность, связанную с управлением и распоряжением пакетами акций, находящихся в государственной собственности Ульяновской области –</w:t>
        <w:br/>
        <w:t>19,0 тыс. руб.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7) на оплату размещаемых по закрытой подписке дополнительных акций акционерного общества «Аэропорт Ульяновск» при увеличении уставного капитала указанного акционерного общества – 58000,0 тыс. руб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8) на оплату размещаемых по закрытой подписке дополнительных акций акционерного общества «Корпорация развития Ульяновской области» при увеличении уставного капитала указанного акционерного общества – </w:t>
        <w:br/>
        <w:t>326425,7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В соответствии с пунктом 2 статьи 15 Закона Ульяновской области </w:t>
        <w:br/>
        <w:t>от 06.05.2002 № 020-ЗО Программа управления содержит основные направления использования государственного имуществ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Перечень государственного имущества Ульяновской области, предполагаемого к передаче в безвозмездное пользование организациям за исключением государственных органов Ульяновской области и областных государственных учреждений, содержится в Приложении 3 к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В соответствии с Федеральным законом от 26.07.2006 № 135-ФЗ </w:t>
        <w:br/>
        <w:t xml:space="preserve">«О защите конкуренции» (далее - ФЗ «О защите конкуренции») заключение договоров безвозмездного пользования возможно без проведения торго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- с </w:t>
      </w:r>
      <w:r>
        <w:rPr>
          <w:rFonts w:cs="Times New Roman" w:ascii="PT Astra Serif" w:hAnsi="PT Astra Serif"/>
          <w:sz w:val="27"/>
          <w:szCs w:val="27"/>
        </w:rPr>
        <w:t>государственными органами, органами местного самоуправления (пункт 2 части 1 статьи 17.1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ФЗ «О защите конкуренции»</w:t>
      </w:r>
      <w:r>
        <w:rPr>
          <w:rFonts w:cs="Times New Roman" w:ascii="PT Astra Serif" w:hAnsi="PT Astra Serif"/>
          <w:sz w:val="27"/>
          <w:szCs w:val="27"/>
        </w:rPr>
        <w:t xml:space="preserve">) - строки 8, 9, 10, 11, 17, 19, 21, 49, 64, 76, 77, 79, 84, 89 </w:t>
      </w:r>
      <w:r>
        <w:rPr>
          <w:rFonts w:cs="PT Astra Serif" w:ascii="PT Astra Serif" w:hAnsi="PT Astra Serif"/>
          <w:sz w:val="27"/>
          <w:szCs w:val="27"/>
        </w:rPr>
        <w:t>Приложения 3</w:t>
      </w:r>
      <w:r>
        <w:rPr>
          <w:rFonts w:cs="Times New Roman" w:ascii="PT Astra Serif" w:hAnsi="PT Astra Serif"/>
          <w:sz w:val="27"/>
          <w:szCs w:val="27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7"/>
          <w:szCs w:val="27"/>
        </w:rPr>
        <w:t>- с государственными и муниципальными учреждениями (пункт 3 части 1 статьи 17.1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ФЗ «О защите конкуренции»</w:t>
      </w:r>
      <w:r>
        <w:rPr>
          <w:rFonts w:cs="Times New Roman" w:ascii="PT Astra Serif" w:hAnsi="PT Astra Serif"/>
          <w:sz w:val="27"/>
          <w:szCs w:val="27"/>
        </w:rPr>
        <w:t xml:space="preserve">) - строки 1, 2, 3, 6, 7, 18, 22, 24, 27, 28, 31 - 35, 37 - 45, 47, 50 - 53, 56 - 63, 65, 74, 78, 80 - 83, 86, 87, 88 </w:t>
      </w:r>
      <w:r>
        <w:rPr>
          <w:rFonts w:cs="PT Astra Serif" w:ascii="PT Astra Serif" w:hAnsi="PT Astra Serif"/>
          <w:sz w:val="27"/>
          <w:szCs w:val="27"/>
        </w:rPr>
        <w:t>Приложения 3</w:t>
      </w:r>
      <w:r>
        <w:rPr>
          <w:rFonts w:cs="Times New Roman" w:ascii="PT Astra Serif" w:hAnsi="PT Astra Serif"/>
          <w:sz w:val="27"/>
          <w:szCs w:val="27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  <w:t xml:space="preserve">- с некоммерческими организациями, созданными в форме ассоциаций </w:t>
        <w:br/>
        <w:t>и союзов, религиозными и общественными организациями (в том числе политическими партиями, первичными профсоюзными организациями, общественными фондами) (пункт 4 части 1 статьи 17.1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ФЗ «О защите конкуренции»</w:t>
      </w:r>
      <w:r>
        <w:rPr>
          <w:rFonts w:cs="Times New Roman" w:ascii="PT Astra Serif" w:hAnsi="PT Astra Serif"/>
          <w:sz w:val="27"/>
          <w:szCs w:val="27"/>
        </w:rPr>
        <w:t xml:space="preserve">) - строки 4, 5, 12 – 16, 23, 25, 26, 29, 36, 46, 48, 54, 66 - 73, 75, 85 </w:t>
      </w:r>
      <w:r>
        <w:rPr>
          <w:rFonts w:cs="PT Astra Serif" w:ascii="PT Astra Serif" w:hAnsi="PT Astra Serif"/>
          <w:sz w:val="27"/>
          <w:szCs w:val="27"/>
        </w:rPr>
        <w:t>Приложения 3</w:t>
      </w:r>
      <w:r>
        <w:rPr>
          <w:rFonts w:cs="Times New Roman" w:ascii="PT Astra Serif" w:hAnsi="PT Astra Serif"/>
          <w:sz w:val="27"/>
          <w:szCs w:val="27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  <w:t>- с социально ориентированными некоммерческими организациями (пункт 4 части 1 статьи 17.1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ФЗ «О защите конкуренции»</w:t>
      </w:r>
      <w:r>
        <w:rPr>
          <w:rFonts w:cs="Times New Roman" w:ascii="PT Astra Serif" w:hAnsi="PT Astra Serif"/>
          <w:sz w:val="27"/>
          <w:szCs w:val="27"/>
        </w:rPr>
        <w:t>) – строки 20, 30, 36, 55, 75</w:t>
      </w:r>
      <w:r>
        <w:rPr>
          <w:rFonts w:cs="PT Astra Serif" w:ascii="PT Astra Serif" w:hAnsi="PT Astra Serif"/>
          <w:sz w:val="27"/>
          <w:szCs w:val="27"/>
        </w:rPr>
        <w:t xml:space="preserve"> Приложения 3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Законопроект разработан начальником отдела распоряжения имуществом казны департамента  государственного имущества Министерства цифровой экономики и конкуренции Ульяновской области Раменской О.С.</w:t>
      </w:r>
    </w:p>
    <w:p>
      <w:pPr>
        <w:pStyle w:val="Normal"/>
        <w:ind w:firstLine="72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63"/>
      </w:tblGrid>
      <w:tr>
        <w:trPr/>
        <w:tc>
          <w:tcPr>
            <w:tcW w:w="676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bCs/>
                <w:sz w:val="27"/>
                <w:szCs w:val="27"/>
              </w:rPr>
              <w:t>Исполняющий обязанности Министра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sz w:val="27"/>
                <w:szCs w:val="27"/>
              </w:rPr>
              <w:t xml:space="preserve">цифровой экономики и конкуренции </w:t>
              <w:br/>
              <w:t>Ульяновской области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napToGrid w:val="false"/>
              <w:ind w:right="-10" w:hanging="0"/>
              <w:rPr>
                <w:rFonts w:ascii="PT Astra Serif" w:hAnsi="PT Astra Serif" w:cs="PT Astra Serif"/>
                <w:b/>
                <w:b/>
                <w:bCs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bCs/>
                <w:sz w:val="27"/>
                <w:szCs w:val="27"/>
              </w:rPr>
            </w:r>
          </w:p>
          <w:p>
            <w:pPr>
              <w:pStyle w:val="Normal"/>
              <w:ind w:right="-10" w:hanging="0"/>
              <w:rPr>
                <w:rFonts w:ascii="PT Astra Serif" w:hAnsi="PT Astra Serif" w:cs="PT Astra Serif"/>
                <w:b/>
                <w:b/>
                <w:bCs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bCs/>
                <w:sz w:val="27"/>
                <w:szCs w:val="27"/>
              </w:rPr>
            </w:r>
          </w:p>
          <w:p>
            <w:pPr>
              <w:pStyle w:val="Normal"/>
              <w:ind w:right="-10" w:hanging="0"/>
              <w:rPr>
                <w:rFonts w:ascii="PT Astra Serif" w:hAnsi="PT Astra Serif" w:cs="PT Astra Serif"/>
                <w:b/>
                <w:b/>
                <w:bCs/>
                <w:sz w:val="27"/>
                <w:szCs w:val="27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7"/>
                <w:szCs w:val="27"/>
              </w:rPr>
              <w:t xml:space="preserve">                        </w:t>
            </w:r>
            <w:r>
              <w:rPr>
                <w:rFonts w:cs="PT Astra Serif" w:ascii="PT Astra Serif" w:hAnsi="PT Astra Serif"/>
                <w:b/>
                <w:bCs/>
                <w:sz w:val="27"/>
                <w:szCs w:val="27"/>
              </w:rPr>
              <w:t>Н.В.Зонтов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15:00Z</dcterms:created>
  <dc:creator>ДИО</dc:creator>
  <dc:description/>
  <cp:keywords/>
  <dc:language>en-US</dc:language>
  <cp:lastModifiedBy>User</cp:lastModifiedBy>
  <cp:lastPrinted>2019-09-25T14:19:00Z</cp:lastPrinted>
  <dcterms:modified xsi:type="dcterms:W3CDTF">2019-09-26T06:54:00Z</dcterms:modified>
  <cp:revision>170</cp:revision>
  <dc:subject/>
  <dc:title>Пояснительная записка </dc:title>
</cp:coreProperties>
</file>