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«О внесении изменения </w:t>
      </w:r>
    </w:p>
    <w:p>
      <w:pPr>
        <w:pStyle w:val="Normal"/>
        <w:ind w:right="-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тью 24 Закона Ульяновской области «Об Уполномоченном </w:t>
      </w:r>
    </w:p>
    <w:p>
      <w:pPr>
        <w:pStyle w:val="Normal"/>
        <w:ind w:right="-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щите прав предпринимателей в 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Ульяновской области «О внесении изменения в статью    24 Закона Ульяновской области «Об Уполномоченном по защите прав предпринимателей в Ульяновской области» подготовлен в целях повышения эффективности деятельности Уполномоченного по защите прав предпринимателей в Ульяновской области (далее – Уполномоченного)                в вопросах соблюдения прав субъектов предпринимательской деятельности органами государственной власти и органами местного самоуправления.</w:t>
      </w:r>
    </w:p>
    <w:p>
      <w:pPr>
        <w:pStyle w:val="ConsPlusNormal"/>
        <w:spacing w:lineRule="auto" w:line="276"/>
        <w:ind w:firstLine="697"/>
        <w:jc w:val="both"/>
        <w:rPr/>
      </w:pPr>
      <w:r>
        <w:rPr>
          <w:color w:val="000000"/>
        </w:rPr>
        <w:t>Предметом правового регулирования законопроекта являются общественные отношения в сфере защиты прав и законных интересов субъектов предпринимательской деятельност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Действие законопроекта распространяется на лиц, оказывающих              на безвозмездной основе содействие Уполномоченному в осуществлении его полномочий, организации взаимодействия с субъектами предпринимательской деятельности, а также исполнять организационно-технические поручения Уполномоченного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Ульяновская область является одним из первых регионов в стране, учредивших должность уполномоченного по защите прав предпринимателей Распоряжением Губернатора Ульяновской области от 24.05.2011 № 206-р      «Об уполномоченном при Губернаторе Ульяновской области по правам предпринимателей» и Законом Ульяновской области от 06.10.2011 № 166-ЗО «Об Уполномоченном по защите прав предпринимателей в Ульяновской области» (далее – Закон Ульяновской области № 166-ЗО)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В дальнейшем институт уполномоченных по защите прав предпринимателей получил широкое развитие в Российской Федераци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Федеральным законом от 07.05.2013 № 78-ФЗ «Об уполномоченных        по защите прав предпринимателей в Российской Федерации»                      (далее – Федеральный закон № 78-ФЗ) были предусмотрены правовое положение, основные задачи и компетенция Уполномоченного при Президенте Российской Федерации по защите прав предпринимателей, а также уполномоченных по защите прав предпринимателей в субъектах Российской Федераци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С учётом положений Федерального закона № 78-ФЗ были внесены изменения в Закон Ульяновской области № 166-ЗО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Согласно части 3 статьи 1 Закона Ульяновской области № 166-ЗО Уполномоченный способствует восстановлению нарушенных на территории Ульяновской области прав и законных интересов субъектов предпринимательской деятельности, совершенствованию законодательства Российской Федерации, законодательства Ульяновской области                           и муниципальных правовых актов, относящихся к сфере деятельности Уполномоченного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14 года по настоящее время Уполномоченным по защите прав предпринимателей в Ульяновской области рассмотрено 3200 письменных          и устных обращений субъектов предпринимательской деятельности, по 1080 письменным обращениям  полностью или частично восстановлены в правах 248 субъектов предпринимательской деятельности (23%). Направлено 158 мотивированных предложений в исполнительные органы государственной власти Ульяновской области и органы местного самоуправления о принятии нормативных правовых актов, внесении изменений в нормативные правовые акты и признании утратившими силу нормативных правовых акт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Только в 2017 году рассмотрено 103 проекта нормативных правовых актов, по которым подготовлено 10 заключений Уполномоченного                      с замечаниями и предложениями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ёй 24 Закона Ульяновской области № 166-ЗО предусмотрено создание при Уполномоченном экспертного совета, а также назначение Уполномоченным общественных представителей для содействия в разъяснении порядка приёма жалоб, компетенции Уполномоченного, выполнения организационно-технических поручений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Законопроектом предлагается изложить статью 24 Закона № 166-ЗО          в новой редакции, в которой предусматривается создание Уполномоченным консультативных советов, рабочих групп и иных совещательных органов, действующих на общественных началах, а также назначение общественных представителей Уполномоченного для осуществления экспертных                      и представительских функций на безвозмездной основе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Предполагается, что социальными последствиями принятия законопроекта станет возможность охвата большего количества субъектов предпринимательской деятельности, нуждающихся в защите нарушенных прав и законных интересов, более широкого привлечения Уполномоченным лиц, осуществляющих деятельность на безвозмездной основе, к рассмотрению вопросов защиты прав субъектов  предпринимательской деятельности, анализу проектов нормативных актов, затрагивающих права субъектов предпринимательской деятельности, оказанию содействия Уполномоченному по вопросам, относящимся к его компетенции.</w:t>
      </w:r>
    </w:p>
    <w:p>
      <w:pPr>
        <w:pStyle w:val="ConsPlusNormal"/>
        <w:spacing w:lineRule="auto" w:line="276"/>
        <w:ind w:firstLine="697"/>
        <w:jc w:val="both"/>
        <w:rPr/>
      </w:pPr>
      <w:r>
        <w:rPr/>
        <w:t>В случае принятия законопроект займёт место в системе актов законодательства в сфере защиты прав и законных интересов субъектов предпринимательской деятельност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Непосредственным разработчиком проекта является главный советник отдела администрации Губернатора Ульяновской области по обеспечению деятельности Уполномоченного по защите прав предпринимателей                     в Ульяновской области Кулеева Л.Х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дминистрации Губернатора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по обеспечению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/>
      </w:pPr>
      <w:r>
        <w:rPr>
          <w:sz w:val="28"/>
          <w:szCs w:val="28"/>
        </w:rPr>
        <w:t xml:space="preserve">деятельности Уполномоченного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защите прав предпринимателей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/>
      </w:pPr>
      <w:r>
        <w:rPr>
          <w:sz w:val="28"/>
          <w:szCs w:val="28"/>
        </w:rPr>
        <w:t xml:space="preserve">в Ульяновской области </w:t>
        <w:tab/>
        <w:tab/>
        <w:tab/>
        <w:tab/>
        <w:tab/>
        <w:tab/>
        <w:tab/>
        <w:t>Н.Н.Выборн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43:00Z</dcterms:created>
  <dc:creator>lapshina</dc:creator>
  <dc:description/>
  <cp:keywords/>
  <dc:language>en-US</dc:language>
  <cp:lastModifiedBy>1</cp:lastModifiedBy>
  <cp:lastPrinted>2018-05-14T10:37:00Z</cp:lastPrinted>
  <dcterms:modified xsi:type="dcterms:W3CDTF">2018-10-03T12:11:00Z</dcterms:modified>
  <cp:revision>6</cp:revision>
  <dc:subject/>
  <dc:title>ПОЯСНИТЕЛЬНАЯ ЗАПИСКА</dc:title>
</cp:coreProperties>
</file>