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и силу отдельных законодательных актов (положений законодательных актов) Ульян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widowControl/>
        <w:tabs>
          <w:tab w:val="clear" w:pos="709"/>
          <w:tab w:val="left" w:pos="2295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 4 июня 2007 года № 71-ЗО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«Ульяновская правда» от 06.06.2007 № 45; </w:t>
        <w:br/>
        <w:t xml:space="preserve">от 07.11.2008 № 91; от 11.11.2009 № 90; от 06.10.2010 № 81; от 01.12.2010 </w:t>
        <w:br/>
        <w:t xml:space="preserve">№ 97-98; от 06.04.2011 № 36; от 05.10.2012 № 109; от 06.03.2013 № 25; </w:t>
        <w:br/>
        <w:t xml:space="preserve">от 11.07.2013 № 75; от 07.09.2013 № 109; от 10.11.2014 № 163-164; </w:t>
        <w:br/>
        <w:t xml:space="preserve">от 29.10.2015 № 151; от 30.12.2015 № 192; от 06.06.2016 № 75-76; от 04.10.2016 № 118; от 25.11.2016 № 132; от 29.09.2017 № 72; от 10.11.2017 № 82-83; </w:t>
        <w:br/>
        <w:t>от 04.09.2018 № 64);</w:t>
      </w:r>
    </w:p>
    <w:p>
      <w:pPr>
        <w:pStyle w:val="Normal"/>
        <w:widowControl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16 части 1 статьи 3 Закона Ульяновской области от 6 сентября 2007 года № 130-ЗО «О транспортном налоге в Ульяновской области» («Ульяновская правда» от 08.09.2007 № 76; от 22.08.2008 № 68; от 30.04.2009 № 33; от 11.11.2009 № 90; от 06.10.2010 № 81; от 17.12.2010 № 103; </w:t>
        <w:br/>
        <w:t xml:space="preserve">от 06.04.2011 № 36; от 11.05.2011 № 50; от 12.08.2011 № 89; от 12.10.2011 </w:t>
        <w:br/>
        <w:t xml:space="preserve">№ 115; от 02.03.2012 № 22; от 08.06.2012 № 59; от 05.10.2012 № 109; </w:t>
        <w:br/>
        <w:t xml:space="preserve">от 30.11.2012 № 133; от 06.03.2013 № 25; от 19.08.2013 № 97; от 07.09.2013 </w:t>
        <w:br/>
        <w:t xml:space="preserve">№ 109; от 31.03.2014 № 45; от 10.07.2014 № 98; от 10.11.2014 № 163-164; </w:t>
        <w:br/>
        <w:t>от 05.03.2015 № 28; от 05.10.2015 № 139; от 06.06.2016 № 75-76; от 04.10.2016 № 118; от 30.01.2018 № 6; от 04.09.2018 № 64);</w:t>
      </w:r>
    </w:p>
    <w:p>
      <w:pPr>
        <w:pStyle w:val="Normal"/>
        <w:widowControl/>
        <w:spacing w:lineRule="auto" w:line="36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Закон Ульяновской области от 29 ноября 2012 года № 167-ЗО </w:t>
        <w:br/>
        <w:t xml:space="preserve">«О внесении изменения в статью 3 Закона Ульяновской области </w:t>
        <w:br/>
        <w:t xml:space="preserve">«О транспортном налоге в Ульяновской области» («Ульяновская правда» </w:t>
        <w:br/>
        <w:t>от 30.11.2012 № 133);</w:t>
      </w:r>
    </w:p>
    <w:p>
      <w:pPr>
        <w:pStyle w:val="Normal"/>
        <w:widowControl/>
        <w:spacing w:lineRule="auto" w:line="36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Закон Ульяновской области от 1 марта 2013 года № 24-ЗО </w:t>
        <w:br/>
        <w:t xml:space="preserve">«О внесении изменений в отдельные законодательные акты Ульяновской области и признании утратившими силу отдельных законодательных </w:t>
        <w:br/>
        <w:t xml:space="preserve">актов Ульяновской области» («Ульяновская правда» от 06.03.2013 </w:t>
        <w:br/>
        <w:t>№ 25);</w:t>
      </w:r>
    </w:p>
    <w:p>
      <w:pPr>
        <w:pStyle w:val="Normal"/>
        <w:widowControl/>
        <w:spacing w:lineRule="auto" w:line="36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5) пункт 6 части 2 и часть 4 статьи 2, пункт 2 части 2 статьи 10 Закона Ульяновской области от 2 сентября 2015 года № 99-ЗО «О налоге на имущество организаций на территории Ульяновской области» («Ульяновская правда» </w:t>
        <w:br/>
        <w:t xml:space="preserve">от 07.09.2015 № 124; от 05.10.2015 № 139; от 29.10.2015 № 151; от 12.04.2016 </w:t>
        <w:br/>
        <w:t xml:space="preserve">№ 47; от 06.06.2016 № 75-76; от 02.08.2016 № 99; от 06.09.2016 </w:t>
        <w:br/>
        <w:t xml:space="preserve">№ 109; от 04.10.2016 № 118; от 29.09.2017 № 72; от 02.03.2018 № 14; </w:t>
        <w:br/>
        <w:t>от 04.09.2018 № 64);</w:t>
      </w:r>
    </w:p>
    <w:p>
      <w:pPr>
        <w:pStyle w:val="Normal"/>
        <w:widowControl/>
        <w:spacing w:lineRule="auto" w:line="36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ункт 30 статьи 1 Закона Ульяновской области от 2 сентября 2015 года № 100-ЗО «О признании утратившими силу отдельных законодательных актов (положений законодательных актов) Ульяновской области» («Ульяновская правда» от 07.09.2015 № 124);</w:t>
      </w:r>
    </w:p>
    <w:p>
      <w:pPr>
        <w:pStyle w:val="Normal"/>
        <w:widowControl/>
        <w:spacing w:lineRule="auto" w:line="369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статью 4 Закона Ульяновской области от 22 сентября 2017 года </w:t>
        <w:br/>
        <w:t xml:space="preserve">№ 108-ЗО «О внесении изменений в отдельные законодательные акты Ульяновской области, признании утратившим силу законодательного акта  Ульяновской области и о приостановлении действия отдельных положений законодательных актов Ульяновской области» («Ульяновская правда» </w:t>
        <w:br/>
        <w:t xml:space="preserve">от 29.09.2017 № 72). 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9 год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spacing w:lineRule="atLeast" w:line="240"/>
        <w:ind w:left="14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left="14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8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 ____________2018 г.</w:t>
      </w:r>
    </w:p>
    <w:p>
      <w:pPr>
        <w:pStyle w:val="Normal"/>
        <w:spacing w:lineRule="auto" w:line="28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0110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5">
    <w:name w:val="Активная гипертекстовая ссылка"/>
    <w:qFormat/>
    <w:rPr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1:26:00Z</dcterms:created>
  <dc:creator>Vlad</dc:creator>
  <dc:description/>
  <cp:keywords/>
  <dc:language>en-US</dc:language>
  <cp:lastModifiedBy>Моисеева Ксения Дмитриевна</cp:lastModifiedBy>
  <cp:lastPrinted>2018-10-01T16:53:00Z</cp:lastPrinted>
  <dcterms:modified xsi:type="dcterms:W3CDTF">2018-10-01T12:53:00Z</dcterms:modified>
  <cp:revision>1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68320349</vt:r8>
  </property>
</Properties>
</file>